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за  январь-март 2021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Бокситогорского городского поселения по данным Петростата на 1 января 2021 года составляла 14973 челове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. (Прогноз  социально-экономического развития муниципального образования на 2021 год и  на период до 2023 года, одобрен распоряжением администрацииот 13.11.2020 № 623-р "О внесении  на   рассмотрение   советов    депутатов проектов бюджетов Бокситогорского муниципального района на 2021 год и на плановый период 2022 и 2023 годов и Бокситогорского городского поселения на 2021 год и на плановый период 2022-2023 годов"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района Ленинградкой области на период до 2025 года. (Долгосрочный прогноз утвержден постановлением администрации Бокситогорского муниципального района от 20.12.2019 №1178 "Об утверждении долгосрочного прогноза социально-экономического развития Бокситогорского городского поселения Бокситогорского муниципальногорайона Ленинградкой области на период до 2025 года").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тверждены 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муниципальные программы: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</w:rPr>
        <w:t>«</w:t>
      </w:r>
      <w:r>
        <w:rPr>
          <w:sz w:val="24"/>
          <w:szCs w:val="24"/>
        </w:rPr>
        <w:t>Развитие социальной и культурной сферы города Бокситогорска» на 2021-2023 годы</w:t>
      </w:r>
      <w:r>
        <w:rPr>
          <w:b/>
        </w:rPr>
        <w:t xml:space="preserve">»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от 01.02.2021 № 59,</w:t>
      </w:r>
      <w:r>
        <w:rPr>
          <w:i/>
        </w:rPr>
        <w:t xml:space="preserve"> </w:t>
      </w:r>
      <w:r>
        <w:rPr>
          <w:i/>
          <w:sz w:val="24"/>
          <w:szCs w:val="24"/>
        </w:rPr>
        <w:t>с изменениями и дополнениями);</w:t>
      </w:r>
    </w:p>
    <w:p>
      <w:pPr>
        <w:pStyle w:val="ConsPlusTitle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в Бокситогорском городском поселении» на 2021-2023 годы </w:t>
      </w:r>
      <w:r>
        <w:rPr>
          <w:b w:val="false"/>
          <w:i/>
        </w:rPr>
        <w:t>(от 04.02.2021 №82,с изменениями и дополнениями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  <w:tab w:val="left" w:pos="426" w:leader="none"/>
          <w:tab w:val="left" w:pos="1287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» на 2021-2023 годы (</w:t>
      </w:r>
      <w:r>
        <w:rPr>
          <w:i/>
          <w:sz w:val="24"/>
          <w:szCs w:val="24"/>
        </w:rPr>
        <w:t>от 08.02.2021 № 92, изменениями и дополнениями</w:t>
      </w:r>
      <w:r>
        <w:rPr>
          <w:sz w:val="24"/>
          <w:szCs w:val="24"/>
        </w:rPr>
        <w:t>);</w:t>
      </w:r>
    </w:p>
    <w:p>
      <w:pPr>
        <w:pStyle w:val="ConsPlusTitle"/>
        <w:numPr>
          <w:ilvl w:val="1"/>
          <w:numId w:val="7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«Обеспечение качественным жильем граждан на территории Бокситогорского городского поселения Бокситогорского  муниципального района </w:t>
      </w:r>
      <w:r>
        <w:rPr/>
        <w:t xml:space="preserve">» </w:t>
      </w:r>
      <w:r>
        <w:rPr>
          <w:b w:val="false"/>
        </w:rPr>
        <w:t xml:space="preserve">на 2021-2023 годы» </w:t>
      </w:r>
      <w:r>
        <w:rPr>
          <w:b w:val="false"/>
          <w:i/>
        </w:rPr>
        <w:t>(от 18.02.2021 № 138, с изменениями и дополнениями);</w:t>
      </w:r>
    </w:p>
    <w:p>
      <w:pPr>
        <w:pStyle w:val="ConsPlusTitle"/>
        <w:numPr>
          <w:ilvl w:val="1"/>
          <w:numId w:val="7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Безопасность Бокситогорского городского поселения»</w:t>
      </w:r>
      <w:r>
        <w:rPr>
          <w:b w:val="false"/>
          <w:sz w:val="22"/>
          <w:szCs w:val="22"/>
        </w:rPr>
        <w:t xml:space="preserve"> на</w:t>
      </w:r>
      <w:r>
        <w:rPr>
          <w:b w:val="false"/>
        </w:rPr>
        <w:t xml:space="preserve"> 2021–2023 годы» </w:t>
      </w:r>
      <w:r>
        <w:rPr>
          <w:b w:val="false"/>
          <w:i/>
        </w:rPr>
        <w:t>(от 30.12.2020 № 1163, с изменениями и дополнениями );</w:t>
      </w:r>
    </w:p>
    <w:p>
      <w:pPr>
        <w:pStyle w:val="ConsPlusTitle"/>
        <w:numPr>
          <w:ilvl w:val="1"/>
          <w:numId w:val="7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«Управление собственностью Бокситогорского городского поселения Бокситогорского муниципального района» на 2021-2023 годы»  </w:t>
      </w:r>
      <w:r>
        <w:rPr>
          <w:b w:val="false"/>
          <w:i/>
        </w:rPr>
        <w:t>(от 04.03.2021 № 194, с изменениями и дополнениями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b/>
        </w:rPr>
        <w:t>«</w:t>
      </w:r>
      <w:r>
        <w:rPr>
          <w:sz w:val="24"/>
          <w:szCs w:val="24"/>
        </w:rPr>
        <w:t>Формирование современной городской среды г. Бокситогорска Бокситогорского муниципального района» на 2021 – 2024 годы</w:t>
      </w:r>
      <w:r>
        <w:rPr>
          <w:b/>
        </w:rPr>
        <w:t>»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от 03 марта 2020 года № 190,с изменениями и дополнениям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Генеральный план г.Бокситогорск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01.08.2012 № 212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Демограф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данным Бокситогорского отдела региональной статистики расчетная численность населения Бокситогорского городского поселения по состоянию на 01.04.2021 г. составила 14884 человека. Численность населения по сравнению с началом года снизилась на 89 человек (на 0,6%).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ым Бокситогорского отдела региональной статистики за 1 квартал 2021 года в г. Бокситогорск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дилось – 30 человека, по сравнению с аналогичным периодом прошлого года меньше на  28,6%  (12 человек). Коэффициент рождаемости составил 2 чел. на 1000 населения, увеличился по сравнению с аналогичным периодом прошлого года на 28,6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рло – 84 человека, по сравнению с аналогичным периодом прошлого года  больше на 20% (14 человек). Коэффициент смертности составил  5,6 чел. на 1000 населения, увеличился на 21,7 % по сравнению с аналогичным периодом 2020 года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мертность по-прежнему остается высокой и превышает рождаемость почти в 3 раза.  Естественная убыль населения за январь-март 2021 года составила 54  человека, что на 92,8% (26 человек) больше, чем за аналогичный период прошлого года.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Миграционная убыль составила 35 человек (по итогам 1 квартала 2020 года миграционная убыль составляла 9 человек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сокая естественная убыль остается основной причиной сокращения численности насел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19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(по данным статистической отчетности)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1 квартал 2021 года (чистый ОКВЭД) составил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</w:rPr>
        <w:t>1498,6 млн</w:t>
      </w:r>
      <w:r>
        <w:rPr>
          <w:bCs/>
          <w:sz w:val="24"/>
          <w:szCs w:val="24"/>
        </w:rPr>
        <w:t>. рублей –</w:t>
      </w:r>
      <w:r>
        <w:rPr>
          <w:sz w:val="24"/>
          <w:szCs w:val="24"/>
        </w:rPr>
        <w:t xml:space="preserve"> 115,2 % к соответствующему  периоду 2020 года (в действующих ценах), при этом в разрезе основных видов деятельности этот показатель выглядит следующим образом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1211" w:hanging="21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мышленное производство –</w:t>
      </w:r>
      <w:r>
        <w:rPr/>
        <w:t xml:space="preserve"> </w:t>
      </w:r>
      <w:r>
        <w:rPr>
          <w:sz w:val="24"/>
          <w:szCs w:val="24"/>
        </w:rPr>
        <w:t>1338,7 млн. руб.(113,8 % к АППГ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–</w:t>
      </w:r>
      <w:r>
        <w:rPr/>
        <w:t xml:space="preserve"> </w:t>
      </w:r>
      <w:r>
        <w:rPr>
          <w:sz w:val="24"/>
          <w:szCs w:val="24"/>
        </w:rPr>
        <w:t>3,3 млн. руб. (101,3 % к АППГ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равоохранение и предоставление социальных услуг – 141,3  млн. руб. (127 % к АПГ).</w:t>
      </w:r>
    </w:p>
    <w:p>
      <w:pPr>
        <w:pStyle w:val="TextBodyIndent"/>
        <w:tabs>
          <w:tab w:val="left" w:pos="708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Наибольший удельный вес в общем объёме отгруженных товаров, выполненных работ и услуг по всем обследуемым видам экономической деятельности  приходится на </w:t>
      </w:r>
      <w:r>
        <w:rPr>
          <w:iCs/>
          <w:sz w:val="24"/>
          <w:szCs w:val="24"/>
        </w:rPr>
        <w:t>обрабатывающие производства</w:t>
      </w:r>
      <w:r>
        <w:rPr>
          <w:sz w:val="24"/>
          <w:szCs w:val="24"/>
        </w:rPr>
        <w:t xml:space="preserve">  – 84%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firstLine="567"/>
        <w:rPr>
          <w:sz w:val="24"/>
          <w:szCs w:val="24"/>
          <w:highlight w:val="yellow"/>
        </w:rPr>
      </w:pPr>
      <w:r>
        <w:rPr>
          <w:sz w:val="24"/>
          <w:szCs w:val="24"/>
        </w:rPr>
        <w:t>Оборот по крупным и средним организациям Бокситогорского городского поселения вырос по сравнению с 1 кварталом  2020 года  на 13,8% и составил 2190,6  млн. руб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бъём инвестиций в основной капитал крупных и средних организаций Бокситогорского городского поселения за 1 квартал 2021 года составил 37,5 млн. рублей. По сравнению с соответствующим периодом 2020 года объем инвестиций в основной капитал увеличился на 248%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Объем бюджетных инвестиций увеличился на 6244 тыс. рублей  по сравнению с аналогичным периодом 2020 года и составил 6956 тыс. руб., в том числе по бюджета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бюджет –</w:t>
      </w:r>
      <w:r>
        <w:rPr/>
        <w:t xml:space="preserve"> </w:t>
      </w:r>
      <w:r>
        <w:rPr>
          <w:sz w:val="24"/>
          <w:szCs w:val="24"/>
        </w:rPr>
        <w:t>4 172,0 тыс. руб. – 348% к АППГ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Региональный бюджет –</w:t>
      </w:r>
      <w:r>
        <w:rPr/>
        <w:t xml:space="preserve"> </w:t>
      </w:r>
      <w:r>
        <w:rPr>
          <w:sz w:val="24"/>
          <w:szCs w:val="24"/>
        </w:rPr>
        <w:t>2630 тыс. руб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Местный бюджет - 154,0 тыс. руб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сновной объем составили инвестиции из федерального бюджета – 4,2 млн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ъем инвестиций в основной капитал обрабатывающих производств увеличился по сравнению с аналогичным периодом 2020 года на 14,9 млн. рублей  и составил 15,1 млн. рублей. 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ъем инвестиций в основной капитал за счет собственных средств организаций составил 60,2% от общего объема инвестиций. Инвестиции за счет собственных средств организаций увеличились по отношению к данному показателю аналогичного периода 2020 года на 124%  и составили 22,6 млн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нвестиции в основной капитал за счет привлеченных средств составили 39,8% от общего объема инвестиций. Весь объем привлеченных средств, в том числе бюджетное финансирование составил 14,9 млн. руб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рот розничной торговли составил 785,8 млн. руб. Вырос на 11% к показателю аналогичного периода 2020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платных услуг, оказанных населению, составил 12,1 млн. руб., вырос на 4%  к аналогичному периоду 2020 года. 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  <w:u w:val="single"/>
        </w:rPr>
        <w:t>По итогам 1 квартала 2021 года: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положительный –</w:t>
      </w:r>
      <w:r>
        <w:rPr/>
        <w:t xml:space="preserve"> </w:t>
      </w:r>
      <w:r>
        <w:rPr>
          <w:sz w:val="24"/>
          <w:szCs w:val="24"/>
        </w:rPr>
        <w:t>149,9 млн. рублей. По сравнению с аналогичным периодом 2020 года уменьшился на 52%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Удельный вес прибыльных</w:t>
      </w:r>
      <w:r>
        <w:rPr>
          <w:sz w:val="24"/>
          <w:szCs w:val="24"/>
        </w:rPr>
        <w:t xml:space="preserve"> предприятий в общем числе крупных и средних организаций –60%.</w:t>
      </w:r>
      <w:r>
        <w:rPr>
          <w:sz w:val="24"/>
        </w:rPr>
        <w:t xml:space="preserve"> </w:t>
      </w:r>
      <w:r>
        <w:rPr>
          <w:sz w:val="24"/>
          <w:szCs w:val="24"/>
        </w:rPr>
        <w:t>Размер полученной ими прибыли составил 153,4 млн. рублей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Задолженность предприятий составил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jc w:val="both"/>
        <w:rPr/>
      </w:pPr>
      <w:r>
        <w:rPr>
          <w:sz w:val="24"/>
          <w:szCs w:val="24"/>
        </w:rPr>
        <w:t>Дебиторская –</w:t>
      </w:r>
      <w:r>
        <w:rPr/>
        <w:t xml:space="preserve"> </w:t>
      </w:r>
      <w:r>
        <w:rPr>
          <w:sz w:val="24"/>
          <w:szCs w:val="24"/>
        </w:rPr>
        <w:t xml:space="preserve">1364,5 млн. руб. По сравнению с 1 кварталом </w:t>
      </w:r>
      <w:r>
        <w:rPr>
          <w:color w:val="000000"/>
          <w:sz w:val="24"/>
          <w:szCs w:val="24"/>
        </w:rPr>
        <w:t xml:space="preserve">2021 годом </w:t>
      </w:r>
      <w:r>
        <w:rPr>
          <w:sz w:val="24"/>
          <w:szCs w:val="24"/>
        </w:rPr>
        <w:t>дебиторская задолженность предприятий увеличилась на 411,6 млн. руб. (на 43,2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едиторская – 1108,5 млн. руб. По сравнению с аналогичным периодом 1 квартала </w:t>
      </w:r>
      <w:r>
        <w:rPr>
          <w:color w:val="000000"/>
          <w:sz w:val="24"/>
          <w:szCs w:val="24"/>
        </w:rPr>
        <w:t xml:space="preserve">2021 года </w:t>
      </w:r>
      <w:r>
        <w:rPr>
          <w:sz w:val="24"/>
          <w:szCs w:val="24"/>
        </w:rPr>
        <w:t>кредиторская задолженность предприятий увеличилась  на 312,7 млн. руб. или на 39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right="-5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олженность по платежам в бюджеты всех уровней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.) составляет 32,7 млн. рублей, уменьшилась  по сравнению с аналогичным периодом  2020 года на 25,6%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по итогам 1 квартала 2021 года составила (по видам экономической деятельности, без учета работающих на малых, микро- предприятиях и у индивидуальных предпринимателей):</w:t>
      </w:r>
    </w:p>
    <w:p>
      <w:pPr>
        <w:pStyle w:val="Normal"/>
        <w:ind w:left="142"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497"/>
        <w:gridCol w:w="1563"/>
      </w:tblGrid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льское, лесное хозяйство, охота рыболовство и рыб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rFonts w:cs="Arial CYR" w:ascii="Arial CYR" w:hAnsi="Arial CYR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79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быча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2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568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61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1553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3,3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rFonts w:cs="Arial CYR" w:ascii="Arial CYR" w:hAnsi="Arial CYR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2447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финансовая и стра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58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26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6,9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рофессиональная научная и техн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76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5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3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9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0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1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1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37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заработная плата за 1 квартал 2021 года увеличилась на 11% по сравнению с аналогичным периодом 2020 года и составила 44,1 тыс. руб. Задолженности по заработной плате работникам по состоянию на 1 апреля 2021 года не имелось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 95,5% от данного показателя по Бокситогорскому муниципальному райо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 Бокситогорск",  ООО "Балтийское  электромеханическое  предприятие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ОО "БЭМП"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нок труда.</w:t>
      </w:r>
    </w:p>
    <w:p>
      <w:pPr>
        <w:pStyle w:val="Normal"/>
        <w:ind w:right="-5" w:firstLine="54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1 апреля 2021 года в Бокситогорском г.п. зарегистрировано 138 безработных гражданина, уровень регистрируемой безработицы составляет 1,56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одействии Бокситогорского филиала ГКУ ЦЗН ЛО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ставлено на учет 152 чел., ищущих работ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регистрировано в качестве безработного 83 чел.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трудоустроено 63 человека ищущих работу, в том числе 44 безработных граждан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частвовало в общественных работах 10 чел.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правлено на профессиональное обучение 13 че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вакансий, заявленных работодателями за период, составило 184 единицы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С целью повышения эффективности трудоустройства безработных и ищущих работу граждан, за январь-март 2021 года  Бокситогорским филиалом ГКУ ЦЗН ЛО проведено 2 специализированные ярмарки и 1 мини-ярмарка вакансий, 2 ярмарки учебных и рабочих мес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b/>
          <w:sz w:val="26"/>
          <w:szCs w:val="26"/>
        </w:rPr>
        <w:t>Бюджет Бокситогорского городского поселения  за  1 квартал 2021 год исполнен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оходам на 20,2 %  или в сумме 23453,6 тыс. руб.(без учета возврата остатков)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на 6,8 % в сумме  13672,1 тыс. руб.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 с  1 кварталом 2020 года доходы бюджета Бокситогорского городского поселения снизились на 21,8%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налоговые доходы уменьшились на 0,7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налоговые доходы увеличились на 3,5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уменьшились на 34,8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доходов в общем объеме доходов бюджета Бокситогорского городского поселения (без возврата субсидий) составляет 46,1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 разрезе налоговых доходов  исполнение доходной части характеризуется  следующими данными: 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Налоги на прибыль, доходы - </w:t>
      </w:r>
      <w:r>
        <w:rPr>
          <w:sz w:val="24"/>
          <w:szCs w:val="24"/>
        </w:rPr>
        <w:t>налог  на доходы  физически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ен на 18,9 % от годовых назначений или  в сумме  7019,7 тыс. руб. (план на год –37103,2 тыс. руб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дельный  вес  в объеме налоговых  доходов  составил 64,8%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 налога по сравнению с  первым кварталом 2020 годом уменьшилось на 270,3 тыс. руб.,  или на 3,7%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зачисления данного налога в бюджеты городских поселений -1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оги на имущество </w:t>
      </w:r>
      <w:r>
        <w:rPr>
          <w:sz w:val="24"/>
          <w:szCs w:val="24"/>
        </w:rPr>
        <w:t>поступили в сумме 3001,3 тыс. руб., из ни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земельный налог в сумме 2511,7 тыс. руб., в т.ч. по физ. лицам – 52,1 тыс. руб., по юр. лицам  - 2459,6 тыс. руб. Исполнен на  21,9% от запланированных объемов на 2021 год (11477,7 тыс. руб.)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доходов составил 27,7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аналогичным периодом 2020 года  поступление  налога уменьшилось    на  311,1 тыс. руб. или 11,0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м администратором, осуществляющим начисления данного налога  является Федеральная налоговая служб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лог на имущество физически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 489,6 тыс. руб.  Исполнен на 39,0 % от запланированных поступлений на год (план на 2021 год - 1256,7 тыс. руб.). Срок оплаты налога за истекший год  не позднее 1 декабря текущего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сравнению  с аналогичным периодом 2020 года поступление  налога  увеличилось  на 405,6 тыс. руб. или  в 5,8 раза в связи с уплатой задолженности прошлых пери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 администратором, осуществляющим начисления данного налога  является Федеральная налоговая служба. Норматив зачисления данного налога в бюджеты городских поселений -100%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Налоги на совокупный доход - </w:t>
      </w:r>
      <w:r>
        <w:rPr>
          <w:sz w:val="24"/>
          <w:szCs w:val="24"/>
        </w:rPr>
        <w:t>единый сельскохозяйственный нало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полнен н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72,6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в сумме 101,7 тыс. руб. (план – 140 тыс. руб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 сравнению  с  первым кварталом 2020 года  поступление  налога увеличилось  на  63,5 тыс. руб., 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и с наличием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е 2020 года задолжен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оход бюджета поселения зачисления по единому сельскохозяйственному налогу осуществляется по нормативу 50% и 50% зачисляется в доход бюджета Бокситогорского муниципального территории Бокситогорского городского поселения основным плательщиком единого сельскохозяйственного налога является ООО «Волна» (Рудник №13)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еналоговые доходы поступили в сумме 3403,1 тыс. руб. или на 3,5%  больше чем за  первый квартал 2020 года.</w:t>
      </w:r>
      <w:r>
        <w:rPr>
          <w:sz w:val="24"/>
          <w:szCs w:val="24"/>
        </w:rPr>
        <w:t xml:space="preserve"> Удельный вес неналоговых доходов в общем объеме доходов бюджета Бокситогорского городского поселения (без возврата субсидий) составляет 14,5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 разрезе неналоговых доходов  исполнение доходной части характеризуется  следующими данными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>
          <w:sz w:val="24"/>
          <w:szCs w:val="24"/>
        </w:rPr>
        <w:t>поступили в сумме 3196,0 тыс. руб., из ни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4"/>
          <w:szCs w:val="24"/>
        </w:rPr>
        <w:t>Доходы от арендной  платы за земельные участ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1965,1 тыс. руб. или на  29,4% от прогнозируемых на текущий год  (план на год – 6679,5 тыс. руб.). По сравнению с аналогичным периодом 2020 года поступление арендной платы за  земельные участки увеличилось  на 463,3 тыс.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ля  в объеме   неналоговых  доходов составила  57,7%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Доходы от сдачи в аренду имуще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 466,7  тыс. руб. или  19,4% от прогнозируемых на год (план на год – 2406,6 тыс. руб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 сравнению с аналогичным периодом  2020 года объем поступлений платежей уменьшился  на 306,9 тыс. руб., в связи с расторжением договоров с АО «Нева - энергия»  Количество действующих договоров на 01.04.2021 года – 11, из них: 9 договоров с общей площадью 1951,79 кв. м; 2 договора аренды тепловых и газопроводных сетей протяженностью  1,09 тыс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ля  в объеме   неналоговых  доходов составила  13,7%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Доходы от сдачи в аренду имущества - плата за наем жилых помещений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сумме 764,2 тыс. руб. или 24,6% от прогнозируемых на год (план на год – 3108,5 тыс. руб.). Площадь жилых помещений составляет 36,1 тыс. кв. м. Размер платы за наем жилых помещений муниципального жилищного фонда Бокситогорского городского поселения установлен постановлением администрации  Бокситогорского муниципального района  № 92 от 07.02.2020 года и составляет 9,98 руб. за 1 кв.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аналогичным периодом 2020 года объем поступлений платежей увеличился  на 166,9 тыс.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ходы от продажи материальных и материальных активов поступили в сумме 204,1 тыс. руб., и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Д</w:t>
      </w:r>
      <w:r>
        <w:rPr>
          <w:sz w:val="24"/>
          <w:szCs w:val="24"/>
        </w:rPr>
        <w:t>оходы от продажи  земельных участков в сумме  54,8 тыс. руб. или  27,4%  от запланированных на год (план на год – 200 тыс. руб.). Выкуп земель, находящихся под объектами недвижимости осуществляется физическими и юридическими лицами.             По  сравнению с аналогичным периодом 2020 года объем поступлений платежей уменьшился  на 354,2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Д</w:t>
      </w:r>
      <w:r>
        <w:rPr>
          <w:sz w:val="24"/>
          <w:szCs w:val="24"/>
        </w:rPr>
        <w:t>оходы от реализации имущества в сумме 149,3 тыс. руб. (план  – 0 руб.). Поступили доходы от продажи в рассрочку помещения по адресу ул. Павлова, д.16, пом.3 и от продажи доли в квартире по адресу ул. Городская 4-37. По  сравнению с аналогичным периодом 2020 года объем поступлений платежей увеличился  на 147 тыс. руб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Штрафы, санкции, возмещение ущерба -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ходы от денежных  взысканий (штрафов) за первый квартал 2021 года исполнены на 2,5% или в сумме 3 тыс. руб. По сравнению с  аналогичным периодом 2020 года поступление уменьшилось на 0,4 тыс.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Безвозмездные  перечисления от других бюджетов </w:t>
      </w:r>
      <w:r>
        <w:rPr>
          <w:sz w:val="24"/>
          <w:szCs w:val="24"/>
        </w:rPr>
        <w:t xml:space="preserve">  поступили в сумме 9225,5 тыс. руб., что на 34,8% меньше чем за аналогичный период прошлого год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первый квартал  2021 года исполнены на 6,8 % к уточненному плану или в сумме 13672,1 тыс. руб. </w:t>
      </w:r>
      <w:r>
        <w:rPr>
          <w:sz w:val="24"/>
          <w:szCs w:val="24"/>
        </w:rPr>
        <w:t xml:space="preserve">В целом по  бюджету Бокситогорского городского поселения за 1 квартал 2021 год  темп роста к аналогичному периоду  2020 года  составляет 85,8%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ой удельный вес в общей сумме расходов за отчетный период по отраслям составил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 – 37,2%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– 32,9%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экономика – 21,6%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Расходы по разделу </w:t>
      </w:r>
      <w:r>
        <w:rPr>
          <w:b/>
          <w:color w:val="000000"/>
          <w:sz w:val="24"/>
          <w:szCs w:val="24"/>
        </w:rPr>
        <w:t>«Общегосударственные вопросы»</w:t>
      </w:r>
      <w:r>
        <w:rPr>
          <w:color w:val="000000"/>
          <w:sz w:val="24"/>
          <w:szCs w:val="24"/>
        </w:rPr>
        <w:t xml:space="preserve"> профинансированы за  1 квартал 2021 года в сумме 669,2 тыс. рублей или на 14,8 % от годовых плановых назнач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равнению с  аналогичным периодом 2020 года расходы увеличились на 294,9 тыс. руб. или 78,8%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b/>
          <w:sz w:val="24"/>
          <w:szCs w:val="24"/>
        </w:rPr>
        <w:t>«Национальная безопасность и правоохранительная деятельность»</w:t>
      </w:r>
      <w:r>
        <w:rPr>
          <w:sz w:val="24"/>
          <w:szCs w:val="24"/>
        </w:rPr>
        <w:t>. Расходы по отрасли предусмотрены на 2021 год  в сумме 1639,2 тыс. руб.  За 1 первый квартал 2021 года расходы профинансированы в сумме 421,1 тыс. руб., что на 50,9 тыс. руб. больше, чем за аналогичный период 2020 года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За отчетный период 2021 года на финансирование расходов в области «</w:t>
      </w:r>
      <w:r>
        <w:rPr>
          <w:b/>
          <w:color w:val="000000"/>
          <w:sz w:val="24"/>
          <w:szCs w:val="24"/>
        </w:rPr>
        <w:t>Национальной экономики»</w:t>
      </w:r>
      <w:r>
        <w:rPr>
          <w:color w:val="000000"/>
          <w:sz w:val="24"/>
          <w:szCs w:val="24"/>
        </w:rPr>
        <w:t xml:space="preserve"> направлено 2955,3 тыс. руб. или  11,3 % от плана на 2021 год, что на  16,8% больше, чем за аналогичный период 2020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разделу бюджетной классификации  «</w:t>
      </w:r>
      <w:r>
        <w:rPr>
          <w:b/>
          <w:sz w:val="24"/>
          <w:szCs w:val="24"/>
        </w:rPr>
        <w:t>Жилищно-коммунальное хозяйство»</w:t>
      </w:r>
      <w:r>
        <w:rPr>
          <w:sz w:val="24"/>
          <w:szCs w:val="24"/>
        </w:rPr>
        <w:t xml:space="preserve"> исполнение составило 3,5% или в сумме 5081,6 тыс. руб. 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сравнению с аналогичным периодом </w:t>
      </w:r>
      <w:r>
        <w:rPr>
          <w:color w:val="000000"/>
          <w:sz w:val="24"/>
          <w:szCs w:val="24"/>
        </w:rPr>
        <w:t xml:space="preserve">2020 года </w:t>
      </w:r>
      <w:r>
        <w:rPr>
          <w:sz w:val="24"/>
          <w:szCs w:val="24"/>
        </w:rPr>
        <w:t xml:space="preserve">расходы в сфере жилищно-коммунального хозяйства уменьшились на 3130,6 тыс. руб. или на 38,1%.     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По разделу </w:t>
      </w:r>
      <w:r>
        <w:rPr>
          <w:b/>
          <w:sz w:val="24"/>
          <w:szCs w:val="24"/>
        </w:rPr>
        <w:t>«Социальная политика»</w:t>
      </w:r>
      <w:r>
        <w:rPr>
          <w:sz w:val="24"/>
          <w:szCs w:val="24"/>
        </w:rPr>
        <w:t xml:space="preserve"> расходы профинансированы в сумме  44,9 тыс. руб. или 24,7 % от годового плана, что аналогично расходам за первый квартал 2020 год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разделу </w:t>
      </w:r>
      <w:r>
        <w:rPr>
          <w:b/>
          <w:sz w:val="24"/>
          <w:szCs w:val="24"/>
        </w:rPr>
        <w:t xml:space="preserve">«Физическая культура и спорт» </w:t>
      </w:r>
      <w:r>
        <w:rPr>
          <w:sz w:val="24"/>
          <w:szCs w:val="24"/>
        </w:rPr>
        <w:t xml:space="preserve">по бюджету Бокситогорского городского поселения предусмотрены средства на проведение мероприятий по физической культуре  и укрепление материально-технической базы стадиона в сумме 20734,6 тыс. руб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отчетном периоде средства направлены на предоставление субсидии МФСУ «Бокситогорский спортивный комплекс» на финансовое обеспечение выполнения муниципального задания  в сумме 4500 тыс. руб., что на 2,3% больше, чем за аналогичный период 2020 года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 Транспорт. Дорог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Жилищно-коммунальное хозяйство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илищное хозяй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345, на территории Бокситогорского городского поселения на 2021 год запланированы работы по капитальному ремонту  79 МКД на сумму 88,1 млн.руб.</w:t>
      </w:r>
      <w:r>
        <w:rPr>
          <w:sz w:val="24"/>
          <w:szCs w:val="24"/>
          <w:highlight w:val="yellow"/>
        </w:rPr>
        <w:t xml:space="preserve"> 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оммунальное хозяйство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>Электроснабжение</w:t>
      </w:r>
      <w:r>
        <w:rPr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1 году с АО "ЛОЭСК" заключен контракт на техническое обслуживание сетей уличного освещения Бокситогорского городского поселения. В рамках контракта по техническому обслуживанию уличного освещения в городе Бокситогорске планируется выполнить работы по установке новых световых точек на дворовых территориях и в частном секторе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АО "Ленэнерго" получены технические условия на электроснабжение д. Кондратово, заявленной мощностью 0,4 КВт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Разработана проектно-сметная документация на восстановление освещения в д. Кондратово. Документация в настоящее время на проверк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Теплоснабжение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лючен муниципальный контракт на выполнение работ по актуализации схемы теплоснабжения Бокситогорского городского поселения (500,0 тыс.руб)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b/>
          <w:i/>
          <w:sz w:val="24"/>
          <w:szCs w:val="24"/>
        </w:rPr>
        <w:t>Газоснабж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целью выполнения работ по газификации частного сектора г. Бокситогорска силами АО "Газпром газораспределение Ленинградской области" закончены работы по актуализации схемы газоснабжения Бокситогорского городского поселения до 2030 года, разработанной в 2015 году. Схема находится на согласовании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ключен контракт на техническое обслуживание газовых сетей в г. Бокситогорске общей протяженностью 710,9 п.м. В 1 квартале выполнены работы на сумму 21,7 тыс.руб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24"/>
          <w:szCs w:val="24"/>
        </w:rPr>
        <w:t>3. Дорожное хозяй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роприятия по строительству, капитальному ремонту и ремонту автомобильных дорог общего пользования в муниципальных образованиях Бокситогорского муниципального района в 1 квартале 2021 года не выполнялись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ждено распределение субсидий бюджетам муниципальных образований за счет средств дорожного фонда Ленинградской области на ремонт автомобильных дорог местного значения Бокситогорского городского поселения в сумме 1 932,2 тыс.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ся работа по подготовке конкурсных процедур на определение подрядных организаций на выполнение работ по ремонту дорог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содержание автомобильных дорог на территории БГП заключен муниципальный контракт с МУП "Благоустройство", в рамках которого выполняются работы по расчистке дорог от снега, обработке а/д противогололедными материалами, сколу наледи, вывозу снега. Заключен муниципальный контракт на содержание мостов и искусственных сооружений на территории БГП.</w:t>
      </w:r>
      <w:r>
        <w:rPr>
          <w:sz w:val="24"/>
          <w:szCs w:val="24"/>
          <w:highlight w:val="yellow"/>
        </w:rPr>
        <w:t xml:space="preserve">        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Благоустройст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ключен муниципальный контракт на выполнение работ по санитарной уборке и содержанию территории Бокситогорского городского поселения 2021 году. В период 1 квартала текущего года выполнены рабо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анитарная уборка случайного мусора на дорожках в скверах, детских площадках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учная уборка снега в валы на дорожках в скверах, детских площадках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ыпка и транспортировка пе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чистка от мусор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учная посыпка песком тротуаров и остановок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учная уборка снега с укладкой в валы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кладывание наледи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борка случайного мусор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чистка тротуаров от снега механизмами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анитарное содержание и уборка зеленных зон, детских площадок город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анитарное содержание и уборка тротуаров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бор и вывоз мусора, листьев и упавших деревьев (ликвидация несанкционированных свалок), размещение мусора на полигоне ТБ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ключен муниципальный контракт на выполнение работ по содержанию братского кладбища на территории города Бокситогорск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Заключен муниципальный контракт на выполнение работ по содержанию гражданского кладбища на территории города Бокситогорска</w:t>
      </w:r>
    </w:p>
    <w:p>
      <w:pPr>
        <w:pStyle w:val="Normal"/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i/>
          <w:sz w:val="26"/>
          <w:szCs w:val="26"/>
        </w:rPr>
        <w:t xml:space="preserve">Транспорт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пассажирских перевозок на территории г. Бокситогорска в 1 квартале 2021 года действовало 2 (два) муниципальных маршрута: № 1 «Автостанция – садоводство "Металлург», 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 «Автостанция – АО "РУСАЛ Бокситогорский глинозем»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 квартал 2021 года  перевезено более 7 тыс. пассажиров (7738). 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а возмещение недополученных доходов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городского поселения выплачены денежные средства  ООО «Пассажиравтотранс» в размере 3602830,50 рублей.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ind w:firstLine="708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территории Бокситогорского городского поселения деятельность по организации досуга населения осуществляет МБУ "Бокситогорский культурно-досуговый центр". За первый квартал 2021 года было проведено 93 культурно-досуговых мероприятия, обслужено около 6500 человек, по сравнению с 2020 годом количество участников мероприятий уменьшилось, что связано с принятием ограничительных ме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1 квартал 2021 года проведено 64 детское мероприятие, что на 3 единицы больше, чем за 1 квартал 2020 года, обслужено – 2500 человек, за аналогичный период 2020 года количество детей составило 3201  челов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ановые мероприятия, осуществляемые в рамках муниципального задания: 33 единицы, обслужено – 450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еди наиболее значимых мероприятий следует выделить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ые программы, посвященные Дню защитника Отечества (в течение февраля)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родный праздник Масленица (1 марта)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здничная программа, посвященная Международному женскому дню (8 марта)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творческих коллективов МБУ «Бокситогорский культурно-досуговый центр» и мастера декоративно-прикладного творчества принимали активное участие в городских, районных, областных и международных  конкурсах, фестивалях и праздниках. </w:t>
      </w:r>
    </w:p>
    <w:p>
      <w:pPr>
        <w:pStyle w:val="Normal"/>
        <w:jc w:val="both"/>
        <w:rPr/>
      </w:pPr>
      <w:r>
        <w:rPr>
          <w:sz w:val="24"/>
        </w:rPr>
        <w:tab/>
        <w:t xml:space="preserve">Библиотечную деятельность на территории поселения осуществляют Бокситогорская центральная библиотека и Бокситогорская центральная детская библиотека.  Показатели посещаемости библиотек 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2021 года составили 12 672 ед., что на 276 посещений больше по сравнению с аналогичным периодом в 2020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детской библиотеке продолжилась работа по проведению познавательных мероприятий. Было проведено 33 мероприятия для 800 челове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трудниками Бокситогорской центральной библиотеки в рамках сотрудничества с МАУ «Центр социального обслуживания населения» проведено 10 мероприя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лодежная полит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территории г. Бокситогорска мероприятия отрасли «молодежная политика» организуются и проводятся специалистами МБУ «Бокситогорский культурно-досуговый центр» и МБУ «Бокситогорский культурно-методический центр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 квартале 2021 года проведено около 30 мероприятий для молодежи, в которых приняло участие более 2,5 тыс. челове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формирования патриотического духа и устойчивой гражданской позиции молодого поколения были проведены молодежные 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7 января 2021 года «Свеча памяти» в Бокситогорск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4 февраля 2021 года проведена торжественная церемония вручения паспортов гражданам, достигшим 14-летнего возраста, посвященная Дню защитника Отече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8 марта 2021 года в Бокситогорске состоялся урок для подростков, посвященный седьмой годовщине воссоединения Крыма и Севастополя с Росси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ероприятий по организации досуга молодежи во Дворце Культуры Бокситогорска состоялась первая  «Ярмарка досуга» для молодежи. В ходе мероприятия свою деятельность презентовали учреждения культуры и спорта Бокситогорска,  любительские объединения и молодёжные клуб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1 квартала 2021 года в образовательных учреждениях города проводились профилактические тренинги для школьников и семинары по подготовке волонтерских груп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воспитания политической этики, гражданской позиции, повторения и изучения  избирательного права 24 марта 2021 года во Дворце культуры Бокситогорска состоялась встреча молодёжи с депутатами совета депутатов Бокситогорского городского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и спор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«Развитие социальной и культурной сферы города Бокситогорска на 2021-2023 годы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ведомственным учреждением, предоставляющим услуги физической культуры и спорта является Муниципальное физкультурно-спортивное учреждение  «Бокситогорский спортивный комплекс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Всего было проведено 11 мероприятий, в которых приняло участие 809 челове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чное Первенство г. Бокситогорска по шахматам (29-31 января, 1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е соревнования, посвященные 40-летию фигурного катания на коньках в г. Бокситогорске (05-06 февраля, 54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ортивный праздник "Бокситогорская зима" с участием Олимпийской чемпионки Л.А. Мухачевой (07 февраля, 35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гиревому спорту (07 февраля, 1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. Бокситогорска по баскетболу среди юношей (15-18 февраля, 3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естиваль по фигурному катанию на коньках "Солнечные лучики" (19 февраля, 27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гандболу среди мужских команд памяти П.Н. Светлова                       (21-23 февраля, г. Бокситогорск, 6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урнир по волейболу среди женских команд, посвященный Международному женскому дню (06 марта, 50 чел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крытое первенство по гандболу памяти  Закатовой Ю.Н. (06-07 марта, 60 чел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венство Бокситогорской ДЮСШ по вольной борьбе (13 марта, 100 чел.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ревнования по фигурному катанию на коньках, посвященные памяти тренера катка «Зеркальный» С.М. Дербиной (26-27 марта, 58 чел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кже спортсмены г. Бокситогорска активно принимали участие в районных и областных соревнованиях (17 выездов, 114 человека), таких ка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частие в </w:t>
      </w:r>
      <w:r>
        <w:rPr>
          <w:sz w:val="24"/>
          <w:szCs w:val="24"/>
          <w:shd w:fill="FFFFFF" w:val="clear"/>
        </w:rPr>
        <w:t>Первенстве Ленинградской области по боксу среди юношей и девушек 2005-2006 г.р. и 15-ом турнире по боксу памяти Героя России Дмитрия Кожемякина                             (21-23 января, г. Сертолово, 3 чел.)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участие в соревнованиях по боксу среди юношей "Открытый ринг" (30 января,                           г. Пикалево, 13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портивных соревнованиях по лыжным гонкам "Приз Губернатора Ленинградской области" 1 этап Чемпионат и Первенство Ленинградской области                     (30 января, г. Лодейное Поле, 2 чел.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частие в областных спортивных соревнованиях «Приз Губернатора Ленинградской области», 2 этап по лыжным гонкам, областной этап </w:t>
      </w:r>
      <w:r>
        <w:rPr>
          <w:sz w:val="24"/>
          <w:szCs w:val="24"/>
          <w:lang w:val="en-US"/>
        </w:rPr>
        <w:t>XXXI</w:t>
      </w:r>
      <w:r>
        <w:rPr>
          <w:sz w:val="24"/>
          <w:szCs w:val="24"/>
        </w:rPr>
        <w:t>Х открытой Всероссийской массовой лыжной гонки «Лыжня России – 2021» (13 февраля, г. Лодейное Поле, 6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Фестивале по фигурному катанию на коньках "Бриллиантовый лед"                            (14-15 февраля, г. Санкт-Петербург, 3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оревнованиях по фигурному катанию на коньках "Кубок Ладоги-   3 этап" (15-16 февраля, д. Старая Всеволожского района, 1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портивных соревнованиях «Приз Губернатора Ленинградской области», 3 этап, Чемпионат и Первенство Ленинградкой области по лыжным гонкам        (21 февраля, п. Юкки Всеволожского района, 5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ом турнире по волейболу среди мужских команд, посвященный Дню защитника Отечества (22 февраля, г. Сясьстрой, 1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муниципальных соревнованиях по боксу среди юношей, памяти 6 роты ВДВ (26-27 февраля, г. Волхов, 8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ткрытом Первенстве г. Пикалево по мини-футболу (02 – 30 марта,                              г. Пикалево, 11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оревнованиях по фигурному катанию на коньках "Кубок Ладоги " (финал) (03-05  марта, д. Старая Всеволожского района", 5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оревнованиях по фигурному катанию на коньках "Весенняя капель"  (05  марта, д. Старая Всеволожского района", 4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портивных соревнованиях «Приз Губернатора Ленинградской области», 4 этап, Чемпионат и Первенство Ленинградкой области по лыжным гонкам (07 марта, г. Лодейное Поле, 11 чел.)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участие в Первенстве Ленинградской области по боксу (11-13 марта, г. Гатчина, 5 чел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частие в Первенстве Северо-Западного округа России по боксу среди юниоров 17-18 лет  (16-20марта, г. Череповец, 2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астие в Открытом первенстве г. Вологды по фигурному катанию на коньках «Вологодские узоры» (18-21 марта, г. Вологда, 9 чел.)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частие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муниципальных соревнованиях по боксу, памяти участника Чеченской Кампании, Кавалера Ордена Мужества Ярослава Иванова и подвига 6 роты Псковской дивизии ВДВ (27 марта, г. Тихвин, 7 чел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1-06-03T05:08:00Z</dcterms:modified>
  <cp:revision>591</cp:revision>
  <dc:subject/>
  <dc:title>        </dc:title>
</cp:coreProperties>
</file>