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квартал  2022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2 года составляла 144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 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04.2022 г. составила 14374 человека. Численность населения по сравнению с началом года снизилась на 117 человек (на 0,8%)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1 квартал 2022 года в г. Бокситогорс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29 человек, по сравнению с аналогичным периодом прошлого года меньше на  3,3% . Коэффициент рождаемости составил 2 чел. на 1000 населения, по сравнению с аналогичным периодом прошлого года остался на прежнем уров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02 человека, по сравнению с аналогичным периодом прошлого года  больше на 21,4% (18 человек). Коэффициент смертности составил 7,1 чел. на 1000 населения, увеличился на 26,8% по сравнению с аналогичным периодом 2021 год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более чем в 3 раза.  Естественная убыль населения за январь-март 2022 года составила 73 человека, что на 35,2% (19 человек) бол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ила 44 человека (по итогам 2021 года миграционная убыль составляла 35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2022 года (чистый ОКВЭД) составил 1629,5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08,7 % к соответствующему  периоду 2021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ое производство –</w:t>
      </w:r>
      <w:r>
        <w:rPr/>
        <w:t xml:space="preserve"> </w:t>
      </w:r>
      <w:r>
        <w:rPr>
          <w:sz w:val="24"/>
          <w:szCs w:val="24"/>
        </w:rPr>
        <w:t>1439,6 млн. руб.(</w:t>
      </w:r>
      <w:r>
        <w:rPr/>
        <w:t xml:space="preserve"> </w:t>
      </w:r>
      <w:r>
        <w:rPr>
          <w:sz w:val="24"/>
          <w:szCs w:val="24"/>
        </w:rPr>
        <w:t>107,6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3,0 млн. руб. (91,6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</w:tabs>
        <w:ind w:left="1353" w:hanging="13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е и предоставление социальных услуг – 169,1  млн. руб. (119,6% к АПГ).</w:t>
      </w:r>
    </w:p>
    <w:p>
      <w:pPr>
        <w:pStyle w:val="TextBodyIndent"/>
        <w:tabs>
          <w:tab w:val="left" w:pos="708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3,6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 кварталом 2021 года на 13,8% и составил 2492,1 млн. руб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ём инвестиций в основной капитал крупных и средних организаций Бокситогорского городского поселения за 1 квартал 2022 года составил 50,3 млн. рублей. По сравнению с соответствующим периодом 2021 года объем инвестиций в основной капитал увеличился  на 33,1% . Объем бюджетных инвестиций уменьшился на 2436 тыс. рублей  по сравнению с аналогичным периодом 2021 года и составил 4520  тыс. руб.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1134" w:hanging="0"/>
        <w:jc w:val="both"/>
        <w:rPr/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 xml:space="preserve">1026 тыс. руб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440" w:hanging="306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467 тыс. руб.</w:t>
      </w:r>
    </w:p>
    <w:p>
      <w:pPr>
        <w:pStyle w:val="TextBody"/>
        <w:numPr>
          <w:ilvl w:val="0"/>
          <w:numId w:val="4"/>
        </w:numPr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Местный бюджет - 3027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онных вложений  обрабатывающих производств - 87,2% от общего объема инвестиционных вложений.  Объем инвестиций в основной капитал увеличился по сравнению с аналогичным периодом 2021 года на 28,8 млн. рублей  и составил 43,9 млн. рублей. </w:t>
      </w:r>
    </w:p>
    <w:p>
      <w:pPr>
        <w:pStyle w:val="TextBody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90,2% от общего объема инвестиций. Инвестиции за счет собственных средств организаций увеличились по отношению к данному показателю аналогичного периода 2021 года на 101%  и составили 45,4 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9,8% от общего объема инвестиций. Весь объем привлеченных средств, в том числе бюджетное финансирование составил 4,9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978,1 млн. руб. Вырос на 24,5% к показателю аналогичного периода 202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общественного питания составил 6,6 млн. рублей. Снизился по сравнению с аналогичным периодом прошлого года на 9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латных услуг, оказанных населению, составил 23,6 млн. руб., вырос на 95,7%  к аналогичному периоду 2021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1 квартала 2022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296,7 млн. рублей, темп роста к соответствующему периоду прошлого года 197,8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75%. Размер полученной ими прибыли составил 306226 тыс. рублей, темп роста к соответствующему периоду прошлого года составил 199,7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25%. Размер полученного убытка – 9567 тыс. рублей, темп роста к соответствующему периоду прошлого года 280,1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right="-5" w:hanging="142"/>
        <w:jc w:val="both"/>
        <w:rPr/>
      </w:pPr>
      <w:r>
        <w:rPr>
          <w:sz w:val="24"/>
          <w:szCs w:val="24"/>
        </w:rPr>
        <w:t>Дебиторская – 1013,9 млн. руб., в т.ч. просроченная – 30,7 млн. руб. Темп роста по сравнению с 1 кварталом предыдущего квартала всей задолженности составил 74,3%, в т.ч. просроченной – 82,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right="-5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орская – 1056,3 млн. руб., в т.ч. просроченная – 28,8 млн. руб. Темп роста к предыдущему периоду составил  95,3%, в т.ч. просроченной – 218,4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апреля 2022 года составила 723,4 млн. руб. Темп роста к аналогичному периоду прошлого года составил  64,7%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апреля 2022 года – 840,3 млн. руб. Темп роста составил 100,7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19,4 млн. рублей. Темп роста к предыдущему периоду 2021 года составил 52,1%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Превышение кредиторской задолженности над дебиторской составляет 42,4 млн. рублей), превышение просроченной дебиторской  задолженности над просроченной кредиторской  задолженностью - 2 млн. руб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квартал  2022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9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8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05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59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24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5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4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4,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8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80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за 1 квартал  2022 года увеличилась на 8,7% по сравнению с аналогичным периодом 2021 года и составила 48,1 тыс. руб. Задолженности по заработной плате работникам по состоянию на 1 января 2022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89,7% от данного показателя по Бокситогорскому муниципальному райо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По состоянию на 1 апреля 2022 года в Бокситогорском городском поселении зарегистрировано 73 безработных граждани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Уровень регистрируемой безработицы составляет 0,83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2 году от обратившихся в службу занятости населения подано 122 заявления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57 челове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75 человек ищущих работу, в том числе 26 безработных гражда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8 ч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1 ч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138 единицы. Напряженность на рынке труда составила 0,5 безработных/ва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С целью повышения эффективности трудоустройства безработных и ищущих работу граждан, за январь-март 2022 года Бокситогорским филиалом ГКУ ЦЗН ЛО проведены 3 мини-ярмарки вакансий, 1 ярмарка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квартал 2022 года исполнен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 доходам на 10,6 %  или в сумме 30400,0 тыс. руб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 расходам на 6,9 % в сумме  21344,2 тыс. руб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1 кварталом 2021 года доходы бюджета Бокситогорского городского поселения выросли на 37,2%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на 40,2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меньшились  на 9,5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величились на 31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9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 исполнены в сумме 15180,4 тыс. руб. или 27,0% от годовых назначений. По  сравнению  с  1 кварталом 2021 года   налоговые доходы увеличились на 40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и на прибыль, доходы - налог  на доходы  физических лиц  исполнен на 21,3% от годовых назначений или  в сумме  8445,8 тыс. руб. (план на год – 39637,5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 вес  в объеме налоговых  доходов  составил 55,6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1 кварталом 2021 года увеличилось на 1426,1 тыс. руб.,  или на 20,3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на совокупный доход - единый сельскохозяйственный налог исполнен на  89,9% или в сумме 170,9 тыс. руб. (план – 190 тыс. руб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 1 кварталом 2021 года  поступление  налога увеличилось  на  69,2 тыс. руб.,  в связи с увеличением объема работ сельхозпредприят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5657,6 тыс. руб.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-  5196,3 тыс. руб., в т.ч. по физическим лицам – 57,3 тыс. руб., по юридическим лицам  - 5139,0 тыс. руб. Исполнен на  43,5% от запланированных объемов на 2022 год (11955,0 тыс. руб.). Удельный вес в объеме налоговых доходов составил 34,2%.По  сравнению с 1 кварталом 2021 года  поступление  налога увеличилось    на  2684,6 тыс. руб. или на 106,9%  за счет увеличения поступления налога от юридических лиц в связи с выкупом земельных участков. 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 на имущество физических лиц - 461,3 тыс. руб.  Исполнен на 28,2% от запланированных поступлений на год (план на 2022 год - 1637,7 тыс. руб.).   По сравнению  с 1 кварталом 2021 года поступление  налога  уменьшилось  на 28,3 тыс. руб. или  на 5,8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3078,6 тыс. руб. или на 9,5%  меньше, чем за  1 квартал 2021 года. Удельный вес неналоговых доходов в общем объеме доходов бюджета Бокситогорского городского поселения  составляет 10,1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2994,1 тыс. руб.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от арендной  платы за земельные участки - 1744,9 тыс. руб. или на  25,2% от прогнозируемых на текущий год  (план на год – 6926,6 тыс. руб.).По сравнению с 1 кварталом 2021 года поступление арендной платы за  земельные участки уменьшилось  на 220,2 тыс. руб. Доля  в объеме   неналоговых  доходов составила  56,7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от сдачи в аренду имущества - 426,0  тыс. руб. или  22,5% от прогнозируемых на год (план на год – 1891,6 тыс. руб.).  По  сравнению с  аналогичным периодом прошлого года объем поступлений платежей уменьшился  на 40,7 тыс. руб. Количество действующих договоров на 01.04.2022 года – 9, из них: 7 договоров с общей площадью 633,34 кв. м; 2 договора аренды тепловых и газопроводных сетей протяженностью 1,09 тыс.м.  Доля  в объеме   неналоговых  доходов составила  13,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ходы от сдачи в аренду имущества - плата за наем жилых помещений - 823,2 тыс. руб. или 22,8% от прогнозируемых на год (план на год – 3609,8 тыс. руб.). Площадь жилых помещений составляет 32,2 тыс. кв. м. (в соответствии с данными главного администратора дохода)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 По  сравнению с   1 кварталом 2021 года объем поступлений платежей увеличился  на 59,0 тыс. руб. Доля  в объеме   неналоговых  доходов составила  26,7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 материальных активов поступили в сумме 72,6 тыс. руб.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от продажи  земельных участков -  67,5 тыс. руб.  (план на год – 200 тыс. руб.). Выкуп земель, находящихся под объектами недвижимости осуществляется физическими и юридическими лицами. За 1 квартал 2022 год заключено 13 договоров на выкуп земель  с физическими лицами.По  сравнению с 1 кварталом 2021 года объем поступлений платежей увеличился  на 12,7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реализации имущества - 5,1 тыс. руб. (план – 149,3 руб.). Поступили доходы от продажи в рассрочку помещения по адресу ул. Павлова, д.16, пом.3. По сравнению с 1 кварталом 2021 года  поступление доходов уменьшилось  на 144,3 тыс. руб. или 96,6%, в связи с продажей в 1 квартале 2021 года долей в трех кварти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трафы, санкции, возмещение ущерба - доходы от денежных  взысканий (штрафов)  за  1 квартал 2022 года исполнены на 19,1% или в сумме 11,9 тыс. руб. По сравнению с 1 кварталом 2021 года поступление увеличилось  на 8,9 тыс. руб. или в 4 раза. Поступления связаны с увеличением количества штрафов, взысканных в соответствие с законами субъектов РФ за несоблюдение муниципальных правовых ак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 перечисления от других бюджетов  составили -  12141,0 тыс. руб., что на 31,6% больше чем за 1 квартал 2021 года. Получена дотация на выравнивание бюджетной обеспеченности в сумме 12141,0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квартал 2022 года исполнены на 6,9% к уточненному плану или в сумме 21344,2 тыс. руб. В целом по  бюджету Бокситогорского городского поселения за 1 квартал  2022 года  темп роста к аналогичному периоду  2021 года  составляет 156,1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44,0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29,9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2,2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й высокий темп роcта к предыдущему периоду - 216% по разделу  «Национальная экономика», в связи с увеличением расходов по подразделу «Дорожное хозяйство (дорожные фонды)» на содержание дорог (расчистка и уборка снег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разделу «Общегосударственные вопросы» профинансированы за   отчетный период 2022 года в сумме 390,2 тыс. рублей или на 6,9% от годовых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 аналогичным периодом 2021 года расходы уменьшились на 279,0 тыс. руб. или 41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». Расходы по отрасли предусмотрены на 2022 год  в сумме 1704,8 тыс. руб.  За  1 квартал 2022 года расходы профинансированы в сумме 371,5 тыс. руб., что на 49,6 тыс. руб. или 11,8%  меньше, чем за 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 1 квартал 2022 года на финансирование расходов в области «Национальной экономики» направлено 6383,9 тыс. руб. или 14,3% от плана на 2022 год, что на  2,2 раза больше, чем за 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 «Жилищно-коммунальное хозяйство» исполнение составило 5,5% или в сумме 9401,9 тыс. руб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кварталом 2021 года расходы в сфере жилищно-коммунального хозяйства увеличились на 5081,6 тыс. руб. или на 85,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 46,7 тыс. руб. или 24,7% от годового плана, с ростом к уровню 1 квартала 2021 года на 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Физическая культура и спорт» за 1 квартал 2022 года  расходы профинансированы в сумме 4750,0 тыс. руб. или 5,5% годовых бюджетных назначений, что на 5,6% больше, чем за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2 год запланированы работы по капитальному ремонту – 2 МКД на сумму 12,2 млн.руб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Электроснабжени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с АО "ЛОЭСК" заключен контракт на техническое обслуживание сетей уличного освещения Бокситогорского городского поселения.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нчиваются работы по восстановлению уличного освещения в д. Кондратово (в рамках муниципального контракта, заключенного в 2021 году)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т ПАО "Ленэнерго" получены технические условия на электроснабжение д. Кондратово, заявленной мощностью 0,4 КВт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городе Бокситогорске продолжается реализация Инвестиционной программы АО "Нева-Энергия". На 2022 год запланированы работы по реконструкции сетей теплоснабжения по ул. Школьная, ул. Комсомольская и ул. Спортивная, общей протяженностью 4,4 км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ключен контракт на техническое обслуживание газовых сетей в г. Бокситогорске общей протяженностью 710,9 п.м. </w:t>
      </w: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2 года не выполнял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Ленинградской области от 31.01.2022 №57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2 году. Бокситогорское городское поселение –13 902,2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</w:t>
      </w:r>
      <w:r>
        <w:rPr>
          <w:sz w:val="24"/>
          <w:szCs w:val="24"/>
          <w:lang w:val="en-US"/>
        </w:rPr>
        <w:t xml:space="preserve"> работа по п</w:t>
      </w:r>
      <w:r>
        <w:rPr>
          <w:sz w:val="24"/>
          <w:szCs w:val="24"/>
        </w:rPr>
        <w:t>одготовке</w:t>
      </w:r>
      <w:r>
        <w:rPr>
          <w:sz w:val="24"/>
          <w:szCs w:val="24"/>
          <w:lang w:val="en-US"/>
        </w:rPr>
        <w:t xml:space="preserve"> конкурсных процедур на определение подрядных организаций на выполнение работ по ремонту доро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автомобильных дорог на территории БГП заключен муниципальный контракт с МУП "Благоустройство", в рамках которого выполняются работы по расчистке дорог от снега, обработке а/д противогололедными материалами, сколу наледи, вывозу снега. Заключен муниципальный контракт на содержание мостов и искусственных сооружений на территории БГ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2 года действовало 2 (два) муниципальных маршрута: № 1 «Автостанция – садоводство "Металлург»,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2 года  перевезено более  7800 пассажи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64 тыс. рублей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2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2 года  перевезено более  7800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64 тыс. рублей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Благоустрой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ключен муниципальный контракт на выполнение работ по санитарной уборке и содержанию территории Бокситогорского городского поселения 2022 году. В период 1 квартала текущего года выполнены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от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бор и вывоз мусора, листьев и упавших деревьев (ликвидация несанкционированных свалок), размещение мусора на полигоне ТБ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лючен муниципальный контракт на выполнение работ по содержанию братского кладбища на территории города Бокситогорска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3. Заключен муниципальный контракт на выполнение работ по содержанию гражданского кладбища на территории города Бокситогорска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ультур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деятельность по организации досуга населения осуществляет МБУ "Бокситогорский культурно-досуговый центр". За первый квартал 2022 года было проведено 81 культурно-досуговых мероприятий, обслужено около 3653 человек, по сравнению с 2021 годом количество участников мероприятий и участников уменьшилось, что связано с принятием ограничительных мер. Из них за 1 квартал 2022 года проведено 36 детских  мероприятий, обслужено – 1503 человек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мероприятия, осуществляемые в рамках муниципального задания: 21 единица, обслужено – 2355 человек.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tabs>
          <w:tab w:val="clear" w:pos="708"/>
          <w:tab w:val="left" w:pos="284" w:leader="none"/>
        </w:tabs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огодние поздравления «Новогодняя ночь 2022» прошли в онлайн формате.</w:t>
      </w:r>
    </w:p>
    <w:p>
      <w:pPr>
        <w:pStyle w:val="Normal"/>
        <w:tabs>
          <w:tab w:val="clear" w:pos="708"/>
          <w:tab w:val="left" w:pos="284" w:leader="none"/>
        </w:tabs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 течение февраля познавательные программы, посвященные Дню защитника Отечества, для учащихся школ;</w:t>
      </w:r>
    </w:p>
    <w:p>
      <w:pPr>
        <w:pStyle w:val="Normal"/>
        <w:tabs>
          <w:tab w:val="clear" w:pos="708"/>
          <w:tab w:val="left" w:pos="284" w:leader="none"/>
        </w:tabs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23 февраля прошла праздничная программа для всей семьи «Веселый полигон»;</w:t>
      </w:r>
    </w:p>
    <w:p>
      <w:pPr>
        <w:pStyle w:val="Normal"/>
        <w:tabs>
          <w:tab w:val="clear" w:pos="708"/>
          <w:tab w:val="left" w:pos="284" w:leader="none"/>
        </w:tabs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одный праздник Масленица (6 марта);</w:t>
      </w:r>
    </w:p>
    <w:p>
      <w:pPr>
        <w:pStyle w:val="Normal"/>
        <w:tabs>
          <w:tab w:val="clear" w:pos="708"/>
          <w:tab w:val="left" w:pos="284" w:leader="none"/>
        </w:tabs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аздничная программа "Позвольте вами восхищаться...", посвященная Международному женскому дню (8 марта)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Количество пользователей библиотек за 1 квартал 2022 года -  2302  читателя, на  152 читателя больше по сравнению с 1 кварталом 2021 года, показатели посещаемости библиотек за I квартал 2022 года составили  11363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в библиотеках проведено  56 мероприятий, их посетили 1165 человек, в том числе в детской библиотеке проведено 40 мероприятий, их посетили 961 человек. </w:t>
      </w:r>
    </w:p>
    <w:p>
      <w:pPr>
        <w:pStyle w:val="Normal"/>
        <w:ind w:right="4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квартале 2022 года около 40 мероприятий для детей и молодежи, в которых приняло участие около 2,9 тыс. человек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уга детей в период зимних каникул в январе и весенних каникул в марте проведены игры на открытом воздухе "Зимние забавы" и в малом зале Дворца культуры тематическая игра "Зов джунглей". Для подростков организованы дискотеки, вечера настольных игр.  Для популяризации семейного досуга и совместного отдыха клуб "Артель" 29 марта организовал семейную прогулку в парк.  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атриотических мероприятий 15 февраля в День памяти воинов-интернационалистов и участников локальных войн чествовали солдат, которые самоотверженно решали возложенные на них боевые задачи в «горячих точках». Жители города  возложили цветы и свечи к обелиску "Отечества сыны достойны". В преддверии 22 февраля объявлен конкурс историй "Настоящий защитник"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щихся образовательных организаций Бокситогорского района были проведены краеведческие часы "Места родные, заповедные" об истории и уникальных местах малой родины – исчезающей реке "Рагуша" и природном парке "Вепсский лес". В период  весенних каникул для учащихся школ района на базе Бокситогорского межпоселенческого культурно-методического центра проведены развивающие игровые программы "Знаем, бывали!", "Удивительный мир Диснея"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марта началась запись в трудовые бригады Бокситогорска. В весенне-летний период в Бокситогорске за счет средств местного бюджета будет организовано 115 временных рабочих мест. Приоритет при трудоустройстве отдаётся несовершеннолетним, находящимся в группе риска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рте 2022 года была объявлена оперативно-профилактическая операция "Лидер",  в рамках которой 25 марта в актовом зале  ОМВД России по Бокситогорскому району Ленинградской области состоялась беседа с подростками, состоящими на учете и находящимся в группе риска. Подросткам рассказали о возможностях организации досуга, временного и будущего трудоустройства, способах преодоления стрессовых ситуаций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енинградской области 2022 год объявлен годом Команды 47. В целях популяризации здорового образа жизни среди молодёжи в большом зале Дворца культуры Бокситогорска состоялась агитбригада из числа студентов Ленинградского областного колледжа культуры и искусства. Студенты колледжа выступили перед школьниками и педагогами с увлекательной интерактивной программой "Знаем много классных тем – будь с командой 47!" и доступным, художественным языком рассказали о пагубном влиянии вредных привычек на здоровье человека и о том, как важно следить за своим здоровьем, быть в команде и чувствовать поддержку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ind w:right="4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2-2024 годы».  На эти цели по муниципальной программе "Развитие социальной и культурной сферы города Бокситогорска на 2022 – 2024 годы" за I квартал было израсходовано 4 750тыс. рублей (21,48%).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го было проведено 12 мероприятий, в которых приняло участие 738 человек: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I этап (муниципальный) VII областного зимнего фестиваля ВФСК ГТО среди обучающихся образовательных организаций Бокситогорского района (27 января, 31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шахматам (28-30 января, 8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баскетболу среди юношей (22-24 февраля, 3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волейболу среди мужских команд, посвященный Дню защитника Отечества (26-27 февраля, 7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андболу среди мужских команд памяти П.Н. Светлова                       (25-27 февраля, г. Бокситогорск, 5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волейболу среди женских команд, посвященный Международному женскому дню (06 марта, 5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урнир  по гандболу среди женских команд памяти Ю.Н. Закатовой  (06-07 марта, 6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VII соревнования по фигурному катанию на коньках, посвященные памяти тренера катка "Зеркальный» С.М. Дербиной (11-13 марта, 51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тский фестиваль по фигурному катанию на коньках (13 марта, 34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"Лыжня России 2022", посвященный Юбилею победы Любови Мухачевой на Олимпийских играх в Саппоро (12 марта, 250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боксу среди юношей (26 марта, 88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12, 24 марта, 16 чел.; 8 видов испытаний)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8 выездов, 65 человек), таких как: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боксу среди юношей и девушек (20-22 января, г. Сертолово, 4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16-ом турнире по боксу памяти Героя России Дмитрия Кожемякина (20-22 января, г. Сертолово, 3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Чемпионат и Первенство Ленинградской области (29 января, г. Тихвин, 1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ревнованиях по фигурному катанию на коньках – Кубок Киришского муниципального района "Весенняя капель"  (26  марта, г. Кириши, 27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- Чемпионат и Первенство Ленинградкой области по лыжным гонкам (05-06 марта, г. Кингисепп, 1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боксу (17-19 марта, г. Волхов, 4 чел.);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турнире по боксу, посвященный памяти бойцов погибших в локальных конфликтах (17-19 марта, г. Волхов, 1 чел.);</w:t>
      </w:r>
    </w:p>
    <w:p>
      <w:pPr>
        <w:pStyle w:val="Normal"/>
        <w:ind w:right="48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участие в межмуниципальных соревнованиях по мини-футболу "Тихвинские каникулы"  (28-29 марта, г. Тихвин, 24 чел.).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2-06-06T07:54:00Z</dcterms:modified>
  <cp:revision>806</cp:revision>
  <dc:subject/>
  <dc:title>        </dc:title>
</cp:coreProperties>
</file>