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отчету о социально-экономическом развит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окситогорского город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за  январь-июнь 2021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ая характеристика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окситогорское городское поселение находится на востоке Ленинградской области, в 240 км от г.Санкт-Петербурга. Бокситогорское городское поселение входит в состав Бокситогорского муниципального района, расположено в границах по смежеству с Пикалевским городским поселением, с сельскими поселениями: Большедворским, Самойловским, Борски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окситогорское городское поселение занимает площадь 213 кв.км. В его состав входят 11 населенных пунктов: город Бокситогорск (административный центр поселения) и 10 деревень: Батьково, Горка, Известковая, Кондратово, Нижница, Новое, Сегла, Сено, Симоново, Усадище. Помимо земель населенных пунктов, в черте городского поселения расположены земли сельскохозяйственного назначения и лесного фонда, много озер и живописных речуш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населения Бокситогорского городского поселения по данным Петростата на 1 января 2021 года составляла 14973 челове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работана система документов стратегического планирования социально-экономического развития Бокситогорского городского поселения Бокситогорского муниципального района, которая включает в себ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Ежегодный Прогноз социально-экономического развития Бокситогорского  поселения на трехлетнюю перспективу. (Прогноз  социально-экономического развития муниципального образования на 2021 год и  на период до 2023 года, одобрен распоряжением администрации от 13.11.2020 № 623-р "О внесении  на   рассмотрение   советов    депутатов проектов бюджетов Бокситогорского муниципального района на 2021 год и на плановый период 2022 и 2023 годов и Бокситогорского городского поселения на 2021 год и на плановый период 2022-2023 годов"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лгосрочный прогноз социально-экономического развития Бокситогорского городского поселения Бокситогорского муниципальногорайона Ленинградкой области на период до 2025 года. (Долгосрочный прогноз утвержден постановлением администрации Бокситогорского муниципального района от 20.12.2019 №1178 "Об утверждении долгосрочного прогноза социально-экономического развития Бокситогорского городского поселения Бокситогорского муниципальногорайона Ленинградкой области на период до 2025 года").</w:t>
      </w:r>
    </w:p>
    <w:p>
      <w:pPr>
        <w:pStyle w:val="Normal"/>
        <w:jc w:val="both"/>
        <w:rPr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Утверждены постановлением администрации</w:t>
      </w: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pacing w:val="-5"/>
          <w:sz w:val="24"/>
          <w:szCs w:val="24"/>
        </w:rPr>
        <w:t>Бокситогорского муниципального района</w:t>
      </w: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pacing w:val="-5"/>
          <w:sz w:val="24"/>
          <w:szCs w:val="24"/>
        </w:rPr>
        <w:t>муниципальные программы: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bCs/>
          <w:i/>
          <w:color w:val="000000"/>
          <w:spacing w:val="-5"/>
          <w:sz w:val="24"/>
          <w:szCs w:val="24"/>
        </w:rPr>
        <w:t xml:space="preserve"> </w:t>
      </w:r>
      <w:r>
        <w:rPr>
          <w:b/>
        </w:rPr>
        <w:t>«</w:t>
      </w:r>
      <w:r>
        <w:rPr>
          <w:sz w:val="24"/>
          <w:szCs w:val="24"/>
        </w:rPr>
        <w:t>Развитие социальной и культурной сферы города Бокситогорска» на 2021-2023 годы</w:t>
      </w:r>
      <w:r>
        <w:rPr>
          <w:b/>
        </w:rPr>
        <w:t xml:space="preserve">»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от 01.02.2021 № 59,</w:t>
      </w:r>
      <w:r>
        <w:rPr>
          <w:i/>
        </w:rPr>
        <w:t xml:space="preserve"> </w:t>
      </w:r>
      <w:r>
        <w:rPr>
          <w:i/>
          <w:sz w:val="24"/>
          <w:szCs w:val="24"/>
        </w:rPr>
        <w:t>с изменениями и дополнениями);</w:t>
      </w:r>
    </w:p>
    <w:p>
      <w:pPr>
        <w:pStyle w:val="ConsPlusTitle"/>
        <w:numPr>
          <w:ilvl w:val="1"/>
          <w:numId w:val="5"/>
        </w:numPr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«Обеспечение устойчивого функционирования и развития коммунальной инфраструктуры в Бокситогорском городском поселении» на 2021-2023 годы </w:t>
      </w:r>
      <w:r>
        <w:rPr>
          <w:b w:val="false"/>
          <w:i/>
        </w:rPr>
        <w:t>(от 04.02.2021 №82,с изменениями и дополнениями)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284" w:leader="none"/>
          <w:tab w:val="left" w:pos="426" w:leader="none"/>
          <w:tab w:val="left" w:pos="1287" w:leader="none"/>
        </w:tabs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Содержание автомобильных дорог общего пользования и обеспечение регулярных пассажирских перевозок на территории Бокситогорского городского поселения» на 2021-2023 годы (</w:t>
      </w:r>
      <w:r>
        <w:rPr>
          <w:i/>
          <w:sz w:val="24"/>
          <w:szCs w:val="24"/>
        </w:rPr>
        <w:t>от 08.02.2021 № 92, изменениями и дополнениями</w:t>
      </w:r>
      <w:r>
        <w:rPr>
          <w:sz w:val="24"/>
          <w:szCs w:val="24"/>
        </w:rPr>
        <w:t>);</w:t>
      </w:r>
    </w:p>
    <w:p>
      <w:pPr>
        <w:pStyle w:val="ConsPlusTitle"/>
        <w:numPr>
          <w:ilvl w:val="1"/>
          <w:numId w:val="5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«Обеспечение качественным жильем граждан на территории Бокситогорского городского поселения Бокситогорского  муниципального района </w:t>
      </w:r>
      <w:r>
        <w:rPr/>
        <w:t xml:space="preserve">» </w:t>
      </w:r>
      <w:r>
        <w:rPr>
          <w:b w:val="false"/>
        </w:rPr>
        <w:t xml:space="preserve">на 2021-2023 годы» </w:t>
      </w:r>
      <w:r>
        <w:rPr>
          <w:b w:val="false"/>
          <w:i/>
        </w:rPr>
        <w:t>(от 18.02.2021 № 138, с изменениями и дополнениями);</w:t>
      </w:r>
    </w:p>
    <w:p>
      <w:pPr>
        <w:pStyle w:val="ConsPlusTitle"/>
        <w:numPr>
          <w:ilvl w:val="1"/>
          <w:numId w:val="5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«Безопасность Бокситогорского городского поселения»</w:t>
      </w:r>
      <w:r>
        <w:rPr>
          <w:b w:val="false"/>
          <w:sz w:val="22"/>
          <w:szCs w:val="22"/>
        </w:rPr>
        <w:t xml:space="preserve"> на</w:t>
      </w:r>
      <w:r>
        <w:rPr>
          <w:b w:val="false"/>
        </w:rPr>
        <w:t xml:space="preserve"> 2021–2023 годы» </w:t>
      </w:r>
      <w:r>
        <w:rPr>
          <w:b w:val="false"/>
          <w:i/>
        </w:rPr>
        <w:t>(от 30.12.2020 № 1163, с изменениями и дополнениями );</w:t>
      </w:r>
    </w:p>
    <w:p>
      <w:pPr>
        <w:pStyle w:val="ConsPlusTitle"/>
        <w:numPr>
          <w:ilvl w:val="1"/>
          <w:numId w:val="5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«Управление собственностью Бокситогорского городского поселения Бокситогорского муниципального района» на 2021-2023 годы»  </w:t>
      </w:r>
      <w:r>
        <w:rPr>
          <w:b w:val="false"/>
          <w:i/>
        </w:rPr>
        <w:t>(от 04.03.2021 № 194, с изменениями и дополнениями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i/>
          <w:i/>
          <w:sz w:val="24"/>
          <w:szCs w:val="24"/>
        </w:rPr>
      </w:pPr>
      <w:r>
        <w:rPr>
          <w:b/>
        </w:rPr>
        <w:t>«</w:t>
      </w:r>
      <w:r>
        <w:rPr>
          <w:sz w:val="24"/>
          <w:szCs w:val="24"/>
        </w:rPr>
        <w:t>Формирование современной городской среды г. Бокситогорска Бокситогорского муниципального района» на 2021 – 2024 годы</w:t>
      </w:r>
      <w:r>
        <w:rPr>
          <w:b/>
        </w:rPr>
        <w:t>»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от 03 марта 2020 года № 190,с изменениями и дополнениями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Генеральный план г.Бокситогорска</w:t>
      </w:r>
      <w:r>
        <w:rPr>
          <w:sz w:val="24"/>
          <w:szCs w:val="24"/>
        </w:rPr>
        <w:t xml:space="preserve"> утвержден решением Совета депутатов Бокситогорского городского поселения от 01.08.2012 № 212 этим документом определены промышленные зоны на территории Бокситогорского город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</w:t>
      </w:r>
      <w:r>
        <w:rPr>
          <w:b/>
          <w:sz w:val="26"/>
          <w:szCs w:val="26"/>
        </w:rPr>
        <w:t>Демограф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 данным Бокситогорского отдела региональной статистики расчетная численность населения Бокситогорского городского поселения по состоянию на 01.07.2021 г. составила 14805 человек. Численность населения по сравнению с началом года снизилась на 168 человек (на 1,1%). 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данным Бокситогорского отдела региональной статистики за 1 полугодие 2021 года в г. Бокситогорск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одилось – 62 человека, по сравнению с аналогичным периодом прошлого года меньше на  14%  (10 человек). Коэффициент рождаемости составил 4 чел. на 1000 населения, уменьшился по сравнению с аналогичным периодом прошлого года на 12,5%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мерло – 163 человека, по сравнению с аналогичным периодом прошлого года  больше на 19% (26 человек). Коэффициент смертности составил  10,9 чел. на 1000 населения, увеличился на 19,8 % по сравнению с аналогичным периодом 2020 года 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мертность по-прежнему остается высокой и превышает рождаемость почти в 3 раза.  Естественная убыль населения за январь-июнь 2021 года составила 101  человек, что на 55,4% (39 человек) больше, чем за аналогичный период прошлого года.</w:t>
      </w:r>
    </w:p>
    <w:p>
      <w:pPr>
        <w:pStyle w:val="Normal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Миграционная убыль составила 67 человек (по итогам 1 полугодия 2020 года миграционный прирост составлял 60 человек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ысокая естественная убыль остается основной причиной сокращения численности населения.</w:t>
      </w:r>
    </w:p>
    <w:p>
      <w:pPr>
        <w:pStyle w:val="Normal"/>
        <w:ind w:firstLine="90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708" w:firstLine="19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Основные итоги деятельности предприятий, организаций, расположенных на территории Бокситогорского городского поселения  </w:t>
      </w:r>
    </w:p>
    <w:p>
      <w:pPr>
        <w:pStyle w:val="Normal"/>
        <w:ind w:firstLine="900"/>
        <w:jc w:val="center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>(по данным статистической отчетности)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ем отгруженных товаров собственного производства, выполненных работ и услуг собственными силами по организациям Бокситогорского городского поселения Бокситогорского муниципального района Ленинградской области, не относящимся к субъектам малого предпринимательства за 1 полугодие 2021 года (чистый ОКВЭД) составил 3095,7 млн</w:t>
      </w:r>
      <w:r>
        <w:rPr>
          <w:bCs/>
          <w:sz w:val="24"/>
          <w:szCs w:val="24"/>
        </w:rPr>
        <w:t>. рублей –</w:t>
      </w:r>
      <w:r>
        <w:rPr>
          <w:sz w:val="24"/>
          <w:szCs w:val="24"/>
        </w:rPr>
        <w:t xml:space="preserve"> 120,7 % к соответствующему  периоду 2020 года (в действующих ценах), при этом в разрезе основных видов деятельности этот показатель выглядит следующим образом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мышленное производство –</w:t>
      </w:r>
      <w:r>
        <w:rPr/>
        <w:t xml:space="preserve"> </w:t>
      </w:r>
      <w:r>
        <w:rPr>
          <w:sz w:val="24"/>
          <w:szCs w:val="24"/>
        </w:rPr>
        <w:t>2756 млн. руб. (122,9 % к АППГ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азование –</w:t>
      </w:r>
      <w:r>
        <w:rPr/>
        <w:t xml:space="preserve"> </w:t>
      </w:r>
      <w:r>
        <w:rPr>
          <w:sz w:val="24"/>
          <w:szCs w:val="24"/>
        </w:rPr>
        <w:t>6,1 млн. руб. (144,4 % к АППГ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дравоохранение и предоставление социальных услуг – 302,9  млн. руб. (102,2% к АПГ).</w:t>
      </w:r>
    </w:p>
    <w:p>
      <w:pPr>
        <w:pStyle w:val="TextBodyIndent"/>
        <w:tabs>
          <w:tab w:val="left" w:pos="708" w:leader="none"/>
        </w:tabs>
        <w:rPr/>
      </w:pPr>
      <w:r>
        <w:rPr>
          <w:sz w:val="24"/>
          <w:szCs w:val="24"/>
        </w:rPr>
        <w:t xml:space="preserve">Наибольший удельный вес в общем объёме отгруженных товаров, выполненных работ и услуг по всем обследуемым видам экономической деятельности  приходится на </w:t>
      </w:r>
      <w:r>
        <w:rPr>
          <w:iCs/>
          <w:sz w:val="24"/>
          <w:szCs w:val="24"/>
        </w:rPr>
        <w:t>обрабатывающие производства</w:t>
      </w:r>
      <w:r>
        <w:rPr>
          <w:sz w:val="24"/>
          <w:szCs w:val="24"/>
        </w:rPr>
        <w:t xml:space="preserve">  – 85%.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ind w:firstLine="567"/>
        <w:rPr/>
      </w:pPr>
      <w:r>
        <w:rPr>
          <w:sz w:val="24"/>
          <w:szCs w:val="24"/>
        </w:rPr>
        <w:t>Оборот по крупным и средним организациям Бокситогорского городского поселения вырос по сравнению с 1 полугодием  2020 года  на 14% и составил 4568,7  млн. руб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бъём инвестиций в основной капитал крупных и средних организаций Бокситогорского городского поселения за полугодие 2021 года составил 59,8млн. рублей. По сравнению с соответствующим периодом 2020 года объем инвестиций в основной капитал уменьшился на 34%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</w:rPr>
        <w:t>Объем бюджетных инвестиций снизился на 40343 тыс. рублей  по сравнению с аналогичным периодом 2020 года и составил 7835 тыс. руб., в том числе по бюджета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бюджет –</w:t>
      </w:r>
      <w:r>
        <w:rPr/>
        <w:t xml:space="preserve"> </w:t>
      </w:r>
      <w:r>
        <w:rPr>
          <w:sz w:val="24"/>
          <w:szCs w:val="24"/>
        </w:rPr>
        <w:t>4 344,0 тыс. руб. – 9,4% к АППГ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егиональный бюджет –</w:t>
      </w:r>
      <w:r>
        <w:rPr/>
        <w:t xml:space="preserve"> </w:t>
      </w:r>
      <w:r>
        <w:rPr>
          <w:sz w:val="24"/>
          <w:szCs w:val="24"/>
        </w:rPr>
        <w:t>2863  тыс. руб. - 318,5% к АППГ</w:t>
      </w:r>
    </w:p>
    <w:p>
      <w:pPr>
        <w:pStyle w:val="TextBody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ный бюджет - 628,0 тыс. руб. - 67,6% к АППГ</w:t>
      </w:r>
    </w:p>
    <w:p>
      <w:pPr>
        <w:pStyle w:val="TextBody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сновной объем составили инвестиции из федерального бюджета – 4,3 млн. руб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ъем инвестиций в основной капитал обрабатывающих производств увеличился по сравнению с аналогичным периодом 2020 года на 15,8 млн. рублей  и составил 33 млн. рублей. </w:t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Объем инвестиций в основной капитал за счет собственных средств организаций составил 73,5% (44 млн. руб.) от общего объема инвестиций. Инвестиции за счет собственных средств организаций увеличились по отношению к данному показателю аналогичного периода 2020 года на 11%  и составили 8 млн. руб.</w:t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Инвестиции в основной капитал за счет привлеченных средств составили 26,5% от общего объема инвестиций. Весь объем привлеченных средств, в том числе бюджетное финансирование составил 15,8 млн. руб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орот розничной торговли составил 1668,1 млн. руб. Вырос на 3% к показателю аналогичного периода 2020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м платных услуг, оказанных населению составил 31,7 млн. руб., вырос на 124%  к аналогичному периоду 2020 года. Основное место в структуре потребляемых платных услуг, по-прежнему, занимают услуги обязательного характера, из которых 70% - жилищно-коммунальные услу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ность населения Бокситогорского городского  поселения площадью торговых объектов превышает нормативный показатель почти в три раза.</w:t>
      </w:r>
    </w:p>
    <w:p>
      <w:pPr>
        <w:pStyle w:val="Normal"/>
        <w:ind w:right="-5" w:firstLine="720"/>
        <w:jc w:val="both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</w:rPr>
        <w:t xml:space="preserve">Показатель </w:t>
      </w:r>
      <w:r>
        <w:rPr>
          <w:b/>
          <w:sz w:val="24"/>
          <w:szCs w:val="24"/>
        </w:rPr>
        <w:t>сальдированного финансового результата</w:t>
      </w:r>
      <w:r>
        <w:rPr>
          <w:sz w:val="24"/>
          <w:szCs w:val="24"/>
        </w:rPr>
        <w:t xml:space="preserve"> деятельности крупных и средних предприятий Бокситогорского городского поселения отсутствует в региональной базе данных.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>Средняя численность работающих и средняя заработная плата работающих в крупных и средних организациях расположенных на территории Бокситогорского городского поселения по итогам 1 полугодия 2021 года составила (по видам экономической деятельности, без учета работающих на малых, микро- предприятиях и у индивидуальных предпринимателей):</w:t>
      </w:r>
    </w:p>
    <w:p>
      <w:pPr>
        <w:pStyle w:val="Normal"/>
        <w:ind w:left="142" w:right="-5"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1620"/>
        <w:gridCol w:w="1622"/>
        <w:gridCol w:w="1497"/>
        <w:gridCol w:w="1563"/>
      </w:tblGrid>
      <w:tr>
        <w:trPr>
          <w:trHeight w:val="368" w:hRule="atLeast"/>
        </w:trPr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5" w:firstLine="425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  видов</w:t>
            </w:r>
          </w:p>
          <w:p>
            <w:pPr>
              <w:pStyle w:val="Normal"/>
              <w:ind w:left="142" w:right="-5" w:firstLine="42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ческой</w:t>
            </w:r>
          </w:p>
          <w:p>
            <w:pPr>
              <w:pStyle w:val="Normal"/>
              <w:ind w:left="142" w:right="-5" w:firstLine="425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и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sz w:val="22"/>
                <w:szCs w:val="22"/>
              </w:rPr>
              <w:t>Средняя численность</w:t>
            </w:r>
          </w:p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ющих, чел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месячная заработная плата, руб.</w:t>
            </w:r>
          </w:p>
        </w:tc>
      </w:tr>
      <w:tr>
        <w:trPr>
          <w:trHeight w:val="337" w:hRule="atLeast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5" w:firstLine="425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лугодие</w:t>
            </w:r>
          </w:p>
          <w:p>
            <w:pPr>
              <w:pStyle w:val="Normal"/>
              <w:ind w:left="142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в % к  предыдущему год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лугодие</w:t>
            </w:r>
          </w:p>
          <w:p>
            <w:pPr>
              <w:pStyle w:val="Normal"/>
              <w:ind w:left="142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в % к  предыдущему году</w:t>
            </w:r>
          </w:p>
        </w:tc>
      </w:tr>
      <w:tr>
        <w:trPr>
          <w:trHeight w:val="23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ельское, лесное хозяйство, охота рыболовство и рыбовод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обыча полезных ископаем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рабатывающие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9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29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6,4</w:t>
            </w:r>
          </w:p>
        </w:tc>
      </w:tr>
      <w:tr>
        <w:trPr>
          <w:trHeight w:val="447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8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3151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trHeight w:val="447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в области информации и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5010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447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финансовая и страх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25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203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6,9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47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по операциям с недвижимым имуще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профессиональная научная и техниче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75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7</w:t>
            </w:r>
          </w:p>
        </w:tc>
      </w:tr>
      <w:tr>
        <w:trPr>
          <w:trHeight w:val="447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9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75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2</w:t>
            </w:r>
          </w:p>
        </w:tc>
      </w:tr>
      <w:tr>
        <w:trPr>
          <w:trHeight w:val="447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в области здравоохранения и соци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72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2</w:t>
            </w:r>
          </w:p>
        </w:tc>
      </w:tr>
      <w:tr>
        <w:trPr>
          <w:trHeight w:val="447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18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7</w:t>
            </w:r>
          </w:p>
        </w:tc>
      </w:tr>
      <w:tr>
        <w:trPr>
          <w:trHeight w:val="339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406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0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4486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07,1</w:t>
            </w:r>
          </w:p>
        </w:tc>
      </w:tr>
    </w:tbl>
    <w:p>
      <w:pPr>
        <w:pStyle w:val="Normal"/>
        <w:ind w:right="-5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>Средняя заработная плата за 1 полугодие 2021 года увеличилась на 7% по сравнению с аналогичным периодом 2020 года и составила 44,9 тыс. руб. Задолженности по заработной плате работникам по состоянию на 1 июля 2021 года не имелось.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 xml:space="preserve">Средняя заработная плата работников крупных и средних организаций Бокситогорского городского поселения  99,5% от данного показателя по Бокситогорскому муниципальному району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у экономики Бокситогорского городского поселения составляет промышленность. На территории поселения действуют такие промышленные предприятия, как  АО "РУСАЛ  Бокситогорск",  ООО "Балтийское  электромеханическое  предприятие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ООО "БЭМП").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ынок труда.</w:t>
      </w:r>
    </w:p>
    <w:p>
      <w:pPr>
        <w:pStyle w:val="Normal"/>
        <w:ind w:right="-5" w:firstLine="540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1 июля 2021 года в Бокситогорском г.п. зарегистрировано 93 безработных гражданина, уровень регистрируемой безработицы составляет 1,05%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содействии Бокситогорского филиала ГКУ ЦЗН Л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09" w:leader="none"/>
          <w:tab w:val="left" w:pos="9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ставлено на учет 351 чел., ищущих рабо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09" w:leader="none"/>
          <w:tab w:val="left" w:pos="9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регистрировано в качестве безработного 150 чел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09" w:leader="none"/>
          <w:tab w:val="left" w:pos="928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рудоустроено 192 человека ищущих работу, в том числе 80 безработных гражда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09" w:leader="none"/>
          <w:tab w:val="left" w:pos="9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частвовало в общественных работах 34 чел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09" w:leader="none"/>
          <w:tab w:val="left" w:pos="9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правлено на профессиональное обучение 17 чел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ичество вакансий, заявленных работодателями за период, составило 435 единиц.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целью повышения эффективности трудоустройства безработных и ищущих работу граждан, за январь-июнь 2021 года  Бокситогорским филиалом ГКУ ЦЗН ЛО проведено 2 специализированные ярмарки и 2 мини-ярмарки вакансий, 2 ярмарки учебных и рабочих мест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  Бокситогорского городского поселения  за  1 полугодие 2021 год исполнен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оходам на 26,3%  или в сумме 52001,3 тыс. руб.(без учета возврата остатков)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асходам на 15,9% в сумме  34408,4 тыс. руб.    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БЮДЖЕТ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 сравнению  с  1 полугодием 2020 года доходы бюджета Бокситогорского городского поселения снизились на 42,8%, в том чис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налоговые доходы увеличились на 1,6%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налоговые доходы увеличились на 9,9%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безвозмездные поступления уменьшились на 66,5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дельный вес налоговых доходов в общем объеме доходов бюджета Бокситогорского городского поселения (без возврата субсидий) составляет 45,6%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Налоговые доходы</w:t>
      </w:r>
      <w:r>
        <w:rPr>
          <w:sz w:val="24"/>
          <w:szCs w:val="24"/>
        </w:rPr>
        <w:t xml:space="preserve">  исполнены в сумме 23701,9 тыс. руб. или 45% от годовых назначений. По  сравнению  с  1 полугодием 2020 года   налоговые доходы увеличились на 1,6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разрезе налоговых доходов исполнение доходной части характеризуется  следующими данными: </w:t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Налоги на прибыль, доходы - </w:t>
      </w:r>
      <w:r>
        <w:rPr>
          <w:sz w:val="24"/>
          <w:szCs w:val="24"/>
        </w:rPr>
        <w:t>налог  на доходы  физических лиц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исполнен на 44,3% от годовых назначений или  в сумме  16448,4 тыс. руб. (план на год – 37103,2 тыс. руб.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Удельный  вес  в объеме налоговых  доходов  составил 69,4%.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упление  налога по сравнению с  первым полугодием 2020 годом уменьшилось на 24,5 тыс. руб.,  или на 0,1%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рматив зачисления данного налога в бюджеты городских поселений - 13%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плательщиками налога на территории Бокситогорского городского поселения являются: ОАО "РУСАЛ Бокситогорск", ООО "БЭМП", бюджетные, казенные, автономные учреждения, находящиеся на территории Бокситогорского городского поселения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Налоги на совокупный доход - </w:t>
      </w:r>
      <w:r>
        <w:rPr>
          <w:sz w:val="24"/>
          <w:szCs w:val="24"/>
        </w:rPr>
        <w:t>единый сельскохозяйственный налог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сполнен на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123,4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ли в сумме 172,7 тыс. руб. (план – 140 тыс. руб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  сравнению  с  первым полугодием 2020 года  поступление  налога увеличилось  на  134,5 тыс. руб.,</w:t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 xml:space="preserve"> в связи с увеличением объема работ сельхозпредприятия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доход бюджета поселения зачисления по единому сельскохозяйственному налогу осуществляется по нормативу 50% и 50% зачисляется в доход бюджета Бокситогорского муниципального территории Бокситогорского городского поселения основным плательщиком единого сельскохозяйственного налога является ООО «Волна» (Рудник №13)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логи на имущество </w:t>
      </w:r>
      <w:r>
        <w:rPr>
          <w:sz w:val="24"/>
          <w:szCs w:val="24"/>
        </w:rPr>
        <w:t>поступили в сумме 5607,3 тыс. руб., из ни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земельный налог в сумме 5062,6 тыс. руб., в т.ч. по физ. лицам – 72,5 тыс. руб., по юр. лицам  - 4990,1 тыс. руб. Исполнен на  44,1% от запланированных объемов на 2021 год (11477,7 тыс. руб.)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дельный вес в объеме налоговых доходов составил 21,4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 сравнению с аналогичным периодом 2020 года  поступление  налога уменьшилось    на  363,9 тыс. руб. или 6,7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ным администратором, осуществляющим начисления данного налога  является Федеральная налоговая служб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налог на имущество физических лиц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сумме  544,7 тыс. руб.  Исполнен на 43,3% от запланированных поступлений на год (план на 2021 год - 1256,7 тыс. руб.). Срок оплаты налога за истекший год  не позднее 1 декабря текущего г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 сравнению  с аналогичным периодом 2020 года поступление  налога  увеличилось  на 394,3 тыс. руб. или  в 3,6 раза в связи с уплатой задолженности прошлых период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м администратором, осуществляющим начисления данного налога  является Федеральная налоговая служба. Норматив зачисления данного налога в бюджеты городских поселений - 100%. 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Неналоговые доходы</w:t>
      </w:r>
      <w:r>
        <w:rPr>
          <w:sz w:val="24"/>
        </w:rPr>
        <w:t xml:space="preserve"> поступили в сумме 6861,1 тыс. руб. или на 9,9%  больше, чем за  первое полугодие 2020 года.</w:t>
      </w:r>
      <w:r>
        <w:rPr>
          <w:sz w:val="24"/>
          <w:szCs w:val="24"/>
        </w:rPr>
        <w:t xml:space="preserve"> Удельный вес неналоговых доходов в общем объеме доходов бюджета Бокситогорского городского поселения (без возврата субсидий) составляет 13,2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разрезе неналоговых доходов  исполнение доходной части характеризуется  следующими данными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Доходы от использования имущества, находящегося в государственной и муниципальной собственности </w:t>
      </w:r>
      <w:r>
        <w:rPr>
          <w:sz w:val="24"/>
          <w:szCs w:val="24"/>
        </w:rPr>
        <w:t>поступили в сумме 6167,0 тыс. руб., из них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доходы от арендной  платы за земельные участк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умме 3488,0 тыс. руб. или на  52,2% от прогнозируемых на текущий год  (план на год – 6679,5 тыс. руб.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сравнению с аналогичным периодом 2020 года</w:t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 xml:space="preserve">поступление арендной платы за  земельные участки увеличилось  на 410,8 тыс. 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ля  в объеме   неналоговых  доходов составила  50,8%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доходы от сдачи в аренду имуще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умме 971,1  тыс. руб. или  40,4% от прогнозируемых на год (план на год – 2406,6 тыс. руб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о  сравнению с аналогичным периодом  2020 года объем поступлений платежей уменьшился  на 459,7 тыс. руб., в связи с расторжением договоров с АО «Нева - энергия». Количество действующих договоров на 01.07.2021 года – 12, из них: 10 договоров с общей площадью 2201,79 кв. м; 2 договора аренды тепловых и газопроводных сетей протяженностью  1,09 тыс.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ля  в объеме   неналоговых  доходов составила  14,1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доходы от сдачи в аренду имущества - плата за наем жилых помещений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в сумме 1707,9 тыс. руб. или 54,9% от прогнозируемых на год (план на год – 3108,5 тыс. руб.). Площадь жилых помещений составляет 36,1 тыс. кв. м. Размер платы за наем жилых помещений муниципального жилищного фонда Бокситогорского городского поселения установлен постановлением администрации  Бокситогорского муниципального района  № 92 от 07.02.2020 года и составляет 9,98 руб. за 1 кв.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 сравнению с аналогичным периодом 2020 года объем поступлений платежей увеличился  на 467,3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ля  в объеме   неналоговых  доходов составила  24,9%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ходы от продажи материальных и материальных активов поступили в сумме 681,2 тыс. руб., из них: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доходы от продажи  земельных участков в сумме  137,4 тыс. руб. или  67,7%  от запланированных на год (план на год – 200 тыс. руб.). Выкуп земель, находящихся под объектами недвижимости осуществляется физическими и юридическими лицами. По  сравнению с аналогичным периодом 2020 года объем поступлений платежей уменьшился  на 324,6 тыс.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доходы от реализации имущества в сумме 543,8 тыс. руб. (план – 0 руб.). Поступили доходы от продажи в рассрочку помещения по адресу ул. Павлова, д.16, пом.3 и от продажи доли в квартире по адресу ул. Городская 4-37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 сравнению с аналогичным периодом 2020 года объем поступлений платежей увеличился  на 533,6 тыс. руб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Штрафы, санкции, возмещение ущерба -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оходы от денежных  взысканий (штрафов) за первое полугодие 2021 года исполнены на 10,8% или в сумме 12,9 тыс. руб. По сравнению с  аналогичным периодом 2020 года поступление уменьшилось на 9,7 тыс. руб. или на 42,9%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Безвозмездные  перечисления от других бюджетов</w:t>
      </w:r>
      <w:r>
        <w:rPr>
          <w:sz w:val="24"/>
          <w:szCs w:val="24"/>
        </w:rPr>
        <w:t xml:space="preserve">  поступили в сумме 21438,3 тыс. руб., что на 66,5% меньше чем за аналогичный период прошлого года, </w:t>
      </w:r>
      <w:r>
        <w:rPr>
          <w:color w:val="000000"/>
          <w:sz w:val="24"/>
          <w:szCs w:val="24"/>
        </w:rPr>
        <w:t>из них:</w:t>
      </w:r>
    </w:p>
    <w:p>
      <w:pPr>
        <w:pStyle w:val="Normal"/>
        <w:shd w:fill="FFFFFF" w:val="clear"/>
        <w:ind w:firstLine="708"/>
        <w:jc w:val="both"/>
        <w:rPr>
          <w:color w:val="FF0000"/>
          <w:sz w:val="24"/>
          <w:szCs w:val="24"/>
        </w:rPr>
      </w:pPr>
      <w:r>
        <w:rPr>
          <w:bCs/>
          <w:color w:val="000000"/>
          <w:sz w:val="24"/>
          <w:szCs w:val="24"/>
        </w:rPr>
        <w:t>- безвозмездные поступления</w:t>
      </w:r>
      <w:r>
        <w:rPr>
          <w:color w:val="000000"/>
          <w:sz w:val="24"/>
          <w:szCs w:val="24"/>
        </w:rPr>
        <w:t xml:space="preserve"> от других бюджетов бюджетной системы Российской Федерации в сумме 19838,3 тыс. рублей;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очие безвозмездные поступления  в сумме 1600,0 тыс. рублей. 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СХОДЫ БЮДЖЕТ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Расходы бюджета Бокситогорского городского поселения Бокситогорского муниципального района за первое полугодие  2021 года исполнены на 15,9% к уточненному плану или в сумме 34408,4 тыс. руб. </w:t>
      </w:r>
      <w:r>
        <w:rPr>
          <w:sz w:val="24"/>
          <w:szCs w:val="24"/>
        </w:rPr>
        <w:t xml:space="preserve">В целом по  бюджету Бокситогорского городского поселения за 1 полугодие 2021 год  темп роста к аналогичному периоду  2020 года  составляет 44,1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б исполнении расходной части бюджет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окситогорского городского поселения за 1 полугодие 2020 года и 1 полугодие 2021 год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2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462"/>
        <w:gridCol w:w="1417"/>
        <w:gridCol w:w="1940"/>
      </w:tblGrid>
      <w:tr>
        <w:trPr>
          <w:trHeight w:val="600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 раздел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Исполнено за 1кв 2020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за 1кв.2021 года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емп роста к соответствующему периоду предыдущего года, %</w:t>
            </w:r>
          </w:p>
        </w:tc>
      </w:tr>
      <w:tr>
        <w:trPr>
          <w:trHeight w:val="287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сходы бюджета - все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779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4408,4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4,1%</w:t>
            </w:r>
          </w:p>
        </w:tc>
      </w:tr>
      <w:tr>
        <w:trPr>
          <w:trHeight w:val="240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государственные вопросы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32,3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4,3%</w:t>
            </w:r>
          </w:p>
        </w:tc>
      </w:tr>
      <w:tr>
        <w:trPr>
          <w:trHeight w:val="518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5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1,8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,0%</w:t>
            </w:r>
          </w:p>
        </w:tc>
      </w:tr>
      <w:tr>
        <w:trPr>
          <w:trHeight w:val="240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7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45,6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5,9%</w:t>
            </w:r>
          </w:p>
        </w:tc>
      </w:tr>
      <w:tr>
        <w:trPr>
          <w:trHeight w:val="193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706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48,1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,1%</w:t>
            </w:r>
          </w:p>
        </w:tc>
      </w:tr>
      <w:tr>
        <w:trPr>
          <w:trHeight w:val="278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1,2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7,1%</w:t>
            </w:r>
          </w:p>
        </w:tc>
      </w:tr>
      <w:tr>
        <w:trPr>
          <w:trHeight w:val="255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  <w:r>
              <w:rPr>
                <w:rFonts w:cs="Times New Roman CYR" w:ascii="Times New Roman CYR" w:hAnsi="Times New Roman CYR"/>
              </w:rPr>
              <w:t>8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,8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  <w:r>
              <w:rPr>
                <w:rFonts w:cs="Times New Roman CYR" w:ascii="Times New Roman CYR" w:hAnsi="Times New Roman CYR"/>
              </w:rPr>
              <w:t>4562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19,6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1,3%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сновной удельный вес в общей сумме расходов за отчетный период по отраслям состави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илищно-коммунальное хозяйство – 46,6%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культура и спорт – 28,2%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циональная экономика – 17,6%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sz w:val="24"/>
          <w:szCs w:val="24"/>
        </w:rPr>
        <w:t>Самый низкий темп роста к 1 полугодию 2020 года - 21,3% по разделу "</w:t>
      </w:r>
      <w:r>
        <w:rPr>
          <w:color w:val="000000"/>
          <w:sz w:val="24"/>
          <w:szCs w:val="24"/>
        </w:rPr>
        <w:t>Физическая культура и спорт" связан с проведением капитального ремонта МФСУ "Бокситогорский спортивный комплекс" в 2020 год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амый высокий темп рота к предыдущему периоду - 240,5% по разделу  "Образование</w:t>
      </w:r>
      <w:r>
        <w:rPr>
          <w:color w:val="000000"/>
          <w:sz w:val="24"/>
          <w:szCs w:val="24"/>
        </w:rPr>
        <w:t xml:space="preserve">" в связи с увеличением </w:t>
      </w:r>
      <w:r>
        <w:rPr>
          <w:sz w:val="24"/>
          <w:szCs w:val="24"/>
        </w:rPr>
        <w:t>временных рабочих мест для подростков и молодежи в летний период в 2021 году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Расходы по разделу </w:t>
      </w:r>
      <w:r>
        <w:rPr>
          <w:b/>
          <w:color w:val="000000"/>
          <w:sz w:val="24"/>
          <w:szCs w:val="24"/>
        </w:rPr>
        <w:t>«Общегосударственные вопросы»</w:t>
      </w:r>
      <w:r>
        <w:rPr>
          <w:color w:val="000000"/>
          <w:sz w:val="24"/>
          <w:szCs w:val="24"/>
        </w:rPr>
        <w:t xml:space="preserve"> профинансированы за  1 полугодие 2021 года в сумме 1232,3 тыс. рублей или на 25,4% от годовых плановых назначени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сравнению с  аналогичным периодом 2020 года расходы увеличились на 433,9 тыс. руб. или 54,3%.</w:t>
      </w:r>
    </w:p>
    <w:p>
      <w:pPr>
        <w:pStyle w:val="Normal"/>
        <w:tabs>
          <w:tab w:val="clear" w:pos="708"/>
          <w:tab w:val="left" w:pos="1245" w:leader="none"/>
        </w:tabs>
        <w:ind w:firstLine="720"/>
        <w:jc w:val="both"/>
        <w:rPr/>
      </w:pPr>
      <w:r>
        <w:rPr>
          <w:b/>
          <w:sz w:val="24"/>
          <w:szCs w:val="24"/>
        </w:rPr>
        <w:t>«Национальная безопасность и правоохранительная деятельность»</w:t>
      </w:r>
      <w:r>
        <w:rPr>
          <w:sz w:val="24"/>
          <w:szCs w:val="24"/>
        </w:rPr>
        <w:t>. Расходы по отрасли предусмотрены на 2021 год  в сумме 1639,2 тыс. руб.  За 1 первое полугодие 2021 года расходы профинансированы в сумме 801,8 тыс. руб., что на 85,9 тыс. руб. или 12,0%  больше, чем за аналогичный период 2020 года.</w:t>
      </w:r>
    </w:p>
    <w:p>
      <w:pPr>
        <w:pStyle w:val="Normal"/>
        <w:tabs>
          <w:tab w:val="clear" w:pos="708"/>
          <w:tab w:val="left" w:pos="1245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За отчетный период 2021 года на финансирование расходов в области «</w:t>
      </w:r>
      <w:r>
        <w:rPr>
          <w:b/>
          <w:color w:val="000000"/>
          <w:sz w:val="24"/>
          <w:szCs w:val="24"/>
        </w:rPr>
        <w:t>Национальной экономики»</w:t>
      </w:r>
      <w:r>
        <w:rPr>
          <w:color w:val="000000"/>
          <w:sz w:val="24"/>
          <w:szCs w:val="24"/>
        </w:rPr>
        <w:t xml:space="preserve"> направлено 6045,6 тыс. руб. или 19,1% от плана на 2021 год, что на  55,9% больше, чем за аналогичный период 2020 года в связи с оплатой лизинговых платежей, увеличением расходов на содержанием дорог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разделу бюджетной классификации  «</w:t>
      </w:r>
      <w:r>
        <w:rPr>
          <w:b/>
          <w:sz w:val="24"/>
          <w:szCs w:val="24"/>
        </w:rPr>
        <w:t>Жилищно-коммунальное хозяйство»</w:t>
      </w:r>
      <w:r>
        <w:rPr>
          <w:sz w:val="24"/>
          <w:szCs w:val="24"/>
        </w:rPr>
        <w:t xml:space="preserve"> исполнение составило 10,3% или в сумме 16048,1 тыс. руб.  </w:t>
      </w:r>
    </w:p>
    <w:p>
      <w:pPr>
        <w:pStyle w:val="Normal"/>
        <w:tabs>
          <w:tab w:val="clear" w:pos="708"/>
          <w:tab w:val="left" w:pos="1245" w:leader="none"/>
        </w:tabs>
        <w:ind w:firstLine="720"/>
        <w:jc w:val="both"/>
        <w:rPr/>
      </w:pPr>
      <w:r>
        <w:rPr>
          <w:sz w:val="24"/>
          <w:szCs w:val="24"/>
        </w:rPr>
        <w:t xml:space="preserve">По сравнению с аналогичным периодом </w:t>
      </w:r>
      <w:r>
        <w:rPr>
          <w:color w:val="000000"/>
          <w:sz w:val="24"/>
          <w:szCs w:val="24"/>
        </w:rPr>
        <w:t xml:space="preserve">2020 года </w:t>
      </w:r>
      <w:r>
        <w:rPr>
          <w:sz w:val="24"/>
          <w:szCs w:val="24"/>
        </w:rPr>
        <w:t>расходы в сфере жилищно-коммунального хозяйства уменьшились на 10658 тыс. руб. или на 39,9%.</w:t>
      </w:r>
    </w:p>
    <w:p>
      <w:pPr>
        <w:pStyle w:val="Normal"/>
        <w:tabs>
          <w:tab w:val="clear" w:pos="708"/>
          <w:tab w:val="left" w:pos="5670" w:leader="none"/>
        </w:tabs>
        <w:ind w:firstLine="72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Финансирование расходов по разделу </w:t>
      </w:r>
      <w:r>
        <w:rPr>
          <w:b/>
          <w:sz w:val="24"/>
          <w:szCs w:val="24"/>
        </w:rPr>
        <w:t>«Социальная политика»</w:t>
      </w:r>
      <w:r>
        <w:rPr>
          <w:sz w:val="24"/>
          <w:szCs w:val="24"/>
        </w:rPr>
        <w:t xml:space="preserve"> на уровне 2020 года, составили  89,8 тыс. руб. или 49,3% от годового плана.</w:t>
      </w:r>
    </w:p>
    <w:p>
      <w:pPr>
        <w:pStyle w:val="Normal"/>
        <w:ind w:firstLine="72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ищно-коммунальное хозяйство. Транспорт. Дороги.</w:t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>1. Жилищно-коммунальное хозяйство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Жилищное хозяйств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соответствии с краткосрочным планом реализации в 2020, 2021 и 2022 годах программы капитального ремонта общего имущества в многоквартирных домах, расположенных на территории Ленинградской области, утвержденным Постановлением Правительства Ленинградской области от 23.07.2019 №345, на территории Бокситогорского городского поселения на 2021 год запланированы работы по капитальному ремонту  79 МКД на сумму 88,1 млн.руб. 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Коммунальное хозяйство.</w:t>
      </w:r>
    </w:p>
    <w:p>
      <w:pPr>
        <w:pStyle w:val="Normal"/>
        <w:ind w:firstLine="567"/>
        <w:jc w:val="both"/>
        <w:rPr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</w:rPr>
        <w:t>Электроснабжение</w:t>
      </w:r>
      <w:r>
        <w:rPr>
          <w:i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заключенного контракта с АО "ЛОЭСК" выполняется техническое обслуживание сетей уличного освещения Бокситогорского городского поселения. В рамках данного контракта в городе Бокситогорске планируется выполнить работы по установке новых световых точек на дворовых территориях и в частном секторе. 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Разработана проектно-сметная документация на восстановление освещения в деревнях Кондратово, Усадище, Новое. Документация в настоящее время на проверке.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Теплоснабжение.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Выполнены работы по актуализации схемы теплоснабжения Бокситогорского городского поселения (500,0 тыс.руб.)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Газоснабже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целью выполнения работ по газификации частного сектора г. Бокситогорска силами АО "Газпром газораспределение Ленинградской области" закончены работы по актуализации схемы газоснабжения Бокситогорского городского поселения до 2030 года, разработанной в 2015 году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лючен контракт на техническое обслуживание газовых сетей в г. Бокситогорске общей протяженностью 710,9 п.м. В 1 полугодии выполнены работы на сумму 45,7 тыс.руб.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ind w:firstLine="567"/>
        <w:jc w:val="center"/>
        <w:rPr/>
      </w:pPr>
      <w:r>
        <w:rPr>
          <w:b/>
          <w:i/>
          <w:sz w:val="26"/>
          <w:szCs w:val="26"/>
        </w:rPr>
        <w:t>3. Дорожное хозяй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я по строительству, капитальному ремонту и ремонту автомобильных дорог общего пользования в муниципальных образованиях Бокситогорского муниципального района в 1 полугодии 2021 года не выполнялись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ждено распределение субсидий бюджетам муниципальных образований за счет средств дорожного фонда Ленинградской области на ремонт автомобильных дорог местного значения Бокситогорского городского поселения в сумме 1 932,2 тыс.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одится</w:t>
      </w:r>
      <w:r>
        <w:rPr>
          <w:sz w:val="24"/>
          <w:szCs w:val="24"/>
          <w:lang w:val="en-US"/>
        </w:rPr>
        <w:t xml:space="preserve"> работа по п</w:t>
      </w:r>
      <w:r>
        <w:rPr>
          <w:sz w:val="24"/>
          <w:szCs w:val="24"/>
        </w:rPr>
        <w:t>одготовке</w:t>
      </w:r>
      <w:r>
        <w:rPr>
          <w:sz w:val="24"/>
          <w:szCs w:val="24"/>
          <w:lang w:val="en-US"/>
        </w:rPr>
        <w:t xml:space="preserve"> конкурсных процедур на определение подрядных организаций на выполнение работ по ремонту дорог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содержание автомобильных дорог на территории БГП заключен муниципальный контракт с МУП "Благоустройство", в рамках которого выполняются работы по зимнему содержанию: расчистка дорог от снега, обработка а/д противогололедными материалами, скол наледи, вывоз снега, и летнему содержанию: подметание и увлажнение дорог, грейдирование дорог частного сектора. Выполнены работы по ямочному ремонту автомобильных дорог в асфальтобетонном покрытии. Выполнено работ на 3,9 млн. руб. Заключен муниципальный контракт на содержание мостов и искусственных сооружений на территории БГП.</w:t>
      </w:r>
    </w:p>
    <w:p>
      <w:pPr>
        <w:pStyle w:val="Normal"/>
        <w:ind w:firstLine="567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4.Благоустройств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Заключен муниципальный контракт на выполнение работ по санитарной уборке и содержанию территории Бокситогорского городского поселения 2021 году. В период 1 полугодия текущего года выполнены работ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анитарная уборка случайного мусора на дорожках в скверах, детских площадках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учная уборка снега в валы на дорожках в скверах, детских площадках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сыпка и транспортировка песка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чистка от мусора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учная посыпка песком тротуаров и остановок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учная уборка снега с укладкой в валы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кладывание наледи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борка случайного мусора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чистка тротуаров от снега механизмами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анитарное содержание и уборка зеленных зон, детских площадок города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анитарное содержание и уборка тротуаров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бор и вывоз мусора, листьев и упавших деревьев (ликвидация несанкционированных свалок), размещение мусора на полигоне ТБО. Выполнено работ на сумму 6,9 млн. 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В рамках содержания мест захоронения и гражданских кладбищ на территории Бокситогорского городского поселения выполнено работ на сумму 86,5 тыс.руб. Подготовлено братское захоронение к празднованию Дня Победы. Выполняются работы по уборке мусора, расчистке подъездных путей.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3. В рамках муниципального контракта по озеленению выполнены работы по посадке цветов, осуществляется уход за газонами и вазонами (полив, подкормка, прополка) 2,4 млн. руб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 xml:space="preserve">Транспорт. 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организации пассажирских перевозок на территории г. Бокситогорска в 1 полугодии 2021 года действовало 2 (два) муниципальных маршрута: № 1 «Автостанция – садоводство "Металлург»,  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2 «Автостанция – АО "РУСАЛ Бокситогорский глинозем». 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1 полугодие 2021 года  перевезено более  48,7 тыс. пассажиров (48668,00). 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возмещение недополученных доходов на выполнение работ, связанных с осуществлением регулярных перевозок пассажиров и багажа автомобильным транспортом по регулируемым тарифам на муниципальных маршрутах регулярных перевозок с оказанием транспортных услуг из бюджета Бокситогорского городского поселения выплачены денежные средства  ООО «Пассажиравтотранс» в размере 653,  78 тыс.рублей.</w:t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циальная сфера: культура, молодежная политика,</w:t>
      </w:r>
    </w:p>
    <w:p>
      <w:pPr>
        <w:pStyle w:val="Normal"/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зическая культура и спорт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ультура 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 Бокситогорского городского поселения деятельность по организации досуга населения осуществляет МБУ «Бокситогорский культурно-досуговый центр». За второй квартал 2021 года было проведено около 130 мероприятий, обслужено – порядка 4000 человек, по сравнению с 2020 годом количество мероприятий увеличилось, количество посетителей уменьшилось на 1000 человек, что связано с продолжением действия ограничительных мер по профилактике распространения новой коронавирусной инфекции. Количество участников мероприятий было ограничено. 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II квартал 2021 года проведено 70 детских мероприятий, по сравнению с 2020 годом количество мероприятий увеличилось. Обслужено – 1600 человек, за аналогичный период 2020 года количество детей составило 1248 человек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овые мероприятия, осуществляемые в рамках муниципального задания: 30 единиц, обслужено 3200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Среди наиболее значимых мероприятий следует выделить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сеннюю сельскохозяйственную ярмарку (1 мая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оржественный митинг и праздничный концерт, посвященные  76 годовщине со Дня Победы в Великой Отечественной войне (9 мая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аурный митинг с возложением цветов «День памяти и скорби» на братском захоронении г. Бокситогорска (22 июня).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и творческих коллективов МБУ «Бокситогорский культурно-досуговый центр» и мастера декоративно-прикладного творчества принимали активное участие в городских, районных, областных и международных  конкурсах, фестивалях и праздника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Библиотечную деятельность на территории поселения осуществляют Бокситогорская центральная библиотека и Бокситогорская центральная детская библиотека.  Показатели посещаемости библиотек остались на том же уровне по сравнению со  1 кварталом 2021 год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В детской библиотеке продолжилась работа по проведению познавательных мероприятий. Было проведено 25  мероприятий для 1000 человек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олодежная полит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трасли «Молодежная политика» предусмотрены в муниципальном задании МБУ «Бокситогорский культурно-досуговый центр» и организуются совместно со специалистами Учрежд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2 квартале 2021 года проведено 30 мероприятий для детей и молодежи, в которых приняло участие около 2,2 тыс. человек. На эти цели по муниципальной программе «Развитие социальной и культурной сферы города Бокситогорска на 2021 – 2023 годы»  было израсходовано 471,3 тыс. рубл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формирования патриотического духа и устойчивой гражданской позиции молодого поколения были проведены молодежные 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12 апреля 2021 года квест </w:t>
      </w:r>
      <w:r>
        <w:rPr>
          <w:color w:val="000000"/>
          <w:sz w:val="24"/>
          <w:szCs w:val="24"/>
          <w:shd w:fill="FFFFFF" w:val="clear"/>
        </w:rPr>
        <w:t>«Первый. Космический», приуроченный к первому полету человека в открытый космос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20 мая 2021 года проведена торжественная церемония вручения паспортов гражданам, достигшим 14-летнего возраста, посвященная Дню Росс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профилактики совершения правонарушений среди подростков, соблюдения правил поведения в образовательных организациях 24 апреля 2021 года во Дворце Культуры состоялось оперативно-профилактическое мероприятие "Твой выбор" с участием сотрудника ОМВД России по Бокситогорскому району, а 26 мая 2021 года, в целях предупреждения дорожно-транспортного травматизма несовершеннолетних в летний период, сотрудником ГИБДД ОМВД России по Бокситогорскому району была проведена беседа с учащимися образовательных учреждений гор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2 квартала 2021 года сотрудниками МБУ «Бокситогорский культурно-досуговый центр» организована акция «Неделя добрых дел», в рамках которой волонтеры молодёжных объединений и работники Дворца культуры проводили первые субботники в городе и подвижные игры на открытом воздухе, посещали ветеран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организации досуга детей, находящихся в летних оздоровительных лагерях и детей, неохваченных организованными формами занятости проводятся дворовые игры, познавательные программы и тематические мероприятия. Одним из самых крупных стала программа «Невская битва», посвященная 800-летию со дня рождения Александра Невского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мае 2021 года началась летняя оздоровительная кампания. В Бокситогорске рабочие места за счет средств программы организованы на базе МБУ «Бокситогорский культурно-досуговый центр» и МФСУ «Бокситогорский спортивный комплекс». В мае организовано 20 рабочих мест, в июне – 30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Физическая культура и спорт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роведение физкультурно-оздоровительных и спортивных мероприятий на территории Бокситогорского городского поселения осуществляются в рамках муниципальной программы «Развитие социальной и культурной сферы города Бокситогорска на 2021 - 2023 годы»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Исполнение по программе за 2 квартал составило 9719,5 тыс. руб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дведомственным учреждением, предоставляющим услуги физической культуры и спорта является Муниципальное физкультурно-спортивное учреждение  «Бокситогорский спортивный комплекс»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го было проведено 14  мероприятий, в которых приняло участие 736 человек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Первенство г. Бокситогорска по волейболу среди мужских команд (30 марта -                       20 апреля, 60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Чемпионат Ленинградской области по волейболу среди мужских команд (отборочные соревнования) (18 апреля, г. Бокситогорск, 30 чел.);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- муниципальные соревнования по боксу, посвященные Дню Победы (24 апреля, 70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городская легкоатлетическая эстафета, посвященная Победе в ВОВ (29 апреля, 104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 Блиц - турнир по шахматам, посвященный Дню Победы (03 мая, 10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детский фестиваль по фигурному катанию на коньках, посвященный Дню Победы  (06 мая, 36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ые соревнования по фигурному катанию на коньках, посвященные Дню Победы (07-08 мая, 51 чел.);</w:t>
      </w:r>
    </w:p>
    <w:p>
      <w:pPr>
        <w:pStyle w:val="Normal"/>
        <w:ind w:firstLine="36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- областные спортивные соревнования по вольной борьбе, посвященные памяти Героя Советского Союза В. Е. Стукалова (22-23 мая, г. Бокситогорск, 120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ведение физкультурных и спортивных мероприятий в рамках ВФСК «Готов к труду и обороне» - тестирование по выполнению видов испытаний (тестов) (19 мая,                       г. Бокситогорск, 10 видов испытаний (тестов), 18 чел.);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турнир по мини-футболу среди детей и подростков (15 июня, 40 чел.);</w:t>
      </w:r>
    </w:p>
    <w:p>
      <w:pPr>
        <w:pStyle w:val="Normal"/>
        <w:ind w:first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- личное Первенство г. Бокситогорска по настольному теннису среди детей и подростков (17 - 18 июня, 18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соревнования среди  подростков и молодежи "Проверь себя в ГТО", виды испытаний (тестов) ВФСК ГТО (22 июня, 39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Спартакиада  среди оздоровительных лагерей и молодежных трудовых бригад                    г. Бокситогорска (24 июня, 70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Первенство города Бокситогорска по футболу среди мужских команд (29 - 30 июня, 70 чел.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Также спортсмены г. Бокситогорска активно принимали участие в районных и областных соревнованиях (11 выездов, 63 человека), таких как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Открытом Первенстве г. Пикалево по мини-футболу (01-15 апреля,                              г. Пикалево, 11 чел.)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участие в зональной игре Чемпионата Ленинградской области по волейболу среди мужских команд (09 апреля, г. Отрадное, 9 чел.);</w:t>
      </w:r>
      <w:r>
        <w:rPr>
          <w:szCs w:val="24"/>
        </w:rPr>
        <w:t xml:space="preserve">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 в 41 традиционных соревнованиях по фигурному катанию на коньках на призы СКЗ «Алмаз» (09-11 апреля, г. Череповец, 9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Ленинградской области по боксу (06-08 мая, г. Волхов, 2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областном турнире по боксу, посвященном памяти тренера по боксу              А.Н. Соснова (06-08 мая, г. Волхов, 4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Бокситогорского муниципального района по легкой атлетике             (17-18 мая, г. Пикалево, 5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юношеском турнире по боксу памяти Героя Советского Союза                         М.Е. Пятикопа (22 мая, г. Пикалево, 7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г. Тихвина по боксу среди юношей (29 мая, г. Тихвин, 4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Ленинградской области по футболу среди мальчиков до 11 лет сезона 2021 года (02 июня, г. Волхов, 5 чел.);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Кубке Ленинградской области по плаванию (04-05 июня, г. Тосно, 1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Ленинградской области по футболу среди мальчиков до 11 лет сезона 2021 года (16 июня, г. Кириши, 6 чел.)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Комитет экономического развития</w:t>
      </w:r>
    </w:p>
    <w:p>
      <w:pPr>
        <w:pStyle w:val="Normal"/>
        <w:widowControl w:val="false"/>
        <w:autoSpaceDE w:val="false"/>
        <w:jc w:val="right"/>
        <w:rPr>
          <w:bCs/>
          <w:i/>
          <w:i/>
          <w:sz w:val="24"/>
        </w:rPr>
      </w:pPr>
      <w:r>
        <w:rPr>
          <w:bCs/>
          <w:i/>
          <w:sz w:val="24"/>
        </w:rPr>
        <w:t xml:space="preserve">                                                                                  </w:t>
      </w:r>
      <w:r>
        <w:rPr>
          <w:bCs/>
          <w:i/>
          <w:sz w:val="24"/>
        </w:rPr>
        <w:t xml:space="preserve">администрации Бокситогорского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i/>
          <w:sz w:val="24"/>
        </w:rPr>
        <w:t xml:space="preserve">                                                                                  </w:t>
      </w:r>
      <w:r>
        <w:rPr>
          <w:bCs/>
          <w:i/>
          <w:sz w:val="24"/>
        </w:rPr>
        <w:t>муниципального района</w:t>
      </w:r>
      <w:r>
        <w:rPr>
          <w:sz w:val="24"/>
          <w:szCs w:val="24"/>
        </w:rPr>
        <w:tab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727"/>
        </w:tabs>
        <w:ind w:left="272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1">
    <w:name w:val="Заголовок №1_"/>
    <w:qFormat/>
    <w:rPr>
      <w:sz w:val="24"/>
      <w:szCs w:val="24"/>
      <w:lang w:bidi="ar-SA"/>
    </w:rPr>
  </w:style>
  <w:style w:type="character" w:styleId="4">
    <w:name w:val="Основной текст + Полужирный4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2">
    <w:name w:val="Основной текст (2)_"/>
    <w:qFormat/>
    <w:rPr>
      <w:b/>
      <w:bCs/>
      <w:sz w:val="24"/>
      <w:szCs w:val="24"/>
      <w:lang w:bidi="ar-SA"/>
    </w:rPr>
  </w:style>
  <w:style w:type="character" w:styleId="21">
    <w:name w:val="Основной текст (2) + Не полужирный"/>
    <w:basedOn w:val="2"/>
    <w:qFormat/>
    <w:rPr/>
  </w:style>
  <w:style w:type="character" w:styleId="3">
    <w:name w:val="Основной текст + Полужирный3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Style17">
    <w:name w:val="Основной текст Знак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Normalc13">
    <w:name w:val="normal-c13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180" w:after="600"/>
      <w:jc w:val="both"/>
      <w:outlineLvl w:val="0"/>
    </w:pPr>
    <w:rPr>
      <w:sz w:val="24"/>
      <w:szCs w:val="24"/>
      <w:lang w:val="en-US" w:eastAsia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407" w:before="360" w:after="360"/>
      <w:ind w:firstLine="700"/>
      <w:jc w:val="both"/>
    </w:pPr>
    <w:rPr>
      <w:b/>
      <w:bCs/>
      <w:sz w:val="24"/>
      <w:szCs w:val="24"/>
      <w:lang w:val="en-US" w:eastAsia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p1">
    <w:name w:val="normal-p1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26:00Z</dcterms:created>
  <dc:creator>User</dc:creator>
  <dc:description/>
  <cp:keywords/>
  <dc:language>en-US</dc:language>
  <cp:lastModifiedBy>Платонова Л.Е.</cp:lastModifiedBy>
  <cp:lastPrinted>2012-11-20T11:23:00Z</cp:lastPrinted>
  <dcterms:modified xsi:type="dcterms:W3CDTF">2021-09-15T10:42:00Z</dcterms:modified>
  <cp:revision>645</cp:revision>
  <dc:subject/>
  <dc:title>        </dc:title>
</cp:coreProperties>
</file>