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отчету о социально-экономическом развит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окситогорского город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окситогорского муниципального района Ленинградской области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szCs w:val="24"/>
        </w:rPr>
        <w:t>за  январь-сентябрь 2021 го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щая характеристика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Бокситогорское городское поселение находится на востоке Ленинградской области, в 240 км от г.Санкт-Петербурга. Бокситогорское городское поселение входит в состав Бокситогорского муниципального района, расположено в границах по смежеству с Пикалевским городским поселением, с сельскими поселениями: Большедворским, Самойловским, Борски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Бокситогорское городское поселение занимает площадь 213 кв.км. В его состав входят 11 населенных пунктов: город Бокситогорск (административный центр поселения) и 10 деревень: Батьково, Горка, Известковая, Кондратово, Нижница, Новое, Сегла, Сено, Симоново, Усадище. Помимо земель населенных пунктов, в черте городского поселения расположены земли сельскохозяйственного назначения и лесного фонда, много озер и живописных речуше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исленность населения Бокситогорского городского поселения по данным Петростата на 1 января 2021 года составляла 14973 человек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работана система документов стратегического планирования социально-экономического развития Бокситогорского городского поселения Бокситогорского муниципального района, которая включает в себ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>Ежегодный Прогноз социально-экономического развития Бокситогорского  поселения на трехлетнюю перспективу. (Прогноз  социально-экономического развития муниципального образования на 2021 год и  на период до 2023 года, одобрен распоряжением администрации от 13.11.2020 № 623-р "О внесении  на   рассмотрение   советов    депутатов проектов бюджетов Бокситогорского муниципального района на 2021 год и на плановый период 2022 и 2023 годов и Бокситогорского городского поселения на 2021 год и на плановый период 2022-2023 годов")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олгосрочный прогноз социально-экономического развития Бокситогорского городского поселения Бокситогорского муниципальногорайона Ленинградкой области на период до 2025 года. (Долгосрочный прогноз утвержден постановлением администрации Бокситогорского муниципального района от 20.12.2019 №1178 "Об утверждении долгосрочного прогноза социально-экономического развития Бокситогорского городского поселения Бокситогорского муниципальногорайона Ленинградкой области на период до 2025 года").</w:t>
      </w:r>
    </w:p>
    <w:p>
      <w:pPr>
        <w:pStyle w:val="Normal"/>
        <w:jc w:val="both"/>
        <w:rPr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Утверждены постановлением администрации</w:t>
      </w:r>
      <w:r>
        <w:rPr>
          <w:bCs/>
          <w:color w:val="000000"/>
          <w:spacing w:val="-5"/>
          <w:sz w:val="24"/>
          <w:szCs w:val="24"/>
        </w:rPr>
        <w:t xml:space="preserve"> </w:t>
      </w:r>
      <w:r>
        <w:rPr>
          <w:b/>
          <w:bCs/>
          <w:color w:val="000000"/>
          <w:spacing w:val="-5"/>
          <w:sz w:val="24"/>
          <w:szCs w:val="24"/>
        </w:rPr>
        <w:t>Бокситогорского муниципального района</w:t>
      </w:r>
      <w:r>
        <w:rPr>
          <w:bCs/>
          <w:color w:val="000000"/>
          <w:spacing w:val="-5"/>
          <w:sz w:val="24"/>
          <w:szCs w:val="24"/>
        </w:rPr>
        <w:t xml:space="preserve"> </w:t>
      </w:r>
      <w:r>
        <w:rPr>
          <w:b/>
          <w:bCs/>
          <w:color w:val="000000"/>
          <w:spacing w:val="-5"/>
          <w:sz w:val="24"/>
          <w:szCs w:val="24"/>
        </w:rPr>
        <w:t>муниципальные программы: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jc w:val="both"/>
        <w:rPr>
          <w:sz w:val="24"/>
          <w:szCs w:val="24"/>
        </w:rPr>
      </w:pPr>
      <w:r>
        <w:rPr>
          <w:bCs/>
          <w:i/>
          <w:color w:val="000000"/>
          <w:spacing w:val="-5"/>
          <w:sz w:val="24"/>
          <w:szCs w:val="24"/>
        </w:rPr>
        <w:t xml:space="preserve"> </w:t>
      </w:r>
      <w:r>
        <w:rPr>
          <w:b/>
        </w:rPr>
        <w:t>«</w:t>
      </w:r>
      <w:r>
        <w:rPr>
          <w:sz w:val="24"/>
          <w:szCs w:val="24"/>
        </w:rPr>
        <w:t>Развитие социальной и культурной сферы города Бокситогорска» на 2021-2023 годы</w:t>
      </w:r>
      <w:r>
        <w:rPr>
          <w:b/>
        </w:rPr>
        <w:t xml:space="preserve">»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от 01.02.2021 № 59,</w:t>
      </w:r>
      <w:r>
        <w:rPr>
          <w:i/>
        </w:rPr>
        <w:t xml:space="preserve"> </w:t>
      </w:r>
      <w:r>
        <w:rPr>
          <w:i/>
          <w:sz w:val="24"/>
          <w:szCs w:val="24"/>
        </w:rPr>
        <w:t>с изменениями и дополнениями);</w:t>
      </w:r>
    </w:p>
    <w:p>
      <w:pPr>
        <w:pStyle w:val="ConsPlusTitle"/>
        <w:numPr>
          <w:ilvl w:val="1"/>
          <w:numId w:val="7"/>
        </w:numPr>
        <w:tabs>
          <w:tab w:val="clear" w:pos="708"/>
          <w:tab w:val="left" w:pos="0" w:leader="none"/>
          <w:tab w:val="left" w:pos="284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«Обеспечение устойчивого функционирования и развития коммунальной инфраструктуры в Бокситогорском городском поселении» на 2021-2023 годы </w:t>
      </w:r>
      <w:r>
        <w:rPr>
          <w:b w:val="false"/>
          <w:i/>
        </w:rPr>
        <w:t>(от 04.02.2021 №82,с изменениями и дополнениями);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284" w:leader="none"/>
          <w:tab w:val="left" w:pos="426" w:leader="none"/>
          <w:tab w:val="left" w:pos="1287" w:leader="none"/>
        </w:tabs>
        <w:autoSpaceDE w:val="false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Содержание автомобильных дорог общего пользования и обеспечение регулярных пассажирских перевозок на территории Бокситогорского городского поселения» на 2021-2023 годы (</w:t>
      </w:r>
      <w:r>
        <w:rPr>
          <w:i/>
          <w:sz w:val="24"/>
          <w:szCs w:val="24"/>
        </w:rPr>
        <w:t>от 08.02.2021 № 92, изменениями и дополнениями</w:t>
      </w:r>
      <w:r>
        <w:rPr>
          <w:sz w:val="24"/>
          <w:szCs w:val="24"/>
        </w:rPr>
        <w:t>);</w:t>
      </w:r>
    </w:p>
    <w:p>
      <w:pPr>
        <w:pStyle w:val="ConsPlusTitle"/>
        <w:numPr>
          <w:ilvl w:val="1"/>
          <w:numId w:val="7"/>
        </w:numPr>
        <w:tabs>
          <w:tab w:val="clear" w:pos="708"/>
          <w:tab w:val="left" w:pos="142" w:leader="none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 xml:space="preserve">«Обеспечение качественным жильем граждан на территории Бокситогорского городского поселения Бокситогорского  муниципального района </w:t>
      </w:r>
      <w:r>
        <w:rPr/>
        <w:t xml:space="preserve">» </w:t>
      </w:r>
      <w:r>
        <w:rPr>
          <w:b w:val="false"/>
        </w:rPr>
        <w:t xml:space="preserve">на 2021-2023 годы» </w:t>
      </w:r>
      <w:r>
        <w:rPr>
          <w:b w:val="false"/>
          <w:i/>
        </w:rPr>
        <w:t>(от 18.02.2021 № 138, с изменениями и дополнениями);</w:t>
      </w:r>
    </w:p>
    <w:p>
      <w:pPr>
        <w:pStyle w:val="ConsPlusTitle"/>
        <w:numPr>
          <w:ilvl w:val="1"/>
          <w:numId w:val="7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«Безопасность Бокситогорского городского поселения»</w:t>
      </w:r>
      <w:r>
        <w:rPr>
          <w:b w:val="false"/>
          <w:sz w:val="22"/>
          <w:szCs w:val="22"/>
        </w:rPr>
        <w:t xml:space="preserve"> на</w:t>
      </w:r>
      <w:r>
        <w:rPr>
          <w:b w:val="false"/>
        </w:rPr>
        <w:t xml:space="preserve"> 2021–2023 годы» </w:t>
      </w:r>
      <w:r>
        <w:rPr>
          <w:b w:val="false"/>
          <w:i/>
        </w:rPr>
        <w:t>(от 30.12.2020 № 1163, с изменениями и дополнениями );</w:t>
      </w:r>
    </w:p>
    <w:p>
      <w:pPr>
        <w:pStyle w:val="ConsPlusTitle"/>
        <w:numPr>
          <w:ilvl w:val="1"/>
          <w:numId w:val="7"/>
        </w:numPr>
        <w:tabs>
          <w:tab w:val="clear" w:pos="708"/>
          <w:tab w:val="left" w:pos="142" w:leader="none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 xml:space="preserve">«Управление собственностью Бокситогорского городского поселения Бокситогорского муниципального района» на 2021-2023 годы»  </w:t>
      </w:r>
      <w:r>
        <w:rPr>
          <w:b w:val="false"/>
          <w:i/>
        </w:rPr>
        <w:t>(от 04.03.2021 № 194, с изменениями и дополнениями)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i/>
          <w:i/>
          <w:sz w:val="24"/>
          <w:szCs w:val="24"/>
        </w:rPr>
      </w:pPr>
      <w:r>
        <w:rPr>
          <w:b/>
        </w:rPr>
        <w:t>«</w:t>
      </w:r>
      <w:r>
        <w:rPr>
          <w:sz w:val="24"/>
          <w:szCs w:val="24"/>
        </w:rPr>
        <w:t>Формирование современной городской среды г. Бокситогорска Бокситогорского муниципального района» на 2021 – 2024 годы</w:t>
      </w:r>
      <w:r>
        <w:rPr>
          <w:b/>
        </w:rPr>
        <w:t>»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(от 03 марта 2020 года № 190,с изменениями и дополнениями)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>Генеральный план г.Бокситогорска</w:t>
      </w:r>
      <w:r>
        <w:rPr>
          <w:sz w:val="24"/>
          <w:szCs w:val="24"/>
        </w:rPr>
        <w:t xml:space="preserve"> утвержден решением Совета депутатов Бокситогорского городского поселения от 01.08.2012 № 212 этим документом определены промышленные зоны на территории Бокситогорского город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</w:t>
      </w:r>
      <w:r>
        <w:rPr>
          <w:b/>
          <w:sz w:val="26"/>
          <w:szCs w:val="26"/>
        </w:rPr>
        <w:t>Демограф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о данным Бокситогорского отдела региональной статистики расчетная численность населения Бокситогорского городского поселения по состоянию на 01.10.2021 г. составила 14723 человека. Численность населения по сравнению с началом года снизилась на 250 человек (на 1,7%).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 данным Бокситогорского отдела региональной статистики за 9 месяцев 2021 года в г. Бокситогорске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одилось – 84 человека, по сравнению с аналогичным периодом прошлого года меньше на  14,3%  (14 человек). Коэффициент рождаемости составил 5,7 чел. на 1000 населения, уменьшился по сравнению с аналогичным периодом прошлого года на 10,9%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мерло – 272 человека, по сравнению с аналогичным периодом прошлого года  больше на 28,3% (60 человек). Коэффициент смертности составил  18,3 чел. на 1000 населения, увеличился на 26,2 % по сравнению с аналогичным периодом 2020 года 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мертность по-прежнему остается высокой и превышает рождаемость более чем в 3 раза.  Естественная убыль населения за январь-сентябрь 2021 года составила 188  человек, что на 64,9% (74 человека) больше, чем за аналогичный период прошлого года.</w:t>
      </w:r>
    </w:p>
    <w:p>
      <w:pPr>
        <w:pStyle w:val="Normal"/>
        <w:ind w:firstLine="708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Миграционная убыль составила 62 человека (по итогам 9 месяцев 2020 года миграционная прибыль составляла 106 человек)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ысокая естественная убыль остается основной причиной сокращения численности населения.</w:t>
      </w:r>
    </w:p>
    <w:p>
      <w:pPr>
        <w:pStyle w:val="Normal"/>
        <w:ind w:firstLine="90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708" w:firstLine="19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 xml:space="preserve">Основные итоги деятельности предприятий, организаций, расположенных на территории Бокситогорского городского поселения  </w:t>
      </w:r>
    </w:p>
    <w:p>
      <w:pPr>
        <w:pStyle w:val="Normal"/>
        <w:ind w:firstLine="900"/>
        <w:jc w:val="center"/>
        <w:rPr>
          <w:b/>
          <w:b/>
          <w:sz w:val="24"/>
          <w:szCs w:val="24"/>
        </w:rPr>
      </w:pPr>
      <w:r>
        <w:rPr>
          <w:b/>
          <w:sz w:val="26"/>
          <w:szCs w:val="26"/>
        </w:rPr>
        <w:t>(по данным статистической отчетности)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ъем отгруженных товаров собственного производства, выполненных работ и услуг собственными силами по организациям Бокситогорского городского поселения Бокситогорского муниципального района Ленинградской области, не относящимся к субъектам малого предпринимательства за 9 месяцев 2021 года (чистый ОКВЭД) составил 4659,5 млн</w:t>
      </w:r>
      <w:r>
        <w:rPr>
          <w:bCs/>
          <w:sz w:val="24"/>
          <w:szCs w:val="24"/>
        </w:rPr>
        <w:t>. рублей –</w:t>
      </w:r>
      <w:r>
        <w:rPr>
          <w:sz w:val="24"/>
          <w:szCs w:val="24"/>
        </w:rPr>
        <w:t xml:space="preserve"> 118,2 % к соответствующему  периоду 2020 года (в действующих ценах), при этом в разрезе основных видов деятельности этот показатель выглядит следующим образом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1211" w:hanging="927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мышленное производство –</w:t>
      </w:r>
      <w:r>
        <w:rPr/>
        <w:t xml:space="preserve"> </w:t>
      </w:r>
      <w:r>
        <w:rPr>
          <w:sz w:val="24"/>
          <w:szCs w:val="24"/>
        </w:rPr>
        <w:t>4125,6 млн. руб.(119,7 % к АППГ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бразование –</w:t>
      </w:r>
      <w:r>
        <w:rPr/>
        <w:t xml:space="preserve"> </w:t>
      </w:r>
      <w:r>
        <w:rPr>
          <w:sz w:val="24"/>
          <w:szCs w:val="24"/>
        </w:rPr>
        <w:t>8,1 млн. руб. (119,9 % к АППГ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дравоохранение и предоставление социальных услуг – 479  млн. руб. (104,8 % к АПГ).</w:t>
      </w:r>
    </w:p>
    <w:p>
      <w:pPr>
        <w:pStyle w:val="TextBodyIndent"/>
        <w:tabs>
          <w:tab w:val="left" w:pos="708" w:leader="none"/>
        </w:tabs>
        <w:rPr/>
      </w:pPr>
      <w:r>
        <w:rPr>
          <w:sz w:val="24"/>
          <w:szCs w:val="24"/>
        </w:rPr>
        <w:t xml:space="preserve">Наибольший удельный вес в общем объёме отгруженных товаров, выполненных работ и услуг по всем обследуемым видам экономической деятельности  приходится на </w:t>
      </w:r>
      <w:r>
        <w:rPr>
          <w:iCs/>
          <w:sz w:val="24"/>
          <w:szCs w:val="24"/>
        </w:rPr>
        <w:t>обрабатывающие производства</w:t>
      </w:r>
      <w:r>
        <w:rPr>
          <w:sz w:val="24"/>
          <w:szCs w:val="24"/>
        </w:rPr>
        <w:t xml:space="preserve">  – 85,1%.</w:t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ind w:firstLine="567"/>
        <w:rPr/>
      </w:pPr>
      <w:r>
        <w:rPr>
          <w:sz w:val="24"/>
          <w:szCs w:val="24"/>
        </w:rPr>
        <w:t>Оборот по крупным и средним организациям Бокситогорского городского поселения вырос по сравнению с 19 месяцами  2020 года  на 14,4% и составил 6992,8  млн. руб.</w:t>
      </w:r>
    </w:p>
    <w:p>
      <w:pPr>
        <w:pStyle w:val="TextBody"/>
        <w:spacing w:before="0" w:after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Объём инвестиций в основной капитал крупных и средних организаций Бокситогорского городского поселения за 9 месяцев 2021 года составил 136,9 млн. рублей. По сравнению с соответствующим периодом 2020 года объем инвестиций в основной капитал уменьшился на 56,5%.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  <w:szCs w:val="24"/>
        </w:rPr>
        <w:t>Объем бюджетных инвестиций уменьшился на 240747 тыс. рублей  по сравнению с аналогичным периодом 2020 года и составил 14510 тыс. руб., в том числе по бюджетам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бюджет –</w:t>
      </w:r>
      <w:r>
        <w:rPr/>
        <w:t xml:space="preserve"> </w:t>
      </w:r>
      <w:r>
        <w:rPr>
          <w:sz w:val="24"/>
          <w:szCs w:val="24"/>
        </w:rPr>
        <w:t xml:space="preserve">4841 тыс. руб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Региональный бюджет –</w:t>
      </w:r>
      <w:r>
        <w:rPr/>
        <w:t xml:space="preserve"> </w:t>
      </w:r>
      <w:r>
        <w:rPr>
          <w:sz w:val="24"/>
          <w:szCs w:val="24"/>
        </w:rPr>
        <w:t>8346 тыс. руб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Местный бюджет - 1 323 тыс. руб.</w:t>
      </w:r>
    </w:p>
    <w:p>
      <w:pPr>
        <w:pStyle w:val="TextBody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сновной объем составили инвестиции из регионального бюджета – 8,3 млн. руб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ъем инвестиций в основной капитал обрабатывающих производств увеличился по сравнению с аналогичным периодом 2020 года на 37,4 млн. рублей  и составил 68,7 млн. рублей. </w:t>
      </w:r>
    </w:p>
    <w:p>
      <w:pPr>
        <w:pStyle w:val="Normal"/>
        <w:ind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Объем инвестиций в основной капитал за счет собственных средств организаций составил 62,8% от общего объема инвестиций. Инвестиции за счет собственных средств организаций увеличились по отношению к данному показателю аналогичного периода 2020 года на 65,1%  и составили 85,9 млн. руб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Инвестиции в основной капитал за счет привлеченных средств составили 37,2% от общего объема инвестиций. Весь объем привлеченных средств, в том числе бюджетное финансирование составил 50,9 млн. рубле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орот розничной торговли составил 2635,8 млн. руб. Вырос на 7,6% к показателю аналогичного периода 2020 го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ъем платных услуг, оказанных населению, составил 46,7 млн. руб., вырос на 86,4%  к аналогичному периоду 2020 года. Основное место в структуре потребляемых платных услуг, по-прежнему, занимают услуги обязательного характера, из которых 70% - жилищно-коммунальные услуг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еспеченность населения Бокситогорского городского  поселения площадью торговых объектов превышает нормативный показатель почти в три раза.</w:t>
      </w:r>
    </w:p>
    <w:p>
      <w:pPr>
        <w:pStyle w:val="Normal"/>
        <w:ind w:right="-5" w:firstLine="720"/>
        <w:jc w:val="both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u w:val="single"/>
        </w:rPr>
        <w:t>По итогам 9 месяцев  2021 года: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Сальдированный финансовый результат</w:t>
      </w:r>
      <w:r>
        <w:rPr>
          <w:sz w:val="24"/>
          <w:szCs w:val="24"/>
        </w:rPr>
        <w:t xml:space="preserve"> деятельности крупных и средних предприятий Бокситогорского городского поселения положительный –</w:t>
      </w:r>
      <w:r>
        <w:rPr/>
        <w:t xml:space="preserve"> </w:t>
      </w:r>
      <w:r>
        <w:rPr>
          <w:sz w:val="24"/>
          <w:szCs w:val="24"/>
        </w:rPr>
        <w:t>320,6 млн. рублей. По сравнению с аналогичным периодом 2020 года уменьшился на 52,3%.</w:t>
      </w:r>
    </w:p>
    <w:p>
      <w:pPr>
        <w:pStyle w:val="Normal"/>
        <w:ind w:right="-5" w:firstLine="720"/>
        <w:jc w:val="both"/>
        <w:rPr/>
      </w:pPr>
      <w:r>
        <w:rPr>
          <w:b/>
          <w:sz w:val="24"/>
          <w:szCs w:val="24"/>
        </w:rPr>
        <w:t>Удельный вес прибыльных</w:t>
      </w:r>
      <w:r>
        <w:rPr>
          <w:sz w:val="24"/>
          <w:szCs w:val="24"/>
        </w:rPr>
        <w:t xml:space="preserve"> предприятий в общем числе крупных и средних организаций –100%.</w:t>
      </w:r>
      <w:r>
        <w:rPr>
          <w:sz w:val="24"/>
        </w:rPr>
        <w:t xml:space="preserve"> </w:t>
      </w:r>
      <w:r>
        <w:rPr>
          <w:sz w:val="24"/>
          <w:szCs w:val="24"/>
        </w:rPr>
        <w:t>Размер полученной ими прибыли составил 320,6 млн. рублей.</w:t>
      </w:r>
    </w:p>
    <w:p>
      <w:pPr>
        <w:pStyle w:val="Normal"/>
        <w:ind w:right="-5" w:firstLine="720"/>
        <w:jc w:val="both"/>
        <w:rPr/>
      </w:pPr>
      <w:r>
        <w:rPr>
          <w:b/>
          <w:sz w:val="24"/>
          <w:szCs w:val="24"/>
        </w:rPr>
        <w:t>Задолженность предприятий составила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851" w:leader="none"/>
        </w:tabs>
        <w:jc w:val="both"/>
        <w:rPr/>
      </w:pPr>
      <w:r>
        <w:rPr>
          <w:sz w:val="24"/>
          <w:szCs w:val="24"/>
        </w:rPr>
        <w:t>Дебиторская –</w:t>
      </w:r>
      <w:r>
        <w:rPr/>
        <w:t xml:space="preserve"> </w:t>
      </w:r>
      <w:r>
        <w:rPr>
          <w:sz w:val="24"/>
          <w:szCs w:val="24"/>
        </w:rPr>
        <w:t xml:space="preserve">1287,8 млн. руб. По сравнению с 9 месяцами </w:t>
      </w:r>
      <w:r>
        <w:rPr>
          <w:color w:val="000000"/>
          <w:sz w:val="24"/>
          <w:szCs w:val="24"/>
        </w:rPr>
        <w:t xml:space="preserve">2021 года  </w:t>
      </w:r>
      <w:r>
        <w:rPr>
          <w:sz w:val="24"/>
          <w:szCs w:val="24"/>
        </w:rPr>
        <w:t>дебиторская задолженность предприятий увеличилась на 310,9 млн. руб. (на 31,8%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едиторская – 969,8 млн. руб. По сравнению с аналогичным периодом </w:t>
      </w:r>
      <w:r>
        <w:rPr>
          <w:color w:val="000000"/>
          <w:sz w:val="24"/>
          <w:szCs w:val="24"/>
        </w:rPr>
        <w:t xml:space="preserve">2020 года </w:t>
      </w:r>
      <w:r>
        <w:rPr>
          <w:sz w:val="24"/>
          <w:szCs w:val="24"/>
        </w:rPr>
        <w:t>кредиторская задолженность предприятий увеличилась  на 148 млн. руб. или на 18%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928" w:right="-5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олженность по платежам в бюджеты всех уровней</w:t>
      </w:r>
      <w:r>
        <w:rPr>
          <w:sz w:val="24"/>
          <w:szCs w:val="24"/>
        </w:rPr>
        <w:t xml:space="preserve"> крупных и средних организаций (без организаций с численностью работающих менее 15 чел.) составляет 17,8 млн. рублей, уменьшилась  по сравнению с аналогичным периодом  2020 года на 61%.</w:t>
      </w:r>
    </w:p>
    <w:p>
      <w:pPr>
        <w:pStyle w:val="Normal"/>
        <w:ind w:right="-5" w:firstLine="720"/>
        <w:jc w:val="both"/>
        <w:rPr/>
      </w:pPr>
      <w:r>
        <w:rPr>
          <w:sz w:val="24"/>
          <w:szCs w:val="24"/>
        </w:rPr>
        <w:t>Средняя численность работающих и средняя заработная плата работающих в крупных и средних организациях расположенных на территории Бокситогорского городского поселения по итогам 9 месяцев 2021 года составила (по видам экономической деятельности, без учета работающих на малых, микро- предприятиях и у индивидуальных предпринимателей):</w:t>
      </w:r>
    </w:p>
    <w:p>
      <w:pPr>
        <w:pStyle w:val="Normal"/>
        <w:ind w:left="142"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620"/>
        <w:gridCol w:w="1497"/>
        <w:gridCol w:w="1563"/>
      </w:tblGrid>
      <w:tr>
        <w:trPr>
          <w:trHeight w:val="368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-5" w:firstLine="425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  видов</w:t>
            </w:r>
          </w:p>
          <w:p>
            <w:pPr>
              <w:pStyle w:val="Normal"/>
              <w:ind w:left="142" w:right="-5" w:firstLine="42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ономической</w:t>
            </w:r>
          </w:p>
          <w:p>
            <w:pPr>
              <w:pStyle w:val="Normal"/>
              <w:ind w:left="142" w:right="-5" w:firstLine="425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b/>
                <w:sz w:val="22"/>
                <w:szCs w:val="22"/>
              </w:rPr>
              <w:t>Средняя численность</w:t>
            </w:r>
          </w:p>
          <w:p>
            <w:pPr>
              <w:pStyle w:val="Normal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ющих, чел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емесячная заработная плата, руб.</w:t>
            </w:r>
          </w:p>
        </w:tc>
      </w:tr>
      <w:tr>
        <w:trPr>
          <w:trHeight w:val="337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5" w:firstLine="425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месяцев</w:t>
            </w:r>
          </w:p>
          <w:p>
            <w:pPr>
              <w:pStyle w:val="Normal"/>
              <w:ind w:left="142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2"/>
                <w:szCs w:val="22"/>
              </w:rPr>
              <w:t>в % к  предыдущему году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месяцев</w:t>
            </w:r>
          </w:p>
          <w:p>
            <w:pPr>
              <w:pStyle w:val="Normal"/>
              <w:ind w:left="142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2"/>
                <w:szCs w:val="22"/>
              </w:rPr>
              <w:t>в % к  предыдущему году</w:t>
            </w:r>
          </w:p>
        </w:tc>
      </w:tr>
      <w:tr>
        <w:trPr>
          <w:trHeight w:val="2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ельское, лесное хозяйство, охота рыболовство и рыбовод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9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  <w:highlight w:val="yellow"/>
              </w:rPr>
            </w:pPr>
            <w:r>
              <w:rPr>
                <w:rFonts w:cs="Arial CYR" w:ascii="Arial CYR" w:hAnsi="Arial CYR"/>
                <w:sz w:val="24"/>
                <w:szCs w:val="24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714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2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обыча полезных ископаем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брабатывающие произво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378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6,8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763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0,2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9320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0,7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3881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6,2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еятельность в области информации и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highlight w:val="yellow"/>
              </w:rPr>
            </w:pPr>
            <w:r>
              <w:rPr>
                <w:rFonts w:cs="Arial CYR" w:ascii="Arial CYR" w:hAnsi="Arial CYR"/>
              </w:rPr>
              <w:t>47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  <w:highlight w:val="yellow"/>
              </w:rPr>
            </w:pPr>
            <w:r>
              <w:rPr>
                <w:rFonts w:cs="Arial CYR" w:ascii="Arial CYR" w:hAnsi="Arial CYR"/>
                <w:sz w:val="24"/>
                <w:szCs w:val="24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6321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еятельность финансовая и страх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53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106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2,4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еятельность по операциям с недвижимым имуществ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1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еятельность профессиональная научная и техниче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20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258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41,7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47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8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768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4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бра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0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4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еятельность в области здравоохранения и социаль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51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,5</w:t>
            </w:r>
          </w:p>
        </w:tc>
      </w:tr>
      <w:tr>
        <w:trPr>
          <w:trHeight w:val="4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35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2</w:t>
            </w:r>
          </w:p>
        </w:tc>
      </w:tr>
      <w:tr>
        <w:trPr>
          <w:trHeight w:val="3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террит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5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41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5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01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4504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05,9</w:t>
            </w:r>
          </w:p>
        </w:tc>
      </w:tr>
    </w:tbl>
    <w:p>
      <w:pPr>
        <w:pStyle w:val="Normal"/>
        <w:ind w:right="-5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     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едняя заработная плата за 9 месяцев 2021 года увеличилась на 5,9% по сравнению с аналогичным периодом 2020 года и составила 45 тыс. руб. Задолженности по заработной плате работникам по состоянию на 1 октября 2021 года не имелось.</w:t>
      </w:r>
    </w:p>
    <w:p>
      <w:pPr>
        <w:pStyle w:val="Normal"/>
        <w:ind w:right="-5" w:firstLine="720"/>
        <w:jc w:val="both"/>
        <w:rPr/>
      </w:pPr>
      <w:r>
        <w:rPr>
          <w:sz w:val="24"/>
          <w:szCs w:val="24"/>
        </w:rPr>
        <w:t xml:space="preserve">Средняя заработная плата работников крупных и средних организаций Бокситогорского городского поселения  92,9% от данного показателя по Бокситогорскому муниципальному району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Основу экономики Бокситогорского городского поселения составляет промышленность. На территории поселения действуют такие промышленные предприятия, как  АО "РУСАЛ  Бокситогорск",  ООО "Балтийское  электромеханическое  предприятие"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ООО "БЭМП").</w:t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ынок труда.</w:t>
      </w:r>
    </w:p>
    <w:p>
      <w:pPr>
        <w:pStyle w:val="Normal"/>
        <w:ind w:right="-5" w:firstLine="540"/>
        <w:jc w:val="both"/>
        <w:rPr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состоянию на 1 октября 2021 года в Бокситогорском г.п. зарегистрировано 99 безработных гражданина, уровень регистрируемой безработицы составляет 1,12%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содействии Бокситогорского филиала ГКУ ЦЗН Л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28" w:leader="none"/>
        </w:tabs>
        <w:ind w:left="1349" w:hanging="640"/>
        <w:jc w:val="both"/>
        <w:rPr>
          <w:sz w:val="24"/>
          <w:szCs w:val="24"/>
        </w:rPr>
      </w:pPr>
      <w:r>
        <w:rPr>
          <w:sz w:val="24"/>
          <w:szCs w:val="24"/>
        </w:rPr>
        <w:t>поставлено на учет 585 чел., ищущих работ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28" w:leader="none"/>
        </w:tabs>
        <w:ind w:left="1349" w:hanging="640"/>
        <w:jc w:val="both"/>
        <w:rPr>
          <w:sz w:val="24"/>
          <w:szCs w:val="24"/>
        </w:rPr>
      </w:pPr>
      <w:r>
        <w:rPr>
          <w:sz w:val="24"/>
          <w:szCs w:val="24"/>
        </w:rPr>
        <w:t>зарегистрировано в качестве безработного 236 чел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28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удоустроено 336 человек ищущих работу, в том числе 107 безработных гражда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28" w:leader="none"/>
        </w:tabs>
        <w:ind w:left="928" w:hanging="219"/>
        <w:jc w:val="both"/>
        <w:rPr>
          <w:sz w:val="24"/>
          <w:szCs w:val="24"/>
        </w:rPr>
      </w:pPr>
      <w:r>
        <w:rPr>
          <w:sz w:val="24"/>
          <w:szCs w:val="24"/>
        </w:rPr>
        <w:t>участвовало в общественных работах 59 чел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28" w:leader="none"/>
        </w:tabs>
        <w:ind w:left="928" w:hanging="219"/>
        <w:jc w:val="both"/>
        <w:rPr>
          <w:sz w:val="24"/>
          <w:szCs w:val="24"/>
        </w:rPr>
      </w:pPr>
      <w:r>
        <w:rPr>
          <w:sz w:val="24"/>
          <w:szCs w:val="24"/>
        </w:rPr>
        <w:t>направлено на профессиональное обучение 25 че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ичество вакансий, заявленных работодателями за период, составило 726 единиц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целью повышения эффективности трудоустройства безработных и ищущих работу граждан, за январь-октябрь 2021 года  Бокситогорским филиалом ГКУ ЦЗН ЛО проведено 1 межрайонная ярмарка вакансий и 3 мини-ярмарки вакансий, 2 ярмарки учебных и рабочих мест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/>
      </w:pPr>
      <w:r>
        <w:rPr>
          <w:b/>
          <w:sz w:val="26"/>
          <w:szCs w:val="26"/>
        </w:rPr>
        <w:t>Бюджет Бокситогорского городского поселения  за 9 месяцев 2021 год исполнен: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доходам на 40,8% или в сумме 87335,4 тыс. руб. 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расходам на 28,4% в сумме 64598,5 тыс. руб.   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 БЮДЖЕТ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 сравнению  с  9 месяцами 2020 года доходы бюджета Бокситогорского городского поселения снизились на 23,5%, в том числ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налоговые доходы увеличились на 11,4%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неналоговые доходы увеличились на 20,8%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безвозмездные поступления уменьшились на 49,2%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дельный вес налоговых доходов в общем объеме доходов бюджета Бокситогорского городского поселения  составляет 45,3%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Налоговые доходы</w:t>
      </w:r>
      <w:r>
        <w:rPr>
          <w:sz w:val="24"/>
          <w:szCs w:val="24"/>
        </w:rPr>
        <w:t xml:space="preserve">  исполнены в сумме 39559,7 тыс. руб. или 74,1% от годовых назначений. По  сравнению  с  9 месяцами 2020 года   налоговые доходы увеличились на 11,4%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 разрезе налоговых доходов исполнение доходной части характеризуется  следующими данными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Налоги на прибыль, доходы - </w:t>
      </w:r>
      <w:r>
        <w:rPr>
          <w:sz w:val="24"/>
          <w:szCs w:val="24"/>
        </w:rPr>
        <w:t>налог  на доходы  физических лиц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исполнен на 68,7% от годовых назначений или  в сумме  26027,3 тыс. руб. (план на год – 37868,9 тыс. руб.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Удельный  вес  в объеме налоговых  доходов  составил 65,8%.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упление  налога по сравнению с  9 месяцами 2020 года увеличилось на 757,7 тыс. руб.,  или на 3%.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рматив зачисления данного налога в бюджеты городских поселений - 13%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ными плательщиками налога на территории Бокситогорского городского поселения являются: ОАО "РУСАЛ Бокситогорск", ООО "БЭМП", бюджетные, казенные, автономные учреждения, находящиеся на территории Бокситогорского городского поселения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Налоги на совокупный доход - </w:t>
      </w:r>
      <w:r>
        <w:rPr>
          <w:sz w:val="24"/>
          <w:szCs w:val="24"/>
        </w:rPr>
        <w:t>единый сельскохозяйственный налог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сполнен на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123,4%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или в сумме 172,7 тыс. руб. (план – 140 тыс. руб.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 сравнению  с  9 месяцами 2020 года  поступление  налога увеличилось  на  134,5 тыс. руб.,  в связи с увеличением объема работ сельхозпредприятия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числение по единому сельскохозяйственному налогу осуществляется по нормативу: 50% в доход бюджета поселения и 50% в доход бюджета Бокситогорского муниципального района. Основным плательщиком единого сельскохозяйственного налога является ООО «Волна» (Рудник №13)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логи на имущество </w:t>
      </w:r>
      <w:r>
        <w:rPr>
          <w:sz w:val="24"/>
          <w:szCs w:val="24"/>
        </w:rPr>
        <w:t>поступили в сумме 11037,2 тыс. руб., из них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Земельный налог в сумме 10457,2 тыс. руб., в т.ч. по физ. лицам – 88 тыс. руб., по юр. лицам  - 10369,2 тыс. руб. Исполнен на  91,1% от запланированных объемов на 2021 год (11477,7 тыс. руб.).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дельный вес в объеме налоговых доходов составил 20,5%. По  сравнению с аналогичным периодом 2020 года  поступление  налога увеличилось    на  2548,2 тыс. руб. или 32,2%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Главным администратором, осуществляющим начисления данного налога,  является Федеральная налоговая служб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Налог на имущество физических лиц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сумме  580 тыс. руб.  Исполнен на 46,2% от запланированных поступлений на год (план на 2021 год - 1256,7 тыс. руб.). Срок оплаты налога за истекший год  не позднее 1 декабря текущего года. По сравнению  с аналогичным периодом 2020 года поступление  налога  увеличилось  на 292 тыс. руб. или  в 2 раза в связи с уплатой задолженности прошлых период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ным администратором, осуществляющим начисления данного налога  является Федеральная налоговая служба. Норматив зачисления данного налога в бюджеты городских поселений - 100%. 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Неналоговые доходы</w:t>
      </w:r>
      <w:r>
        <w:rPr>
          <w:sz w:val="24"/>
          <w:szCs w:val="24"/>
        </w:rPr>
        <w:t xml:space="preserve"> поступили в сумме 11387,8 тыс. руб. или на 20,8%  больше, чем за  9 месяцев 2020 года. Удельный вес неналоговых доходов в общем объеме доходов бюджета Бокситогорского городского поселения (без возврата субсидий) составляет 12,8%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 разрезе неналоговых доходов  исполнение доходной части характеризуется  следующими данными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ходы от использования имущества, находящегося в государственной и муниципальной собственности поступили в сумме 9103,8 тыс. руб., из них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доходы от арендной  платы за земельные участк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сумме 4950,8 тыс. руб. или на  74,1% от прогнозируемых на текущий год  (план на год – 6679,5 тыс. руб.). По сравнению с аналогичным периодом 2020 года поступление арендной платы за  земельные участки увеличилось  на 127,1 тыс. руб.   Доля  в объеме   неналоговых  доходов составила  43,5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оходы от сдачи в аренду имуществ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сумме 1647,7  тыс. руб. или  68,5% от прогнозируемых на год (план на год – 2406,6 тыс. руб.). По  сравнению с аналогичным периодом  2020 года объем поступлений платежей уменьшился  на 350,4 тыс. руб., в связи с расторжением договоров с АО «Нева - энергия». Количество действующих договоров на 01.10.2021 года – 11, из них: 9 договоров с общей площадью 1951,79 кв. м; 2 договора аренды тепловых и газопроводных сетей протяженностью 1,09 тыс.м. Доля  в объеме   неналоговых  доходов составила  14,5%.</w:t>
      </w:r>
    </w:p>
    <w:p>
      <w:pPr>
        <w:pStyle w:val="Normal"/>
        <w:jc w:val="both"/>
        <w:rPr/>
      </w:pPr>
      <w:r>
        <w:rPr>
          <w:sz w:val="24"/>
          <w:szCs w:val="24"/>
        </w:rPr>
        <w:t>- доходы от сдачи в аренду имущества - плата за наем жилых помещений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в сумме 2505,3 тыс. руб. или 80,6% от прогнозируемых на год (план на год – 3108,5 тыс. руб.). Площадь жилых помещений составляет 36,1 тыс. кв. м. Размер платы за наем жилых помещений муниципального жилищного фонда Бокситогорского городского поселения установлен постановлением администрации  Бокситогорского муниципального района  № 92 от 07.02.2020 года и составляет 9,98 руб. за 1 кв.м. По  сравнению с аналогичным периодом 2020 года объем поступлений платежей увеличился  на 470,1 тыс. руб. Доля  в объеме   неналоговых  доходов составила  22%.</w:t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Доходы от продажи материальных и материальных активов поступили в сумме 2262,5 тыс. руб., из них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доходы от продажи  земельных участков в сумме  1711,0 тыс. руб.  (план на год – 200 тыс. руб.). Выкуп земель, находящихся под объектами недвижимости осуществляется физическими и юридическими лицами. По  сравнению с аналогичным периодом 2020 года объем поступлений платежей увеличился  на 1213,3 тыс.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доходы от реализации имущества в сумме 551,5 тыс. руб. (план – 587,9 руб.). Поступили доходы от продажи в рассрочку помещения по адресу ул. Павлова, д.16, пом.3 и от продажи доли в квартире по адресу ул. Городская 4-37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 сравнению с аналогичным периодом 2020 года объем поступлений платежей увеличился  на 533,4 тыс. руб.</w:t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Штрафы, санкции, возмещение ущерба -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доходы от денежных  взысканий (штрафов) за 9 месяцев 2021 года исполнены на 17,9% или в сумме 21,5 тыс. руб. По сравнению с  аналогичным периодом 2020 года поступление уменьшилось на 35,6 тыс. руб. или на 42,9%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Безвозмездные  перечисления от других бюджетов</w:t>
      </w:r>
      <w:r>
        <w:rPr>
          <w:sz w:val="24"/>
          <w:szCs w:val="24"/>
        </w:rPr>
        <w:t xml:space="preserve">  поступили в сумме 37678,6 тыс. руб., что на 49,2% меньше чем за аналогичный период прошлого года, из них: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- безвозмездные поступления</w:t>
      </w:r>
      <w:r>
        <w:rPr>
          <w:sz w:val="24"/>
          <w:szCs w:val="24"/>
        </w:rPr>
        <w:t xml:space="preserve"> от других бюджетов бюджетной системы Российской Федерации в сумме 36078,6 тыс. рубле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чие безвозмездные поступления  в сумме 1600,0 тыс. рубле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СХОДЫ БЮДЖЕТ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сходы бюджета Бокситогорского городского поселения Бокситогорского муниципального района за 9 месяцев  2021 года исполнены на 28,4% к уточненному плану или в сумме 64598,5 тыс. руб. В целом по  бюджету Бокситогорского городского поселения за 9 месяцев 2021 года  темп роста к аналогичному периоду  2020 года  составляет 60,6%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04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я об исполнении расходной части бюджет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Бокситогорского городского поселения за 9 месяцев 2020 года и 9 месяцев2021 года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126"/>
        <w:gridCol w:w="1831"/>
        <w:gridCol w:w="2285"/>
      </w:tblGrid>
      <w:tr>
        <w:trPr>
          <w:trHeight w:val="600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Наименование разде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Исполнено за      9 мес.  2020 год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ено за 9 мес. 2021 года</w:t>
            </w:r>
          </w:p>
        </w:tc>
        <w:tc>
          <w:tcPr>
            <w:tcW w:w="22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Темп роста к соответствующему периоду предыдущего года, %</w:t>
            </w:r>
          </w:p>
        </w:tc>
      </w:tr>
      <w:tr>
        <w:trPr>
          <w:trHeight w:val="287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бюджета - 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631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598,5</w:t>
            </w:r>
          </w:p>
        </w:tc>
        <w:tc>
          <w:tcPr>
            <w:tcW w:w="22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,6%</w:t>
            </w:r>
          </w:p>
        </w:tc>
      </w:tr>
      <w:tr>
        <w:trPr>
          <w:trHeight w:val="240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6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7,4</w:t>
            </w:r>
          </w:p>
        </w:tc>
        <w:tc>
          <w:tcPr>
            <w:tcW w:w="22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4%</w:t>
            </w:r>
          </w:p>
        </w:tc>
      </w:tr>
      <w:tr>
        <w:trPr>
          <w:trHeight w:val="518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9,3</w:t>
            </w:r>
          </w:p>
        </w:tc>
        <w:tc>
          <w:tcPr>
            <w:tcW w:w="22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%</w:t>
            </w:r>
          </w:p>
        </w:tc>
      </w:tr>
      <w:tr>
        <w:trPr>
          <w:trHeight w:val="240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3,8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79,4</w:t>
            </w:r>
          </w:p>
        </w:tc>
        <w:tc>
          <w:tcPr>
            <w:tcW w:w="22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9%</w:t>
            </w:r>
          </w:p>
        </w:tc>
      </w:tr>
      <w:tr>
        <w:trPr>
          <w:trHeight w:val="193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76,4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56,4</w:t>
            </w:r>
          </w:p>
        </w:tc>
        <w:tc>
          <w:tcPr>
            <w:tcW w:w="22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%</w:t>
            </w:r>
          </w:p>
        </w:tc>
      </w:tr>
      <w:tr>
        <w:trPr>
          <w:trHeight w:val="278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,1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,4</w:t>
            </w:r>
          </w:p>
        </w:tc>
        <w:tc>
          <w:tcPr>
            <w:tcW w:w="22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7%</w:t>
            </w:r>
          </w:p>
        </w:tc>
      </w:tr>
      <w:tr>
        <w:trPr>
          <w:trHeight w:val="255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7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3</w:t>
            </w:r>
          </w:p>
        </w:tc>
        <w:tc>
          <w:tcPr>
            <w:tcW w:w="22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4%</w:t>
            </w:r>
          </w:p>
        </w:tc>
      </w:tr>
      <w:tr>
        <w:trPr>
          <w:trHeight w:val="255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51038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23,3</w:t>
            </w:r>
          </w:p>
        </w:tc>
        <w:tc>
          <w:tcPr>
            <w:tcW w:w="22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8%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новной удельный вес в общей сумме расходов за отчетный период по отраслям составил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жилищно-коммунальное хозяйство – 46,1%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изическая культура и спорт – 22,8%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циональная экономика – 21,6%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амый низкий темп роста к 9 месяцам 2020 года - 28,8% по разделу "Физическая культура и спорт" связан с проведением капитального ремонта МФСУ "Бокситогорский спортивный комплекс" в 2020 год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амый высокий темп рота к предыдущему периоду - 313,4% по разделу  «Общегосударственные вопросы»  за счет  межбюджетных трансфертов, передаваемых бюджету Бокситогорского муниципального района на финансовое обеспечение деятельности исполнительно-распорядительного органа Бокситогорского городского поселения в 2021 год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Расходы по разделу </w:t>
      </w:r>
      <w:r>
        <w:rPr>
          <w:b/>
          <w:sz w:val="24"/>
          <w:szCs w:val="24"/>
        </w:rPr>
        <w:t>«Общегосударственные вопросы»</w:t>
      </w:r>
      <w:r>
        <w:rPr>
          <w:sz w:val="24"/>
          <w:szCs w:val="24"/>
        </w:rPr>
        <w:t xml:space="preserve"> профинансированы за  9 месяцев 2021 года в сумме 3907,4 тыс. рублей или на 52,9% от годовых плановых назначен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сравнению с  аналогичным периодом 2020 года расходы увеличились на 2660,8 тыс. руб. за счет  межбюджетных трансфертов, передаваемых бюджету Бокситогорского муниципального района на финансовое обеспечение деятельности исполнительно-распорядительного органа Бокситогорского городского поселения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«Национальная безопасность и правоохранительная деятельность»</w:t>
      </w:r>
      <w:r>
        <w:rPr>
          <w:sz w:val="24"/>
          <w:szCs w:val="24"/>
        </w:rPr>
        <w:t>. Расходы по отрасли предусмотрены на 2021 год  в сумме 1639,2 тыс. руб.  За 9 месяцев 2021 года расходы профинансированы в сумме 1289,3 тыс. руб., что на 293,3 тыс. руб. или 22,8%  больше, чем за аналогичный период 2020 год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За отчетный период 2021 года на финансирование расходов в области «</w:t>
      </w:r>
      <w:r>
        <w:rPr>
          <w:b/>
          <w:sz w:val="24"/>
          <w:szCs w:val="24"/>
        </w:rPr>
        <w:t>Национальной экономики»</w:t>
      </w:r>
      <w:r>
        <w:rPr>
          <w:sz w:val="24"/>
          <w:szCs w:val="24"/>
        </w:rPr>
        <w:t xml:space="preserve"> направлено 13979,4 тыс. руб. или 36,6% от плана на 2021 год, что на  41,9% больше, чем за аналогичный период 2020 года в связи с оплатой лизинговых платежей, увеличением расходов на содержанием дорог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 разделу бюджетной классификации  «</w:t>
      </w:r>
      <w:r>
        <w:rPr>
          <w:b/>
          <w:sz w:val="24"/>
          <w:szCs w:val="24"/>
        </w:rPr>
        <w:t>Жилищно-коммунальное хозяйство»</w:t>
      </w:r>
      <w:r>
        <w:rPr>
          <w:sz w:val="24"/>
          <w:szCs w:val="24"/>
        </w:rPr>
        <w:t xml:space="preserve"> исполнение составило 18,8% или в сумме 29756,4 тыс. руб.  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 сравнению с аналогичным периодом 2020 года расходы в сфере жилищно-коммунального хозяйства уменьшились на 12920 тыс. руб. или на 30,3%.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Финансирование расходов по разделу </w:t>
      </w:r>
      <w:r>
        <w:rPr>
          <w:b/>
          <w:sz w:val="24"/>
          <w:szCs w:val="24"/>
        </w:rPr>
        <w:t>«Социальная политика»</w:t>
      </w:r>
      <w:r>
        <w:rPr>
          <w:sz w:val="24"/>
          <w:szCs w:val="24"/>
        </w:rPr>
        <w:t xml:space="preserve"> на уровне 2020 года, составило  135,3 тыс. руб. или 74,3% от годового план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о разделу </w:t>
      </w:r>
      <w:r>
        <w:rPr>
          <w:b/>
          <w:sz w:val="24"/>
          <w:szCs w:val="24"/>
        </w:rPr>
        <w:t xml:space="preserve">«Физическая культура и спорт» </w:t>
      </w:r>
      <w:r>
        <w:rPr>
          <w:sz w:val="24"/>
          <w:szCs w:val="24"/>
        </w:rPr>
        <w:t>на 2021 год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предусмотрены средства в сумме 20740,9 тыс. руб.   В отчетном периоде средства направлены   в сумме 14723,3 тыс. руб., что на 71,2% меньше, чем за аналогичный период 2020 года (в связи с проведением в 2020 году ремонта стадиона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илищно-коммунальное хозяйство. Транспорт. Дорог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1. Жилищно-коммунальное хозяйство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highlight w:val="yellow"/>
        </w:rPr>
      </w:pPr>
      <w:r>
        <w:rPr>
          <w:b/>
          <w:i/>
          <w:sz w:val="24"/>
          <w:szCs w:val="24"/>
        </w:rPr>
        <w:t>Жилищное хозяйст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4"/>
          <w:szCs w:val="24"/>
        </w:rPr>
        <w:t>В соответствии с краткосрочным планом реализации в 2020, 2021 и 2022 годах программы капитального ремонта общего имущества в многоквартирных домах, расположенных на территории Ленинградской области, утвержденным Постановлением Правительства Ленинградской области от 23.07.2019 №345, на территории Бокситогорского городского поселения на 2021 год запланированы работы по капитальному ремонту  79 МКД на сумму 88,1 млн.руб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Коммунальное хозяйство.</w:t>
      </w:r>
    </w:p>
    <w:p>
      <w:pPr>
        <w:pStyle w:val="Normal"/>
        <w:ind w:firstLine="567"/>
        <w:jc w:val="both"/>
        <w:rPr/>
      </w:pPr>
      <w:r>
        <w:rPr>
          <w:b/>
          <w:i/>
          <w:sz w:val="24"/>
          <w:szCs w:val="24"/>
        </w:rPr>
        <w:t>Электроснабжение</w:t>
      </w:r>
      <w:r>
        <w:rPr>
          <w:i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мках заключенного контракта с АО "ЛОЭСК" выполняется техническое обслуживание сетей уличного освещения Бокситогорского городского поселения. В рамках данного контракта в городе Бокситогорске планируется выполнить работы по установке новых световых точек на дворовых территориях и в частном секторе. 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азработана проектно-сметная документация на восстановление освещения в деревнях Кондратово, Усадище, Новое. Готовятся документы на размещение закупки на выполнение указанных работ в деревнях Усадище и Новое. </w:t>
      </w:r>
    </w:p>
    <w:p>
      <w:pPr>
        <w:pStyle w:val="Normal"/>
        <w:ind w:firstLine="567"/>
        <w:jc w:val="both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Теплоснабжени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полнены работы по актуализации схемы теплоснабжения Бокситогорского городского поселения (500,0 тыс.руб.). Схема утвержде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b/>
          <w:i/>
          <w:sz w:val="24"/>
          <w:szCs w:val="24"/>
        </w:rPr>
        <w:t>Газоснабжени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целью выполнения работ по газификации частного сектора г. Бокситогорска силами АО "Газпром газораспределение Ленинградской области" закончены работы по актуализации схемы газоснабжения Бокситогорского городского поселения до 2030 года, разработанной в 2015 году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лючен контракт на техническое обслуживание газовых сетей в г. Бокситогорске общей протяженностью 710,9 п.м. В период 9 месяцев выполнены работы на сумму 68,5 тыс.ру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одится организационная работа с населением по догазификации индивидуальных домовладений, расположенных в газифицируемых населенных пунк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highlight w:val="yellow"/>
        </w:rPr>
      </w:pPr>
      <w:r>
        <w:rPr>
          <w:b/>
          <w:i/>
          <w:sz w:val="24"/>
          <w:szCs w:val="24"/>
          <w:highlight w:val="yellow"/>
        </w:rPr>
      </w:r>
    </w:p>
    <w:p>
      <w:pPr>
        <w:pStyle w:val="Normal"/>
        <w:ind w:firstLine="567"/>
        <w:jc w:val="center"/>
        <w:rPr/>
      </w:pPr>
      <w:r>
        <w:rPr>
          <w:b/>
          <w:i/>
          <w:sz w:val="24"/>
          <w:szCs w:val="24"/>
        </w:rPr>
        <w:t>3. Дорожное хозяйство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ероприятия по строительству, капитальному ремонту и ремонту автомобильных дорог общего пользования в г.Бокситогорске: выполнен ремонт дороги ул. Красных Следопытов, участок №2. Оплата в 4 квартале. Стоимость работ 1,9 млн. руб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тверждено распределение субсидий бюджетам муниципальных образований за счет средств дорожного фонда Ленинградской области на ремонт автомобильных дорог местного значения Бокситогорского городского поселения в сумме 1 932,2 тыс. руб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содержание автомобильных дорог на территории БГП заключен муниципальный контракт с МУП "Благоустройство", в рамках которого выполняются работы по зимнему содержанию: расчистка дорог от снега, обработка а/д противогололедными материалами, скол наледи, вывоз снега, и летнему содержанию: подметание и увлажнение дорог, грейдирование дорог частного сектора. Выполнены работы по ямочному ремонту автомобильных дорог в асфальтобетонном покрытии. Заключен муниципальный контракт на содержание мостов и искусственных сооружений на территории БГП. Для содержания дорог в зимний период, с целью приготовления песчано-солевой смеси приобретены соль и песок. На указанные мероприятия направлены средства на сумму более 8,0 млн. руб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амках безопасности дорожного движения выполнены работы по установке новых и замене (выцветших) дорожных знаков, выполнены работы по нанесению горизонтальной дорожной разметки. Оборудовано новых 5 пешеходных переходов. Общая сумма работ  1,75 млн.руб.</w:t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  <w:highlight w:val="yellow"/>
        </w:rPr>
      </w:pPr>
      <w:r>
        <w:rPr>
          <w:b/>
          <w:i/>
          <w:sz w:val="24"/>
          <w:szCs w:val="24"/>
          <w:highlight w:val="yellow"/>
        </w:rPr>
      </w:r>
    </w:p>
    <w:p>
      <w:pPr>
        <w:pStyle w:val="Normal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.Благоустройство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highlight w:val="yellow"/>
        </w:rPr>
      </w:pPr>
      <w:r>
        <w:rPr>
          <w:b/>
          <w:i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Заключен муниципальный контракт на выполнение работ по санитарной уборке и содержанию территории Бокситогорского городского поселения 2021 году. За период 9 месяцев текущего года выполнены работы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санитарная уборка случайного мусора на дорожках в скверах, детских площадках,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ручная уборка снега в валы на дорожках в скверах, детских площадках,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осыпка и транспортировка песка,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очистка от мусора,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ручная посыпка песком тротуаров и остановок,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ручная уборка снега с укладкой в валы,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складывание наледи,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уборка случайного мусора,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очистка тротуаров от снега механизмами,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санитарное содержание и уборка зеленных зон, детских площадок города,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санитарное содержание и уборка тротуаров,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сбор и вывоз мусора, листьев и упавших деревьев (ликвидация несанкционированных свалок), размещение мусора на полигоне ТБО. Выполнено работ на сумму 9,7 млн. руб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В рамках содержания мест захоронения и гражданских кладбищ, а также мероприятий на братском захоронении на территории Бокситогорского городского поселения выполнено работ на сумму 0,8 млн.руб. Продолжаются работы по уборке мусора, расчистке подъездных путей.</w:t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3. В рамках муниципального контракта по озеленению выполнены работы по посадке цветов, осуществлялся уход за газонами и вазонами (полив, подкормка, прополка), производилось выкашивание общественных территорий на общую сумму 6,7 млн. руб.</w:t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  <w:highlight w:val="yellow"/>
        </w:rPr>
      </w:pPr>
      <w:r>
        <w:rPr>
          <w:b/>
          <w:i/>
          <w:sz w:val="26"/>
          <w:szCs w:val="26"/>
          <w:highlight w:val="yellow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 xml:space="preserve">Транспорт. 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организации пассажирских перевозок на территории г. Бокситогорска действовало 2 (два) муниципальных маршрута: 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1 «Автостанция – садоводство "Металлург»,  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2 «Автостанция – АО "РУСАЛ Бокситогорский глинозем». </w:t>
      </w:r>
    </w:p>
    <w:p>
      <w:pPr>
        <w:pStyle w:val="Normal"/>
        <w:ind w:right="-5" w:firstLine="720"/>
        <w:jc w:val="both"/>
        <w:rPr/>
      </w:pPr>
      <w:r>
        <w:rPr>
          <w:sz w:val="24"/>
          <w:szCs w:val="24"/>
        </w:rPr>
        <w:t xml:space="preserve">За 9 месяцев 2021 года  перевезено более  98118 пассажиров. </w:t>
      </w:r>
    </w:p>
    <w:p>
      <w:pPr>
        <w:pStyle w:val="Normal"/>
        <w:ind w:right="-5" w:firstLine="720"/>
        <w:jc w:val="both"/>
        <w:rPr/>
      </w:pPr>
      <w:r>
        <w:rPr>
          <w:sz w:val="24"/>
          <w:szCs w:val="24"/>
        </w:rPr>
        <w:t>На возмещение недополученных доходов на выполнение работ, связанных с осуществлением регулярных перевозок пассажиров и багажа автомобильным транспортом по регулируемым тарифам на муниципальных маршрутах регулярных перевозок с оказанием транспортных услуг из бюджета Бокситогорского городского поселения выплачены денежные средства  ООО «Пассажиравтотранс» в размере 1237,26 тыс. рублей.</w:t>
      </w:r>
    </w:p>
    <w:p>
      <w:pPr>
        <w:pStyle w:val="Normal"/>
        <w:ind w:right="-5" w:hanging="0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циальная сфера: культура, молодежная политика,</w:t>
      </w:r>
    </w:p>
    <w:p>
      <w:pPr>
        <w:pStyle w:val="Normal"/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зическая культура и спорт.</w:t>
      </w:r>
    </w:p>
    <w:p>
      <w:pPr>
        <w:pStyle w:val="Normal"/>
        <w:ind w:firstLine="708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Культур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590" w:leader="none"/>
          <w:tab w:val="left" w:pos="10800" w:leader="none"/>
          <w:tab w:val="left" w:pos="12045" w:leader="none"/>
        </w:tabs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 территории Бокситогорского городского поселения деятельность по организации досуга населения осуществляет МБУ «Бокситогорский культурно-досуговый центр». За третий квартал 2021 года было проведено около 70 культурно-досуговых мероприятий, обслужено – 7743 человека. По сравнению с 2020 годом количество мероприятий и посетителей уменьшилось в связи с принятием  ограничительных мер в целях профилактики распространения новой коронавирусной инфекции.  Количество участников мероприятий было ограничено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590" w:leader="none"/>
          <w:tab w:val="left" w:pos="10800" w:leader="none"/>
          <w:tab w:val="left" w:pos="12045" w:leader="none"/>
        </w:tabs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За 3 квартал 2021 года проведено 28 детских мероприятий, обслужено порядка 500 детей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лановые мероприятия, осуществляемые в рамках муниципального задания: 24 единицы, обслужено - 3000 челове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еди наиболее значимых мероприятий следует выделить:</w:t>
      </w:r>
    </w:p>
    <w:p>
      <w:pPr>
        <w:pStyle w:val="Normal"/>
        <w:numPr>
          <w:ilvl w:val="0"/>
          <w:numId w:val="4"/>
        </w:numPr>
        <w:ind w:left="780" w:hanging="213"/>
        <w:jc w:val="both"/>
        <w:rPr>
          <w:sz w:val="24"/>
          <w:szCs w:val="24"/>
        </w:rPr>
      </w:pPr>
      <w:r>
        <w:rPr>
          <w:sz w:val="24"/>
          <w:szCs w:val="24"/>
        </w:rPr>
        <w:t>Фестиваль музыки и спорта, посвященный юбилею города (22 августа);</w:t>
      </w:r>
    </w:p>
    <w:p>
      <w:pPr>
        <w:pStyle w:val="Normal"/>
        <w:numPr>
          <w:ilvl w:val="0"/>
          <w:numId w:val="4"/>
        </w:numPr>
        <w:ind w:left="780" w:hanging="213"/>
        <w:jc w:val="both"/>
        <w:rPr>
          <w:sz w:val="24"/>
          <w:szCs w:val="24"/>
        </w:rPr>
      </w:pPr>
      <w:r>
        <w:rPr>
          <w:sz w:val="24"/>
          <w:szCs w:val="24"/>
        </w:rPr>
        <w:t>Праздничная программа, посвященная Дню знаний (01 сентября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и творческих коллективов МБУ «Бокситогорский культурно-досуговый центр» и мастера декоративно-прикладного творчества принимали активное участие в городских, районных, областных и международных  конкурсах, фестивалях и праздниках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иблиотечную деятельность на территории поселения осуществляют Бокситогорская центральная библиотека и Бокситогорская центральная детская библиотека.  Показатели посещаемости библиотек уменьшились по сравнению со  3 кварталом 2020 года также из-за ввода ограничительных мер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Молодежная полити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трасли "Молодежная политика" предусмотрены в муниципальном задании МБУ "Бокситогорский культурно-досуговый центр" и организуются совместно со специалистами учрежд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3 квартале 2021 года около 50 мероприятий для детей и молодежи, в которых приняло участие около 3,2 тыс. человек. На эти цели по муниципальной программе "Развитие социальной и культурной сферы города Бокситогорска на 2021 – 2023 годы"  было израсходовано 807,4 рубле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формирования патриотического духа и устойчивой гражданской позиции молодого поколения были проведены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10 июля 2021 года игра в Лазертаг для всех желающих жителей Бокситогорска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22 августа 2021 года Фестиваль, посвящённый Дню Флага Российской Федерации, открыл велопарад, впервые организованный в Бокситогорск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28 августа в Бокситогорске состоялся традиционный турнир по уличным видам спор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14 сентября 2021 года торжественная церемония вручения паспортов гражданам, достигшим 14-летнего возраста, посвященная Дню России. Паспорта вручили 16 юным жителям Бокситогорск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16 сентября 2021 года в Бокситогорском межпоселенческом культурно-методическом центре состоялся Круглый стол, посвященный 80-летию Дороги Жизн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профилактики совершения правонарушений среди подростков, соблюдения правил поведения в образовательных организациях в течение июля и августа во Дворце культуры Бокситогорска состоялось несколько профилактических бесед с подростками: 15 июля инспектор по делам несовершеннолетних  ОМВД России по Бокситогорскому району рассказала об ответственности за совершение правонарушений и преступлений подростками,  22 июля ведущий инструктор отдела по социальной политике администрации Бокситогорского муниципального района провел занятие с подростками по основным видам юридической ответственности, 26 августа в целях предупреждения дорожно-транспортного травматизма несовершеннолетних в летний период, беседа была проведена сотрудником ГИБДД ОМВД России по Бокситогорскому району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мках мероприятий по профилактике распространения идеологии терроризма и экстремизма в молодёжной среде 3 сентября в малом зале Дворца культуры Бокситогорска учащимся школ города рассказали о том, что такое терроризм и на сколько это опасно. После этого почтили память погибших минутой молчания и выпустили в небо белые шары, как символ памяти о жертвах, чьи души улетели в небо. 28 сентября АНО "Открытый мир" показала спектакль "Будем жить!", основанный на реальных событиях, произошедших  в сентябре 2004 года в Беслан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организации досуга детей, находящихся в летних оздоровительных лагерях и детей, неохваченных организованными формами занятости проводятся дворовые игры, познавательные программы и тематические мероприятия на различные темы. Детям и подросткам в игровой форме рассказывают про здоровый образ  жизни и экологию, проводят тематические часы об истории родного края, организуют мастер-классы с приглашенными специалистами, в библиотеках проводят литературные часы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4 сентября 2021 года в большом зале Бокситогорского Дворца культуры состоялась ярмарка досуга для молодёжи. С презентацией своей деятельности выступили представители Бокситогорского спортивного комплекса, Дворца культуры, Школы искусств, Ресурсного добровольческого центра и Федерации Лазертага. Молодёжь познакомили с доступными в Бокситогорске  кружками, секциями и клубными формированиям. Ребятам предложили стать участником понравившегося коллектива или создать сво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августе 2021 года завершилась летняя оздоровительная кампания. В Бокситогорске рабочие места за счет средств программы организованы на базе МБУ "Бокситогорский культурно-досуговый центр" и МФСУ "Бокситогорский спортивный комплекс". В июле организовано 35 рабочих мест, в августе – 30. В июле в Бокситогорске работал Губернаторский молодёжный трудовой отряд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ая культура и спорт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оведение физкультурно-оздоровительных и спортивных мероприятий на территории Бокситогорского городского поселения осуществляются в рамках муниципальной программы «Развитие социальной и культурной сферы города Бокситогорска на 2021-2023 годы» МФСУ «Бокситогорский спортивный комплекс», общий объем финансирования, в рамках которой, составил 20 740,0 тыс. руб., израсходовано 14 723,0 тыс. руб.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го было проведено 13 мероприятий, в которых приняло участие 592 человек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Первенство г. Бокситогорска по футболу среди мужских команд (29 июня - 06 июля, 70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спортивный праздник в честь Дня физкультурника (14 августа, 130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веселые старты (каникулярный отдых "Спортивное лето") (14 августа, 22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соревнования по теннису (14 августа, 7 чел.);</w:t>
      </w:r>
    </w:p>
    <w:p>
      <w:pPr>
        <w:pStyle w:val="Normal"/>
        <w:ind w:first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- соревнования по стритболу среди молодежных команд (14 августа, 12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Первенство г. Бокситогорска по настольному теннису среди граждан среднего и старшего возрастов (22 августа, 12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соревнования по гиревому спорту (22 августа, 8 чел.);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- соревнования по дартсу для граждан среднего и старшего возрастов (22 августа, </w:t>
      </w:r>
      <w:r>
        <w:rPr>
          <w:sz w:val="24"/>
          <w:szCs w:val="24"/>
          <w:highlight w:val="yellow"/>
        </w:rPr>
        <w:t xml:space="preserve">              </w:t>
      </w:r>
      <w:r>
        <w:rPr>
          <w:sz w:val="24"/>
          <w:szCs w:val="24"/>
        </w:rPr>
        <w:t>29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спортивный праздник в честь дня города Бокситогорска (22 августа, 102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физкультурных и спортивных мероприятий в рамках ВФСК «Готов к труду и обороне» - тестирование по выполнению видов испытаний (тестов) (21, 28 сентября,  8 видов испытаний (тестов), 64 чел.).</w:t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турнир по мини-футболу среди детей и подростков (22-24 сентября, 60 чел.);</w:t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физкультурное мероприятие по спортивной ходьбе "Спорт для всех" (30 сентября, 76 чел.)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b/>
          <w:sz w:val="24"/>
          <w:szCs w:val="24"/>
        </w:rPr>
        <w:t>Выезды спортсменов  и сборных команд Бокситогорского городского поселения на областные  соревнования и турниры (7 выездов, 30 человека)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Первенстве Ленинградской области по футболу среди мальчиков до 11 лет сезона 2021 года (25 августа, д. Янино Всеволожского района, 5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частие в Чемпионате Ленинградской области по плаванию (02-04 сентября, г. Тосно,            2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Первенстве Ленинградской области по боксу среди юниоров 17-18 лет (09-11 сентября, г. Гатчина, 3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Первенстве Ленинградской области по футболу среди мальчиков до 11 лет сезона 2021 года (15 сентября, г. Волхов, 5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областном этапе Всероссийского Дня бега «Кросс нации - 2021»                       (17-18 сентября, г. Кингисепп, 2 чел.)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Первенстве Ленинградской области по футболу среди мальчиков до 11 лет сезона 2021 года (22 сентября, г. Гатчина, 5 чел.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- участие в соревнованиях по боксу, посвященные присвоению г. Тихвин почетного звания РФ "Город воинской славы" (25 сентября, г. Тихвин, 8 чел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Комитет экономического развития</w:t>
      </w:r>
    </w:p>
    <w:p>
      <w:pPr>
        <w:pStyle w:val="Normal"/>
        <w:widowControl w:val="false"/>
        <w:autoSpaceDE w:val="false"/>
        <w:jc w:val="right"/>
        <w:rPr>
          <w:bCs/>
          <w:i/>
          <w:i/>
          <w:sz w:val="24"/>
        </w:rPr>
      </w:pPr>
      <w:r>
        <w:rPr>
          <w:bCs/>
          <w:i/>
          <w:sz w:val="24"/>
        </w:rPr>
        <w:t xml:space="preserve">                                                                                  </w:t>
      </w:r>
      <w:r>
        <w:rPr>
          <w:bCs/>
          <w:i/>
          <w:sz w:val="24"/>
        </w:rPr>
        <w:t xml:space="preserve">администрации Бокситогорского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i/>
          <w:sz w:val="24"/>
        </w:rPr>
        <w:t xml:space="preserve">                                                                                  </w:t>
      </w:r>
      <w:r>
        <w:rPr>
          <w:bCs/>
          <w:i/>
          <w:sz w:val="24"/>
        </w:rPr>
        <w:t>муниципального района</w:t>
      </w:r>
      <w:r>
        <w:rPr>
          <w:sz w:val="24"/>
          <w:szCs w:val="24"/>
        </w:rPr>
        <w:tab/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727"/>
        </w:tabs>
        <w:ind w:left="272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121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5">
    <w:name w:val="Основной текст + Полужирный5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1">
    <w:name w:val="Заголовок №1_"/>
    <w:qFormat/>
    <w:rPr>
      <w:sz w:val="24"/>
      <w:szCs w:val="24"/>
      <w:lang w:bidi="ar-SA"/>
    </w:rPr>
  </w:style>
  <w:style w:type="character" w:styleId="4">
    <w:name w:val="Основной текст + Полужирный4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2">
    <w:name w:val="Основной текст (2)_"/>
    <w:qFormat/>
    <w:rPr>
      <w:b/>
      <w:bCs/>
      <w:sz w:val="24"/>
      <w:szCs w:val="24"/>
      <w:lang w:bidi="ar-SA"/>
    </w:rPr>
  </w:style>
  <w:style w:type="character" w:styleId="21">
    <w:name w:val="Основной текст (2) + Не полужирный"/>
    <w:basedOn w:val="2"/>
    <w:qFormat/>
    <w:rPr/>
  </w:style>
  <w:style w:type="character" w:styleId="3">
    <w:name w:val="Основной текст + Полужирный3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Style17">
    <w:name w:val="Основной текст Знак"/>
    <w:qFormat/>
    <w:rPr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Normalc13">
    <w:name w:val="normal-c13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1">
    <w:name w:val="s1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Extendedtextshort">
    <w:name w:val="extended-text__shor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180" w:after="600"/>
      <w:jc w:val="both"/>
      <w:outlineLvl w:val="0"/>
    </w:pPr>
    <w:rPr>
      <w:sz w:val="24"/>
      <w:szCs w:val="24"/>
      <w:lang w:val="en-US" w:eastAsia="en-US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407" w:before="360" w:after="360"/>
      <w:ind w:firstLine="700"/>
      <w:jc w:val="both"/>
    </w:pPr>
    <w:rPr>
      <w:b/>
      <w:bCs/>
      <w:sz w:val="24"/>
      <w:szCs w:val="24"/>
      <w:lang w:val="en-US" w:eastAsia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p1">
    <w:name w:val="normal-p1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9:26:00Z</dcterms:created>
  <dc:creator>User</dc:creator>
  <dc:description/>
  <cp:keywords/>
  <dc:language>en-US</dc:language>
  <cp:lastModifiedBy>Платонова Л.Е.</cp:lastModifiedBy>
  <cp:lastPrinted>2012-11-20T11:23:00Z</cp:lastPrinted>
  <dcterms:modified xsi:type="dcterms:W3CDTF">2021-12-03T11:21:00Z</dcterms:modified>
  <cp:revision>625</cp:revision>
  <dc:subject/>
  <dc:title>        </dc:title>
</cp:coreProperties>
</file>