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 январь-декабрь 2020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по данным Петростата на 1 января 2020 года составляла 15 091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0 год и  на период до 2022 года, одобрен распоряжением администрации от 14.11.2019 № 593-р "О внесении на рассмотрение советов депутатов Бокситогорского муниципального района на 2020 год и плановый период 2021 и 2022 годов и Бокситогорского городского поселения на 2020 год и плановый период 2021 и 2022 годов"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. (Долгосрочный прогноз утвержден постановлением администрации Бокситогорского муниципального района от 20.12.2019 №1178 "Об утверждении долгосрочного прогноза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")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муниципальные программы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>Развитие социальной и культурной сферы города Бокситогорска на 2020-2022 годы</w:t>
      </w:r>
      <w:r>
        <w:rPr>
          <w:b/>
        </w:rPr>
        <w:t xml:space="preserve">» </w:t>
      </w:r>
      <w:r>
        <w:rPr>
          <w:sz w:val="24"/>
          <w:szCs w:val="24"/>
        </w:rPr>
        <w:t xml:space="preserve"> от 09.01.2020 № 7 (с изм. от 30.03.2020 № 254);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в Бокситогорском городском поселении на 2020-2022 годы» </w:t>
      </w:r>
      <w:r>
        <w:rPr>
          <w:b w:val="false"/>
          <w:i/>
        </w:rPr>
        <w:t>(от19.02.2020 №136,с изменениями и дополнениями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на территории Бокситогорского городского поселения» на 2020-2022 годы" от 17 февраля 2020 года № 12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. от  09.04.2020 № 284);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«Обеспечение качественным жильем граждан на территории Бокситогорского городского поселения Бокситогорского  муниципального района Ленинградской области на 2020-2022 годы» </w:t>
      </w:r>
      <w:r>
        <w:rPr>
          <w:b w:val="false"/>
          <w:i/>
        </w:rPr>
        <w:t>(от 31.01.2020 № 72, с изменениями и дополнениями);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 Бокситогорского муниципального района </w:t>
      </w:r>
      <w:r>
        <w:rPr>
          <w:b w:val="false"/>
          <w:sz w:val="22"/>
          <w:szCs w:val="22"/>
        </w:rPr>
        <w:t xml:space="preserve"> на</w:t>
      </w:r>
      <w:r>
        <w:rPr>
          <w:b w:val="false"/>
        </w:rPr>
        <w:t xml:space="preserve"> 2020– 2022 годы» </w:t>
      </w:r>
      <w:r>
        <w:rPr>
          <w:b w:val="false"/>
          <w:i/>
        </w:rPr>
        <w:t>(от 09.01.2020 № 6, с изменениями и дополнениями );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«Управление собственностью Бокситогорского городского поселения Бокситогорского муниципального района на 2020-2022 годы»  </w:t>
      </w:r>
      <w:r>
        <w:rPr>
          <w:b w:val="false"/>
          <w:i/>
        </w:rPr>
        <w:t>(от 23.01.2020 № 47, с изменениями и дополнениям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Формирование современной городской среды г.Бокситогорска Бокситогорского муниципального района" на 2020-2024 годы</w:t>
      </w:r>
      <w:r>
        <w:rPr>
          <w:b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от 21.02.2020 № 149, 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г.Бокситогорск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01.08.2012 № 212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48"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енность населения Бокситогорского городского поселения по сравнению с началом года снизилась на 111 человек и по состоянию на 31 декабря 2020 года расчетная численность населения составила 14980 челов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ым Бокситогорского отдела региональной статистики за 2020 год в г. Бокситогорс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133 человека, по сравнению с аналогичным периодом прошлого года больше на  9,9%  (12 человек). Коэффициент рождаемости составил 8,8 чел. на 1000 населения, увеличился по сравнению с аналогичным периодом прошлого года на 10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302 человека, по сравнению с аналогичным периодом прошлого года  больше на 1,7% (5 человек). Коэффициент смертности составил  20,1 чел. на 1000 населения, увеличился на 2,6 % по сравнению с аналогичным периодом 2019 года 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мертность по-прежнему остается высокой и превышает рождаемость более чем в 2 раза.  Естественная убыль населения за январь-декабрь 2020 года составила 169  человек, что на 4% (7 человек) меньше, чем за аналогичный период прошл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равнению с 2019 годом  миграционный прирост увеличился почти в 5 раз и составил 58 человек (по итогам 2019 года миграционный прирост составлял 12 человек).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(по данным статистической отчетност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2020 год (чистый ОКВЭД) составил 5529,7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02,5% к соответствующему  периоду 2019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мышленное производство –4865,8  млн. руб.(103,4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разование –10,7 млн. руб. (81,3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дравоохранение и предоставление социальных услуг – 609,4  млн. руб. (99,6% к АПГ).</w:t>
      </w:r>
    </w:p>
    <w:p>
      <w:pPr>
        <w:pStyle w:val="TextBodyIndent"/>
        <w:tabs>
          <w:tab w:val="left" w:pos="708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84%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firstLine="567"/>
        <w:rPr/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 2020 годом  на 12,9% и составил 8475,1  млн. руб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2020 года составил 745,4 млн. рублей. По сравнению с соответствующим периодом 2019 года объем инвестиций в основной капитал увеличился на 184%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Объем бюджетных инвестиций увеличился на 59,7%   по сравнению с аналогичным периодом 2019 года и составил 625855 тыс. руб., в том числе по бюджет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>139 051 тыс. руб. – 288,6% к АППГ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й бюджет – 9040 тыс. руб. – 3,5% к АППГ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стный бюджет - 477 764,0 тыс. руб.- 560,7% к АППГ</w:t>
      </w:r>
    </w:p>
    <w:p>
      <w:pPr>
        <w:pStyle w:val="TextBody"/>
        <w:ind w:left="567" w:hanging="0"/>
        <w:jc w:val="both"/>
        <w:rPr/>
      </w:pPr>
      <w:r>
        <w:rPr>
          <w:sz w:val="24"/>
          <w:szCs w:val="24"/>
        </w:rPr>
        <w:t>Основной объем составили инвестиции из местного  бюджета – 477,8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м инвестиций в основной капитал обрабатывающих производств уменьшился по сравнению с аналогичным периодом 2019 года на 33% и составил  76,1 млн. рублей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инвестиций в основной капитал за счет собственных средств организаций составил 13,8% от общего объема инвестиций. Инвестиции за счет собственных средств организаций уменьшились по отношению к данному показателю аналогичного периода 2019 года на 17,7%  и составили 103,2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вестиции в основной капитал за счет привлеченных средств составили 83,5% от общего объема инвестиций. Весь объем привлеченных средств, в том числе бюджетное финансирование составил 642,2 млн. рублей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3271,62 млн. руб. Вырос на 41% к показателю аналогичного периода 201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платных услуг, оказанных населению, составил 41 млн. руб., снизился на 8%  к аналогичному периоду 2019 года. 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u w:val="single"/>
        </w:rPr>
        <w:t>По итогам 2020 года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</w:t>
      </w:r>
      <w:r>
        <w:rPr/>
        <w:t xml:space="preserve"> </w:t>
      </w:r>
      <w:r>
        <w:rPr>
          <w:sz w:val="24"/>
          <w:szCs w:val="24"/>
        </w:rPr>
        <w:t>901,3 млн. рублей. По сравнению с аналогичным периодом 2019 года увеличился на 17%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100%.</w:t>
      </w:r>
      <w:r>
        <w:rPr>
          <w:sz w:val="24"/>
        </w:rPr>
        <w:t xml:space="preserve"> </w:t>
      </w:r>
      <w:r>
        <w:rPr>
          <w:sz w:val="24"/>
          <w:szCs w:val="24"/>
        </w:rPr>
        <w:t>Размер полученной ими прибыли составил 901314 тыс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ind w:left="928" w:hanging="361"/>
        <w:jc w:val="both"/>
        <w:rPr/>
      </w:pPr>
      <w:r>
        <w:rPr>
          <w:sz w:val="24"/>
          <w:szCs w:val="24"/>
        </w:rPr>
        <w:t>Дебиторская –</w:t>
      </w:r>
      <w:r>
        <w:rPr/>
        <w:t xml:space="preserve"> </w:t>
      </w:r>
      <w:r>
        <w:rPr>
          <w:sz w:val="24"/>
          <w:szCs w:val="24"/>
        </w:rPr>
        <w:t xml:space="preserve">1214,9 млн. руб. По сравнению с </w:t>
      </w:r>
      <w:r>
        <w:rPr>
          <w:color w:val="000000"/>
          <w:sz w:val="24"/>
          <w:szCs w:val="24"/>
        </w:rPr>
        <w:t xml:space="preserve">2019 годом </w:t>
      </w:r>
      <w:r>
        <w:rPr>
          <w:sz w:val="24"/>
          <w:szCs w:val="24"/>
        </w:rPr>
        <w:t>дебиторская задолженность предприятий увеличилась на 153,7 млн. руб. (на 43,9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орская – 792,7 млн. руб. По сравнению с аналогичным периодом  </w:t>
      </w:r>
      <w:r>
        <w:rPr>
          <w:color w:val="000000"/>
          <w:sz w:val="24"/>
          <w:szCs w:val="24"/>
        </w:rPr>
        <w:t xml:space="preserve">2019 года </w:t>
      </w:r>
      <w:r>
        <w:rPr>
          <w:sz w:val="24"/>
          <w:szCs w:val="24"/>
        </w:rPr>
        <w:t>кредиторская задолженность предприятий увеличилась  на 59 млн. руб. или на 8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28" w:right="-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.) на 1 января 2021 года – 617,3 млн. руб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илась по сравнению с аналогичным периодом  2019 года на 132,6 млн. руб. или на 27,4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.) составляет 20 млн. рублей, уменьшилась  по сравнению с аналогичным периодом  2019 года на 9,5%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по итогам 2020 года составила (по видам экономической деятельности, без учета работающих на малых, микро- предприятиях и у индивидуальных предпринимателей):</w:t>
      </w:r>
    </w:p>
    <w:p>
      <w:pPr>
        <w:pStyle w:val="Normal"/>
        <w:ind w:left="142"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,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8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9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за 2020 год увеличилась на 9,9% по сравнению с аналогичным периодом 2019 года и составила 44,1 тыс. руб. Задолженности по заработной плате работникам по состоянию на 1 января 2021 г.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93,3% от данного показателя по Бокситогорскому муниципальному райо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Бокситогорск",  ООО "Балтийское электромеханическое предприятие" </w:t>
        <w:br/>
        <w:t xml:space="preserve"> (ООО "БЭМП").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руд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1 января 2021 года в Бокситогорском городском поселении зарегистрировано 237 безработных гражданина, уровень регистрируемой безработицы составляет 2,69%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20 год уровень безработицы вырос почти в 2 раза, количество зарегистрированных безработных по итогам 2020 года выросло на 140 человек, при этом средняя численность, работающих по организациям, не относящимся к субъектам малого предпринимательства увеличилась на 4,1%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60% - мужчины, 40% - женщины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 них 14% - имеют высшее образование, 33% - среднее профессиональное, 46% - среднее общее, 5% - основное общее образование, 2% - не имеют основного общего образов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безработицы основное количество составляют граждане, уволившиеся по собственному желанию почти 45%, и ранее не работавшие - 37%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2020 года при содействии Бокситогорской биржи труда поставлено на учет  919 человек ищущих работу, это на 200 человек больше, чем в 2019 году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качестве безработного 584 человека, из них  направлено на профессиональное обучение 68 безработных граждан.</w:t>
      </w:r>
    </w:p>
    <w:p>
      <w:pPr>
        <w:pStyle w:val="TextBodyIndent"/>
        <w:ind w:firstLine="900"/>
        <w:rPr>
          <w:sz w:val="24"/>
          <w:szCs w:val="24"/>
        </w:rPr>
      </w:pPr>
      <w:r>
        <w:rPr>
          <w:sz w:val="24"/>
          <w:szCs w:val="24"/>
        </w:rPr>
        <w:t>В общественных работах участвовало 35 человек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городе Бокситогорске для повышения эффективности трудоустройства безработных и ищущих работу граждан проводятся ярмарки-вакан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2020 года Бокситогорской биржей труда трудоустроено 453 человек, ищущих работу, это на 40 человек больше, чем в 2019 году. Из общего количества трудоустроенных - 178 безработных граждан (на 66 человек больше, чем в 2019г.)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2019 годом снизилось количество вакансий, заявленных работодателями. В 2020 году было заявлено 797 вакансий.</w:t>
      </w:r>
    </w:p>
    <w:p>
      <w:pPr>
        <w:pStyle w:val="Normal"/>
        <w:ind w:right="-5" w:firstLine="54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Бюджет  Бокситогорского городского поселения  за  2020 год исполнен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оходам на 97,1 %  или в сумме 177531,7 тыс. руб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91,6 % в сумме  1013,2 тыс. руб.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бюджета  составил  3181,5 тыс. руб.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хо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 сравнению  с  2019 годом объем доходной базы бюджета уменьшился  в 4,7 раза, в том числ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логовых и неналоговых доходов уменьшилось  на 3581,6  тыс. руб. или на 5,1% и составило 67235,1 тыс. руб. В структуре доходов бюджета  Бокситогорского городского поселения удельный вес  налоговых и неналоговых  доходов составил 37,9 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безвозмездные  перечисления от других бюджетов (дотации, субсидии, иные межбюджетные трансферты)  снизились в 6,6 раза   (на 649,1 млн. руб.) и составили 115240,2 тыс. руб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В разрезе налоговых доходов  исполнение доходной части характеризуется  следующими данными: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логи на прибыль, доходы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108,5 % от годовых назначений или  в сумме  37724,1 тыс. руб. (план на год –34773,4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и неналоговых  доходов  составил 56,1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 налога по сравнению с  2019 годом увеличилось на 2932,5 тыс. руб.,  или на 8,4%, в связи с ростом заработной платы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и на имущество </w:t>
      </w:r>
      <w:r>
        <w:rPr>
          <w:sz w:val="24"/>
          <w:szCs w:val="24"/>
        </w:rPr>
        <w:t>поступили в сумме 13967,1 тыс. руб.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налог в сумме 11817,3 тыс. руб., в т.ч. по физ. лицам – 1324,9 тыс. руб., по юр. лицам  - 10492,4 тыс. руб.  Исполнен на  84,3% от запланированных объемов на 2020 год (14024,0 тыс. руб.). Неисполнение плана по данному налогу связано с ростом задолженност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и неналоговых доходов составил 17,6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2019 годом  поступление  налога увеличилось    на  553,5 тыс. руб. или 4,9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администратором, осуществляющим начисления данного налога  является Федеральная налоговая служба.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умме  2149,8 тыс. руб. (план на 2020 год - 991,6 тыс. руб.), в связи с уплатой задолженности прошлых периодов. Исполнен на 216,8 % от запланированных поступлений на год (план на 2020 год - 991,6 тыс. руб.). Срок оплаты налога за истекший год  не позднее 1 декабря текуще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сравнению  с  2019 годом поступление  налога  увеличилось  на 582,1 тыс. руб. или  на 37,1%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Главным администратором, осуществляющим начисления данного налога  является Федеральная налоговая служб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Налоги на совокупный доход - единый сельскохозяйственный налог </w:t>
      </w:r>
      <w:r>
        <w:rPr>
          <w:sz w:val="24"/>
          <w:szCs w:val="24"/>
        </w:rPr>
        <w:t>исполнен 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6,9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в сумме 38,2 тыс. руб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 сравнению  с   2019 годом  поступление  налога уменьшилось  на  495,6 тыс. руб., в связи с погашением 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19 года задолженности прошлых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я по единому сельскохозяйственному налогу осуществляется по нормативу 50% и 50% зачисляется в доход бюджета Бокситогорского муниципального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Доходы от уплаты акцизов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 исполнены на  100,7%  от запланированных на текущий год или в сумме 2721,2 тыс. руб. (план на 2020 год – 2703,3 тыс. руб.). По сравнению с 2019 годом поступления  уменьшились на 235,1 тыс. руб. или на 7,9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и неналоговых доходов составил 4,0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администратором доходов от уплаты акцизов является Федеральное Казначейство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налоговые доходы поступили в сумме 12784,5 тыс. руб. или на 6919 тыс. руб. меньше чем в 2019 год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 xml:space="preserve">Доходы от арендной  платы за земельные участки </w:t>
      </w:r>
      <w:r>
        <w:rPr>
          <w:sz w:val="24"/>
          <w:szCs w:val="24"/>
        </w:rPr>
        <w:t>исполнены на  68,3% от прогнозируемых на текущий год или  в сумме 6418,5 тыс. руб. (план на год – 9397,0 тыс. руб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2019 годом поступление арендной платы за  земельные участки уменьшилось на 2341,8 тыс. руб., в связи с расторжением договора аренды с АО «РУСАЛ Бокситогорск» и  в 2019 го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ля  в объеме  налоговых и неналоговых  доходов составила  9,5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 2020 год комитетом по управлению муниципальным имуществом администрации Бокситогорского муниципального района, являющимся главным администратором  данных доходов.   Заключено 32 договоров с физическими лицами. По состоянию на 01.01.2021 действует 427 договоров с физическими лицами и 83 договора с юридическими лиц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Недоимка по состоянию на 01.01.2021 составила 3648,2 тыс. руб. (на 01.10.2020 - 3460,0 тыс. руб.). Основными недоимщиками являются  ПК «Автомотолюбитель» - 546,1 тыс. руб., ООО «Аквалайн» - 1743,7 тыс. руб., недоимка по  физическим лицам – 295,8 тыс. руб. В отношении должников комитетом по управлению муниципальным имуществом постоянно ведется работа по уменьшению недоимки: претензионно-исковые мероприятия,  вызов на комиссию по недоимке, оповещение посредством телефонограммы.</w:t>
      </w:r>
    </w:p>
    <w:p>
      <w:pPr>
        <w:pStyle w:val="Normal"/>
        <w:ind w:firstLine="420"/>
        <w:jc w:val="both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ходы от сдачи в аренду имущества </w:t>
      </w:r>
      <w:r>
        <w:rPr>
          <w:sz w:val="24"/>
          <w:szCs w:val="24"/>
        </w:rPr>
        <w:t>исполнены на 143,2% от прогнозируемых на год или в сумме 2629,1  тыс. руб. (план на год – 1836,5 тыс. руб.), в связи с заключением незапланированных договоров с филиалом АО  «НЕВА Энерг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 сравнению с  2019 годом объем поступлений платежей уменьшился  на 223,0 тыс. руб.  Количество действующих договоров на 01.01.2021 года – 13 из них: 11 договоров с общей площадью 2234,59 кв. м; 2 договора аренды тепловых и газопроводных сетей протяженностью  1,09 тыс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ля  в объеме  налоговых и неналоговых  доходов составила  3,9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доимка по состоянию на 01.01.2021 составила 426,9 тыс. руб. (на 01.10.2020 - 510,4 тыс. руб.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Доходы от сдачи в аренду имущества - плата за наем жилых помещений  </w:t>
      </w:r>
      <w:r>
        <w:rPr>
          <w:sz w:val="24"/>
          <w:szCs w:val="24"/>
        </w:rPr>
        <w:t>исполнены на 99,9% от прогнозируемых на год или в сумме 2914,3 тыс. руб. (план на год – 2915,4 тыс. руб.). Площадь жилых помещений составляет 36,1 тыс. кв. м. Размер платы за наем жилых помещений муниципального жилищного фонда Бокситогорского городского поселения установлен постановлением администрации  Бокситогорского муниципального района  № 92 от 07.02.2020 года и составляет 9,98 руб. за 1 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2019 годом объем поступлений платежей увеличился  на 548,5 тыс.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долженность по плате за наем жилых помещений на 01.01.2021 года составила 7858,8 тыс. руб. (на 01.10.2020 – 7697,1 тыс. руб.)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ходы от продажи  земельных участков</w:t>
      </w:r>
      <w:r>
        <w:rPr>
          <w:sz w:val="24"/>
          <w:szCs w:val="24"/>
        </w:rPr>
        <w:t xml:space="preserve"> исполнены на  274,8%  от запланированных на год или в сумме  549,5 тыс. руб. (план на год – 200 тыс. руб.). Выкуп земель, находящихся под объектами недвижимости осуществляется физическими и юридическими лицами. За 2020 год заключено 32 договоров на выкуп земель с физическими лицами и 2  договора с юридическими  лицам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ходы от денежных  взысканий (штрафов)</w:t>
      </w:r>
      <w:r>
        <w:rPr>
          <w:sz w:val="24"/>
          <w:szCs w:val="24"/>
        </w:rPr>
        <w:t>, установленных законами субъектов Российской Федерации за несоблюдение муниципальных правовых актов, и иных сумм в возмещение ущерба,  зачисляемые в бюджеты поселений за 2020 год исполнены на 63,0% или в сумме 78,8 тыс. руб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равнению с 2019 годом поступление уменьшилось на 178,7 тыс. руб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ы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 2020 год исполнены на 91,6 % к уточненному плану или в сумме 180713,26 тыс. руб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по разделу </w:t>
      </w:r>
      <w:r>
        <w:rPr>
          <w:b/>
          <w:color w:val="000000"/>
          <w:sz w:val="24"/>
          <w:szCs w:val="24"/>
        </w:rPr>
        <w:t>«Общегосударственные вопросы»</w:t>
      </w:r>
      <w:r>
        <w:rPr>
          <w:color w:val="000000"/>
          <w:sz w:val="24"/>
          <w:szCs w:val="24"/>
        </w:rPr>
        <w:t xml:space="preserve"> профинансированы за  2020 год в сумме 2240,8 тыс. рублей или на 40,2 % от годовых плановых назначений (работы по рыночной оценке объектов недвижимости: экономия по конкурсным процедурам, не оплачен договор; остаток нераспределенного резервного фонда) 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равнению с  2019 годом расходы уменьшились на 22%.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b/>
          <w:sz w:val="24"/>
          <w:szCs w:val="24"/>
        </w:rPr>
        <w:t>Национальная безопасность и правоохранительная деятельность</w:t>
      </w:r>
      <w:r>
        <w:rPr>
          <w:sz w:val="24"/>
          <w:szCs w:val="24"/>
        </w:rPr>
        <w:t>. Расходы по отрасли предусмотрены на 2020 год на реализацию мероприятии в рамках подпрограмм "Обеспечение правопорядка и профилактика правонарушений" и "Предупреждение чрезвычайных ситуаций, развитие гражданской обороны, защита населения и территории от чрезвычайных ситуаций природного и техногенного характера, обеспечение пожарной безопасности" в сумме 2312,8 тыс. руб. года. За  2020 год расходы профинансированы в сумме 1907,0 тыс. руб., что на 1053,1 тыс.руб. больше, чем за  2019 год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За 2020 год на финансирование расходов в области </w:t>
      </w:r>
      <w:r>
        <w:rPr>
          <w:b/>
          <w:color w:val="000000"/>
          <w:sz w:val="24"/>
          <w:szCs w:val="24"/>
        </w:rPr>
        <w:t>национальной экономики</w:t>
      </w:r>
      <w:r>
        <w:rPr>
          <w:color w:val="000000"/>
          <w:sz w:val="24"/>
          <w:szCs w:val="24"/>
        </w:rPr>
        <w:t xml:space="preserve"> направлено 36712,1 тыс. руб. или 87,5 % от плана на 2020 год, что на  97761,4 тыс. руб. меньше, чем за  2019 год(в связи с проведением в 2019 году Дня Ленинградской области в г. Бокситогорске и выделением дополнительных средств из бюджета области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зделу бюджетной классификации  «</w:t>
      </w:r>
      <w:r>
        <w:rPr>
          <w:b/>
          <w:i/>
          <w:sz w:val="24"/>
          <w:szCs w:val="24"/>
        </w:rPr>
        <w:t>Жилищно-коммунальное хозяйство»</w:t>
      </w:r>
      <w:r>
        <w:rPr>
          <w:sz w:val="24"/>
          <w:szCs w:val="24"/>
        </w:rPr>
        <w:t xml:space="preserve"> исполнение составило 96,5%, или в сумме 80887 тыс. руб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</w:t>
      </w:r>
      <w:r>
        <w:rPr>
          <w:color w:val="000000"/>
          <w:sz w:val="24"/>
          <w:szCs w:val="24"/>
        </w:rPr>
        <w:t xml:space="preserve">2019 годом </w:t>
      </w:r>
      <w:r>
        <w:rPr>
          <w:sz w:val="24"/>
          <w:szCs w:val="24"/>
        </w:rPr>
        <w:t xml:space="preserve">расходы в сфере жилищно-коммунального хозяйства уменьшились на 313450,2 тыс. руб., </w:t>
      </w:r>
      <w:r>
        <w:rPr>
          <w:color w:val="000000"/>
          <w:sz w:val="24"/>
          <w:szCs w:val="24"/>
        </w:rPr>
        <w:t>в связи с проведением в 2019 году Дня Ленинградской области в г. Бокситогорске и выделением дополнительных средств из бюджета области.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>По разделу «</w:t>
      </w:r>
      <w:r>
        <w:rPr>
          <w:b/>
          <w:sz w:val="24"/>
          <w:szCs w:val="24"/>
        </w:rPr>
        <w:t>Образование</w:t>
      </w:r>
      <w:r>
        <w:rPr>
          <w:sz w:val="24"/>
          <w:szCs w:val="24"/>
        </w:rPr>
        <w:t>» на организацию летней занятости детей, подростков и молодежи направлено  683,8 тыс. руб., что на 18,3% больше чем за  прошлый год.</w:t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>«Социальная политика»</w:t>
      </w:r>
      <w:r>
        <w:rPr>
          <w:sz w:val="24"/>
          <w:szCs w:val="24"/>
        </w:rPr>
        <w:t xml:space="preserve"> расходы профинансированы в сумме  179,6 тыс. руб. или 100% от годового плана, что на 4% больше, чем за 2019 год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 xml:space="preserve">«Физическая культура и спорт» </w:t>
      </w:r>
      <w:r>
        <w:rPr>
          <w:sz w:val="24"/>
          <w:szCs w:val="24"/>
        </w:rPr>
        <w:t xml:space="preserve">по бюджету Бокситогорского городского поселения предусмотрены средства на проведение мероприятий по физической культуре  и ремонт стадиона в сумме 62693,1 тыс. руб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периоде средства освоены в сумме 58102,9 тыс. руб. или 92,7% от годовых назначений. Средства направлены на предоставление субсидии МФСУ «Бокситогорский спортивный комплекс» на финансовое обеспечение выполнения муниципального задания и на укрепление и развитие материально-технической базы физической культуры и спорта, в том числе  капитальный ремонт спортивных объектов. Не освоена сумма  в размере 4590,2 тыс. руб. в связи с изменением порядка уплаты штрафных санкций за невыполнение показателей результативности предоставления субсидии (капитальный ремонт стадиона). Штраф оплачен за счет доходов бюджета Бокситогорского город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>Жилищное хозяй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в 2020 году выполнены работы по капитальному ремонту  на территории Бокситогорского городского поселения – 35 МКД на сумму 74,5 млн. руб., в том числе (в 6 МКД проводился комплекс мероприятий по капитальному ремонту – теплоснабжение, электроснабжение, горячее водоснабжение и холодное водоснабжени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й ремонт внутридомовых инженерных систем электроснабжения выполнен – 26 МК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проектным решениям и Свода правил СП 6.13130.2009 Системы противопожарной защиты и требований пожарной безопас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кладка кабельных линий произведена в стальных (водогазопроводных) трубах, что обеспечивает локализационную способность стальной трубы выдерживать короткое замыкание в электропровод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ектами предусмотрены дополнительные (аварийные) светильники на случай сбоя освещения в основных светильниках, которые комплектуются собственными блоками аварий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вление рабочим освещением автоматическое посредством временного  реле и встроенных в светильники датчиков движ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ы адресные таблички с подсветкой изнутр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й ремонт внутридомовых инженерных систем теплоснабжения выполнен – 12 МКД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мена радиаторов и стояков отопления  в жилых помещениях и местах общего поль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замена оборудования в тепловом пункт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й ремонт внутридомовых инженерных систем горячего и холодного водоснабжения – 7 МКД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мена сетей холодного и горячего водоснабжения в жилых помещениях и местах общего польз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1 году  в соответствии с краткосрочным планом реализации в 2020, 2021 и 2022 годах запланировано проведение работ по капитальному ремонту на территории Бокситогорского городского поселения – 2 МКД (подвальные помещения) и 6 МКД (крыш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обследованию строительных конструкций многоквартирного дома №18 ул. Павлова, стоимость работ 20,0 тыс.руб. и дезинсекции муниципального жилого помещения по адресу ул. Заводская, д.7/2 кв.3, стоимость работ 5,6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резервного фонда Ленинградской области частично выполнен аварийно-восстановительный ремонт деревянного чердачного перекрытия многоквартирного дома по адресу: Ленинградская область, г. Бокситогорск, ул. Вишнякова, д.2/1. Стоимость работ 3,9 млн.руб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А также выполнен выборочный капитальный ремонт трех муниципальных жилых помещений на общую сумму 533,5 тыс.руб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ind w:firstLine="567"/>
        <w:jc w:val="both"/>
        <w:rPr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>Электроснабжение</w:t>
      </w:r>
      <w:r>
        <w:rPr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ласти электроснабжения в 2020 году в рамках контракта по техническому обслуживанию уличного освещения с ООО "Гатчина Энергострой" в городе Бокситогорске заменены светильники в количестве 25 штуки. Техобслуживание подстанций и плановые капитальные работы выполнены в полном объеме, аварийно-восстановительные работы производились своевременн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ана заявка в ПАО"Ленэнерго" на получение технических условий на электроснабжение д. Кондратово, заявленной мощностью 0,4 КВт. Работы по организации уличного освещения запланированы на 2021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 в электроэнергетике в 2020 году АО «ЛОЭСК» в Бокситогорском городском поселении выполнен ряд работ по ремонту и реконструкции системы электроснабжения, в том числе и в рамках инвестиционных программ  ОАО «ЛОЭСК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участку РЭС г. Бокситогорска выполнены работы на сумму 2,84 млн. руб. 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лами ПАО "Россети Ленэнерго", на территории Бокситогорского городского поселения, выполнен целый ряд  работ по техническому обслуживанию и ремонту объектов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еплоснабжение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филиалом АО «Нева Энергия» Бокситогорский подписано концессионное соглашение в отношении объектов теплоснабжения. С целью улучшения качества теплоснабжения выполнены работы по реконструкции, ремонту и капитальному ремонту тепловых сетей, общей протяженностью свыше 4,6 км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ыполнены работы по ремонту тепловых сетей в д. Сегла с вводами в многоквартирные дома №, 3,6,7 общей протяженностью 0,32 км в двухтрубном исчислении. Стоимость работ 1,3 млн.руб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доснабжение и водоотвед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 капитальный ремонт сетей водоочистных и водозаборных сооружений г. Бокситогорск (присоединение построенного водовода к существующим сетям водоочистных и водозаборных сооружений г. Бокситогорска). Общая стоимость работ около 2 млн. рублей.  Выполнена укладка трубопровода – 26 п.м., замена запорной арматуры ДУ 400 мм -2 шт., замена электропривода ДУ 400 мм – 2 шт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sz w:val="24"/>
          <w:szCs w:val="24"/>
        </w:rPr>
        <w:t>Произведен ремонт сетей хозяйственно-бытовой канализации по адресу: ул. Воронина, д.3, ул. Южная, д.13/1 в г. Бокситогорск, на сумму 370 тыс.руб. Общая протяженность – 36 п.м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азоснабжение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2020 году Тихвинским филиалом АО «Газпром газораспределение Ленинградская область» подведены сети газоснабжения к 8 домовладениям. Газопровод проходит по улицам: Комсомольская, Первомайская, Рудников, переулку Первомайский. Администрация в 2021 году планирует принять участие в программе "Газоснабжение Ленинградской области" с мероприятием по газификации частного сектора г. Бокситогорска, для этих целей в 2020 году начаты работы по актуализации схемы газоснабжения, разработанной в 2015 году, работа планируется к завершению в 1 квартале 2021 года. Работы выполняет АО "Газпром газораспределение Ленинградская область"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highlight w:val="yellow"/>
        </w:rPr>
        <w:t xml:space="preserve">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 xml:space="preserve">2. Дорожное хозяйств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рамках программы 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освоено более 34 млн. руб., в том числе на ремонт автомобильных дорог и дворовых проездов направлено более 19 млн. руб., из них за счёт средств областного бюджета почти 9 млн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емонтированы автомобильные дороги по улицам: Павлова (на участке от дома №39 до ул. Красная и перекресток между ул. Октябрьская и ул. Садовая), ул. Рабочая, ул. Набережная, ул. Запрудная, участок по ул. Красная общей протяженностью 1,8 км. Участок дороги ул. Набережная выполнен за счет областного закона 3-ОЗ от 25.12.2017, стоимость работ – 2,0 млн.руб., в том числе средства бюджета Ленинградской области – 1,6 млн.руб. Протяженность – 0,4 к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 ремонт дворовых территорий ул. Вишнякова д.25,27,2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2021 год планируется выполнение работ по ремонту дорожного покрытия автомобильных дорог по ул. Южная, ул. Красных Следопытов (2-участок), ул. Газа, ул. Дымское шоссе (дорога на БЭМП). На данные объекты подана заявка в комитет по дорожному хозяйству Ленинград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полнены работы по технической оценке состояния автомобильных дорог общего пользования местного значения находящихся на территории Бокситогорского городского поселения общей протяженностью 58,7 км. В ходе обследования проведена инструментальная оценка продольной и поперечной ровности дорожного покрытия. Выявлены дефекты покрытия. По результатам обследования составлены ведомости назначения дорожно-ремонтных работ. Стоимость работ составила почти  260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актуализации комплексной схемы организации дорожного движения Бокситогорского городского поселения. Стоимость работ – 290,0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грейдированию автомобильных дорог общего пользования по ул. Полевая и ул. Железнодорожная  в г. Бокситогорске, стоимость работ 600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 ямочный ремонт дорог по ул. Комсомольская и ул. Октябрьская на сумму более 1 млн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мероприятий по безопасности дорожного движения произведены работы по нанесению горизонтальной дорожной разметки на автомобильных дорогах общего пользования в г. Бокситогорске. Объем работ – 3,2 тыс.кв.м., в том числе 78 пешеходных перехода. Стоимость работ – 900 тыс.руб., также приобретены и установлены дорожные знаки в количестве 53 шт., искусственные дорожные неровности, на сумму 0,5 млн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приготовления песчано-солевой смеси для посыпки дорог в зимний период приобретены соль (169 тонн) и песок (744 м3)  на общую сумму более 1 млн.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мероприятий по безопасности дорожного движения произведены работы по нанесению горизонтальной дорожной разметки на автомобильных дорогах общего пользования в городе Бокситогорске, объем работ – 3,2 тыс.кв.м., в том числе 78 пешеходных перехода. Стоимость работ – 0,9 млн. руб., также приобретены и установлены дорожные знаки в количестве 53 шт., искусственные дорожные неровности, на сумму 500 тыс. руб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конце 2020 года администрацией Бокситогорского муниципального района на условиях финансовой аренды (в лизинг) был приобретен автогрейдер ГС 14-02 , стоимостью 7,4 млн. руб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лагоустрой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ты по благоустройству города в 2020 году выполнялись рамках подпрограммы «Организация благоустройства, содержание мест общего пользования и зеленого хозяйства на территории БГП» освоено 68,17 млн.рублей., в том числе средства регионального бюджета – 5,6 млн.руб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ы мероприятия по созданию мест накопления твердых коммунальных отходов, построено 74 контейнерных площадок на территории Бокситогорского городского поселения на сумму 6,1 млн. руб., в том числе средства бюджета Ленинградской области – 5,6 млн. руб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ыполнены работы по сносу 3-х этажного аварийного здания, расположенного по адресу ул. Советская, д.2. Стоимость работ – 3,3 млн. руб.</w:t>
      </w:r>
    </w:p>
    <w:p>
      <w:pPr>
        <w:pStyle w:val="Normal"/>
        <w:jc w:val="both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i/>
          <w:sz w:val="26"/>
          <w:szCs w:val="26"/>
        </w:rPr>
        <w:t>Транспорт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а территории г. Бокситогорска в 2020 году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20 год перевезено более  98 тыс. пассажиров.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2,0 млн. рублей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90" w:leader="none"/>
          <w:tab w:val="left" w:pos="10800" w:leader="none"/>
          <w:tab w:val="left" w:pos="12045" w:leader="none"/>
        </w:tabs>
        <w:ind w:firstLine="567"/>
        <w:jc w:val="both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</w:rPr>
        <w:t>В 2020 году работа в сфере культуры, молодежной политики, физической культуры и спорта велась в соответствии с муниципальными программами «Развитие социальной и культурной сферы города Бокситогорска на 2020-2022 гг.» и «Культура, молодежь, физическая культура и спорт Бокситогорского муниципального района на 2020-2022 гг.»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льту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и учреждениями администрации, предоставляющими услуги культуры в Бокситогорском городском поселении являются МБУ «Бокситогорский межпоселенческий культурно-методический центр» и МБУ «Бокситогорский культурно-досуговый центр». Финансирование отрасли культуры с 2020 года в полном объеме производится за счет средств бюджета Бокситогор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тников указанных учреждений составляет 54 человека, из них основной персонал – 48 человек. Средняя заработная плата основного персонала составила 37 633,93 рублей. Рост составил 1,5% к предыдущему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90" w:leader="none"/>
          <w:tab w:val="left" w:pos="10800" w:leader="none"/>
          <w:tab w:val="left" w:pos="12045" w:leader="none"/>
        </w:tabs>
        <w:ind w:firstLine="567"/>
        <w:jc w:val="both"/>
        <w:outlineLvl w:val="0"/>
        <w:rPr>
          <w:sz w:val="24"/>
        </w:rPr>
      </w:pPr>
      <w:r>
        <w:rPr>
          <w:sz w:val="24"/>
        </w:rPr>
        <w:t>В рамках программы «Развитие культуры в Ленинградской области» из областного бюджета было выделено 134,4 тыс. рублей на приобретение костюмов для коллективов художественной самодеятельности и 399,8 тыс. руб. на комплектование библиотечных фондов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реализации мероприятия по установке пандуса и благоустройству прилегающей территории МБУ «Бокситогорский культурно-досуговый центр»</w:t>
      </w:r>
      <w:r>
        <w:rPr/>
        <w:t xml:space="preserve"> </w:t>
      </w:r>
      <w:r>
        <w:rPr>
          <w:sz w:val="24"/>
        </w:rPr>
        <w:t>из бюджета Ленинградской области были выделены денежные средства в размере 475,2 тыс. рублей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рамках соглашения между комитетом по культуре Ленинградской области и администрацией Бокситогорского муниципального района в 2020 году проведен первый этап капитального ремонта 2 и 3 этажей Дворца культуры МБУ «Бокситогорский культурно-досуговый центр».  Стоимость работ составила 10 109,8 тыс. рублей, из которых 7 076,8 тыс. рублей – средства бюджета Ленинградской области. В 2021 году ремонтные работы будут продолже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целях организации досуга населения за отчетный период специалистами учреждений культуры проведено более 300 культурно-массовых мероприятий, участниками которых стали около 34 000 жителей и гостей города. По сравнению с 2019 годом количество мероприятий и посетителей уменьшилось в связи с принятием  ограничительных мер в целях профилактики распространения новой коронавирусной инфек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учреждениях культуры города работают 37 клубных формирований,  из них 6 коллективов имеют звание  народный и образцовый. Количество участников коллективов – 802 человека, что на 17 человек больше, чем в 2019 го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иблиотечные услуги жителям города предоставляют структурные подразделения МБУ «Бокситогорский межпоселенческий культурно-методический центр» – Бокситогорская центральная библиотека и Бокситогорская центральная детская библиотека. Число зарегистрированных пользователей библиотек на конец отчетного периода составляет 4017 человек. Количество посещений за год составило 38065. В 2020 году за счет средств бюджетов всех уровней приобретено 1880 экземпляров книг на общую сумму 457,3 тыс. рублей. Библиотекари также активно сотрудничают с учебными заведениями и центром социального обслуживания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им из направлений деятельности городских учреждений культуры является оказание платных услуг населению. В целом за отчетный период доход от данного вида деятельности составил 1 926, 0 тысяч рублей, что на полмиллиона меньше прошлого год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highlight w:val="yellow"/>
        </w:rPr>
      </w:pPr>
      <w:r>
        <w:rPr>
          <w:b/>
          <w:sz w:val="24"/>
        </w:rPr>
        <w:t>Молодежная политика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2020 году для подростков и молодежи Бокситогорского городского поселения было проведено  96  мероприятий, в которых приняло участие около 7 тысяч человек. Значительная часть мероприятий прошла в онлайн формате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ажным направлением работы в сфере молодежной политики  является организация временного трудоустройства подростков в летний период. За счет средств подпрограммы «Трудовая адаптация подростков и молодежи города Бокситогорска" с июня по сентябрь были организованы рабочие места для 116 подростков (из них 7 подростков, состоящих на учете в ОДН). На эти цели из бюджета Бокситогорского городского поселения выделено 491,6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 на организацию работы Губернаторского молодежного трудового отряда в городе Бокситогорске из областного бюджета Ленинградской области выделена субсидия в размере 192,2 тыс. рублей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отчетном году за счет грантов комитета по труду и занятости населения Ленинградской области на территории города организовано 90 дополнительных рабочих места для несовершеннолетних граждан в возрасте от 14 до 18 лет. Деятельность трудовых бригад была направлена на благоустройство территорий города Бокситогорска, а также подготовку и проведение спортивных и детских игровых программ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города активно развивается добровольческое движ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окситогорский район первым в Ленинградской области развернул волонтёрский штаб на период борьбы с коронавирусной инфекцией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инициативе АНО "Наше Отечество"  силами общественных организаций города, совместно со студентами Борского агропромышленного техникума и специалистами Дворца культуры во второй раз была проведена акция "Корзина добра". Для малообеспеченных граждан города было сформировано порядка 90 продуктовых наборов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ая численность жителей Бокситогорского городского поселения регулярно занимающихся физической культурой и спортом в 2020 году составила 7 278 человек (47,4 % от общей численности населения). Данный показатель по отношению к предыдущему году остался на прежне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на развитие отрасли было израсходовано 58 102 844,31 рублей в т. ч.: бюджет Бокситогорского городского поселения -  24 342 921,91 рублей,  бюджет Ленинградской области – 33 759 922,4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2020 год средняя заработная плата работников Бокситогорского спортивного комплекса  выросла на 14 % и составила 24 712,56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на приобретение спортивного инвентаря и оборудования израсходовано 2 316,04 тыс. 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0 году организовано и проведено 49 физкультурно-оздоровительных и спортивных мероприятий, в которых приняли участие более 2 000 человек. Обеспечено 42 выезда спортивных команд и спортсменов на соревнования различного уровня (234 человека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июне 2020 года завершены работы по капитальному ремонту стадиона "Металлург" Бокситогорского спортивного комплекса в рамках государственной программы "Развитие физической культуры и спорта в Ленинградской области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кабре 2020 года получено положительное заключение государственной экспертизы на проектно-сметную документацию по капитальному ремонту здания крытого катка «Зеркальный». Стоимость работ по смете – 51 018,5 тыс.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чение 2020 года в г. Бокситогорске в рамках проведения физкультурных и спортивных мероприятий в рамках ВФСК «Готов к труду и обороне» организованы тестирования по выполнению видов испытаний (тестов)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1-03-16T09:02:00Z</dcterms:modified>
  <cp:revision>553</cp:revision>
  <dc:subject/>
  <dc:title>        </dc:title>
</cp:coreProperties>
</file>