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1 квартал 202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на 1 апреля  2024 года составляла 15448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 (Прогноз  социально-экономического развития муниципального образования на 2024 год и на период до 2026 года, одобрен распоряжением администрации от 13.11.2023 № 714-р "О внесении  на   рассмотрение   совета    депутатов проекта бюджета Бокситогорского городского поселения на 2024 год и плановый период 2025 и 2026 годов"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. (Долгосрочный прогноз утвержден постановлением администрации Бокситогорского муниципального района от 25.11.2022 №1135 "Об утверждении долгосрочного прогноза социально-экономического развития Бокситогорского городского поселения Бокситогорского муниципального района Ленинградкой области на период до 2028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утверждены муниципальные программы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 xml:space="preserve">Развитие социальной и культурной сферы города Бокситогорска» </w:t>
      </w:r>
      <w:r>
        <w:rPr>
          <w:i/>
          <w:sz w:val="24"/>
          <w:szCs w:val="24"/>
        </w:rPr>
        <w:t>(от 04.02.2022 № 67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 Бокситогорского городского поселения» </w:t>
      </w:r>
      <w:r>
        <w:rPr>
          <w:b w:val="false"/>
          <w:i/>
        </w:rPr>
        <w:t>(от 07.02.2022 № 75,с изменениями и дополнениями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(от 07.02.2022 № 77</w:t>
      </w:r>
      <w:r>
        <w:rPr>
          <w:i/>
          <w:sz w:val="24"/>
          <w:szCs w:val="24"/>
        </w:rPr>
        <w:t>, с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«Обеспечение качественным жильем граждан на территории Бокситогорского городского поселения</w:t>
      </w:r>
      <w:r>
        <w:rPr/>
        <w:t xml:space="preserve">» </w:t>
      </w:r>
      <w:r>
        <w:rPr>
          <w:b w:val="false"/>
          <w:i/>
        </w:rPr>
        <w:t>(от 08.02.2022 № 86, с изменениями и дополнениями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Безопасность Бокситогорского городского поселения» </w:t>
      </w:r>
      <w:r>
        <w:rPr>
          <w:b w:val="false"/>
          <w:i/>
        </w:rPr>
        <w:t>(от 10.01.2022 № 5, с изменениями и дополнениями )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» </w:t>
      </w:r>
      <w:r>
        <w:rPr>
          <w:b w:val="false"/>
          <w:i/>
        </w:rPr>
        <w:t>от 14.03.2022 № 169, с изменениями и дополнения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 xml:space="preserve">Формирование современной городской среды г. Бокситогорска» </w:t>
      </w:r>
      <w:r>
        <w:rPr>
          <w:i/>
          <w:sz w:val="24"/>
          <w:szCs w:val="24"/>
        </w:rPr>
        <w:t>(от 10.03.2022 № 157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    Генеральный план Бокситогорского городского поселения Бокситогорского муниципального район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17.08.2011 № 145 (с последующими изменениями и дополнениями).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состоянию на 1 апреля 2024 года численность  населения Бокситогорского городского поселения составила 15448 человек. Численность населения по сравнению с началом года снизилась на 32 человека.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  1  квартал 2024  года    в    Бокситогорском   районе   по     данным      БД   "Официальная статистика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дилось – 23 человека, по сравнению с аналогичным периодом прошлого года меньше на 4,2%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Общий коэффициент рождаемости составил 1,5 чел. на 1000 населения, остался на прежнем уровне по сравнению с аналогичным периодом прошлого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75 человек, на 6,2% меньше,  чем за аналогичным период прошлого го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коэффициент смертности составил 4,8 чел. на 1000 населения, по сравнению с прошлым периодом 1 квартала 2024 года снизился на 5,9 %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>Коэффициент естественной убыли составляет  -3,6 чел. на 1000 насе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142"/>
        <w:jc w:val="both"/>
        <w:rPr/>
      </w:pPr>
      <w:r>
        <w:rPr>
          <w:sz w:val="24"/>
          <w:szCs w:val="24"/>
        </w:rPr>
        <w:t xml:space="preserve">Коэффициент миграционного прироста составляет  0,2 чел.  на 1000 населения.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грационная прибыль составляет 20 человек, за аналогичный период 2023 года миграционная убыль  составляла 29 челове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За 1 квартал 2024 года число умерших более чем в 3 раза превысило число родившихся. Происходит дальнейшее сокращение численности населения вследствие высокой естественной убыли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08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     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данным БД - официальная статистик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квартал 2024 года (чистый ОКВЭД) составил 1717, 3 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11,0  % к соответствующему  периоду 2023 года (в действующих цен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78,4% (1346,6  млн. руб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нвестици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На 1 апреля 2024 года  данные отсутству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1229,7 млн. руб., вырос на 16,4% к аналогичному показателю 2023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  <w:u w:val="single"/>
        </w:rPr>
        <w:t>По итогам 1 квартала  2024 года: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116,3 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апреля  2024 года данные отсутствуют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дельный вес убыточных</w:t>
      </w:r>
      <w:r>
        <w:rPr>
          <w:sz w:val="24"/>
          <w:szCs w:val="24"/>
        </w:rPr>
        <w:t xml:space="preserve"> предприятий в общем числе крупных и средних организаций – на 1 апреля данные отсутствуют. 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олженность предприятий – </w:t>
      </w:r>
      <w:r>
        <w:rPr>
          <w:sz w:val="24"/>
          <w:szCs w:val="24"/>
        </w:rPr>
        <w:t>на 1 апреля года данные отсутствуют.</w:t>
      </w:r>
    </w:p>
    <w:p>
      <w:pPr>
        <w:pStyle w:val="Normal"/>
        <w:ind w:right="-5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долженность поставщикам и подрядчикам за товары, работы и услуги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апреля 2024 года данные отсутствуют.</w:t>
      </w:r>
    </w:p>
    <w:p>
      <w:pPr>
        <w:pStyle w:val="Normal"/>
        <w:ind w:right="-5" w:hanging="568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) - на 1 апреля 2024 года данные отсутствуют.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вышение кредиторской задолженности над дебиторской  - на 1 апреля 2024 года данные отсутствуют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за 1 квартал 2024 года составила (по видам экономической деятельности, без учета работающих на малых, микро- предприятиях и у индивидуальных предпри</w:t>
      </w:r>
      <w:r>
        <w:rPr/>
        <w:t>нимателей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4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8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6,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717,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4742,7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7,9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</w:t>
            </w:r>
          </w:p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9,0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1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по итогам 1 квартала 2024 года увеличилась на 15,1% по сравнению с аналогичным периодом 2023 года и составила 57,0 тыс. руб. Задолженности по заработной плате работникам по состоянию на 1 апреля 2024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составляет 87,7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По состоянию на 1 апреля 2024 года в Бокситогорском г.п. зарегистрировано 67 безработных граждан, уровень регистрируемой безработицы составляет 0,74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от обратившихся в службу занятости населения подано 141 заявление о предоставлении государственной услуги содействия гражданам в поиске подходящей 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аботными признано 63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108 человек ищущих работу, в том числе 48 безработных гражд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ли участие в общественных работах 13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рофессиональное обучение направлено 20 че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акансий, заявленных работодателями за период – 147 единиц. Напряженность на рынке труда составила 0,5 безработных/ва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март 2024 года Бокситогорским филиалом ГКУ ЦЗН ЛО проведены 1 мини-ярмарка вакансий и  1 ярмарка учебных и рабочих мест, 3 специализированные ярмарки ваканс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 Бокситогор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юджет Бокситогорского городского поселения за 1 квартал 2024 года исполнен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оходам на 17,2 %  или в сумме 28026,9 тыс. руб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12,2 % в сумме  24028,4 тыс. руб.    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1 кварталом 2023 года доходы бюджета Бокситогорского городского поселения увеличились на 40,1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величились  на 34,6%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налоговые доходы уменьшились  на 0,6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от других бюджетов бюджетной системы увеличились на 64,8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5,2%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 исполнены в сумме 12673,5 тыс. руб. или 20,1% от годовых назначений. По  сравнению  с 1 кварталом  2023 года   налоговые доходы увеличились  на 34,6% или в сумме 3260,7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логи на прибыль, доходы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19,6% от годовых назначений или  в сумме  8891,8 тыс. руб. (план на год – 45463,8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70,2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 налога по сравнению с аналогичным периодом 2023 года увеличилось на 2916,7 тыс. руб. или на 48,8% в связи с индексацией заработной платы работников учреждений и предприятий, расположенных на территории Бокситогорского городского поселения и переходом с 1 января 2023 года на систему единого налогового платеж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в соответствии с Бюджетным кодексом Российской Федерации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Налоги на совокупный доход - </w:t>
      </w:r>
      <w:r>
        <w:rPr>
          <w:sz w:val="24"/>
          <w:szCs w:val="24"/>
        </w:rPr>
        <w:t xml:space="preserve">единый сельскохозяйственный налог, бюджетные назначения на 2024 год  составляют 179,0 тыс. руб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в бюджет поступило 0,0 тыс. руб. Отсутствуют платежи у основного налогоплательщика ООО «Волна» (Рудник № 13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ход бюджета поселения зачисление по единому сельскохозяйственному налогу согласно  Бюджетному кодексу Российской Федерации осуществляется по нормативу 50%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логи на имущество </w:t>
      </w:r>
      <w:r>
        <w:rPr>
          <w:sz w:val="24"/>
          <w:szCs w:val="24"/>
        </w:rPr>
        <w:t>поступили в сумме 2731,8 тыс. руб., из них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земельный налог -  2490,3 тыс. руб., в т.ч. по физическим лицам – -234,8 тыс. руб.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 xml:space="preserve">по причине перерасчета налога за 2021 и 2022 года), по юридическим лицам  - 2725,1 тыс. руб. Исполнен на  23,8% от запланированных объемов на 2024 год (план - 10457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18,2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1 кварталом 2023 года  поступление налога увеличилось на 2,8 тыс. руб. или на 0,1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241,5 тыс. руб.  Исполнен на 8,4% от запланированных поступлений на год (план на 2024 год - 2876 тыс. руб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сравнению с аналогичным периодом прошлого года поступление налога увеличилось на 217,4 тыс. руб. или в 10 раз. Причиной увеличения поступлений является  зачет переплаты с кода бюджета на Единый налоговый платеж и списание с единых счетов бюджетов на единый налоговый счет в 1 квартале 202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ых налогов  является Федеральная налоговая служба. Норматив зачисления в бюджеты городских поселений, установленный Бюджетным кодексом Российской Федерации - 100%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Неналоговые доходы</w:t>
      </w:r>
      <w:r>
        <w:rPr>
          <w:sz w:val="24"/>
        </w:rPr>
        <w:t xml:space="preserve"> поступили в сумме 2537,4 тыс. руб. или 26,9 % от прогнозных значений, что на 0,6%  меньше, чем за аналогичный период 2023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 составляет 9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4"/>
          <w:szCs w:val="24"/>
        </w:rPr>
        <w:t>поступили в сумме 2441,4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арендной  платы за земельные участки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1034,7 тыс. руб. или на  36,2% от прогнозируемых на текущий год  (план на год – 2860 тыс. руб.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сравнению с первым кварталом 2023 года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поступление арендной платы за  земельные участки увеличилось  на 87,1 тыс. руб. или 9,2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 1 квартал 2024 года комитетом по управлению муниципальным имуществом администрации Бокситогорского муниципального района, являющимся главным администратором данных доходов  заключено 2 договора с физическими лицами и 3 договора с юридическими лицами с объемом арендной платы в год – 12602,5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я  в объеме   неналоговых  доходов составила  40,8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393,6 тыс. руб. или 22,3% от прогнозируемых на год (план на год – 1768,5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 сравнению с аналогичным периодом прошлого года объем поступлений платежей увеличился  на 51,4 тыс. руб. или 15%. %.  Увеличение поступлений связано с индексацией арендной платы на 4,5% и оплатой годовой суммы арендной платы одним из арендат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оличество действующих договоров на 01.04.2024 года – 7, из них: 5 договоров с общей площадью 1392,24 кв. м; 2 договора аренды тепловых и газопроводных сетей протяженностью 1334,24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15,5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очие поступления от использования имущества - плата за наем жилых помещений</w:t>
      </w:r>
      <w:r>
        <w:rPr>
          <w:sz w:val="24"/>
          <w:szCs w:val="24"/>
        </w:rPr>
        <w:t xml:space="preserve"> - 1013,0 тыс. руб. или 23,9% от прогнозируемых на год (план на год – 4241,6 тыс. руб.)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1 кварталом 2023 года объем поступлений платежей увеличился на 2,9 тыс. руб. или на 0,3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 в объеме   неналоговых  доходов составила  39,9%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 отчетный период в бюджет поступило 0,6 тыс. руб. - средства от взыскания восстановительной стоимости зеленых насажд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продажи материальных и нематериальных активов поступили в сумме 87,0 тыс. руб., из ни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продажи  земельных участков</w:t>
      </w:r>
      <w:r>
        <w:rPr>
          <w:sz w:val="24"/>
          <w:szCs w:val="24"/>
        </w:rPr>
        <w:t xml:space="preserve"> -  32,7 тыс. руб. или 16,4% плана (план на год – 200 тыс. руб.). Выкуп земель, находящихся под объектами недвижимости осуществляется физическими и юридическими лицами. За 1 квартал 2024 года заключено 4 договора на выкуп земель  с физическими лиц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 сравнению с 1 кварталом 2023 года объем поступлений платежей уменьшился  на 134 тыс. руб. или на 80,4% в связи с тем, что в 1 квартале 2023 года было заключено больше договоров купли продажи (1 квартал 2023 – 7 договоров на сумму 333,4 тыс. руб., 1 квартал 2024 – 4 договора на сумму 65,5 тыс.руб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доходы от реализации имущества</w:t>
      </w:r>
      <w:r>
        <w:rPr>
          <w:sz w:val="24"/>
          <w:szCs w:val="24"/>
        </w:rPr>
        <w:t xml:space="preserve"> - 54,3 тыс. руб. или 16,1% плана (план – 337 руб.). Поступили доходы от продажи в рассрочку помещения по адресу ул. Павлова, д.16, пом.3. и помещения по адресу ул. Красных следопытов, д.7 (ООО «Тема Телеком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 сравнению с аналогичным периодом 2023 года  поступление доходов уменьшилось  на 31,4 тыс. руб.  или на 36,6% в связи с тем, один платеж по рассрочке от ООО «Тема Телеком» из-за неправильных реквизитов поступил в райо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283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Штрафы, санкции, возмещение ущерба</w:t>
      </w:r>
      <w:r>
        <w:rPr>
          <w:sz w:val="24"/>
          <w:szCs w:val="24"/>
        </w:rPr>
        <w:t xml:space="preserve"> за 1 квартал 2024 год исполнены на 28,1% или в сумме 8,4 тыс. руб. По сравнению с прошлым годом поступление увеличилось  на 8,4 тыс. руб. или  в 193 раза.  В бюджет поступили штрафы за нарушение муниципальных 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Главный администратор доходов - администрация Бокситогорского муниципальн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Безвозмездные  поступления от других бюджетов</w:t>
      </w:r>
      <w:r>
        <w:rPr>
          <w:sz w:val="24"/>
          <w:szCs w:val="24"/>
        </w:rPr>
        <w:t xml:space="preserve">  составили -  13262,8 тыс. руб., что на 64,8% больше чем за аналогичный период 2023 года (в связи с оплатой авансового платежа по благоустройству общественной территории вдоль дома 15 по ул.Южная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роизведен возврат субсидий, имеющих целевое назначение в сумме 446,8 тыс. руб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1 квартал 2024 года исполнены на 12,2% к уточненному плану или в сумме 24028,4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  первый квартал 2024 года  темп роста к  аналогичному периоду 2023 года  составляет 135,9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циональная экономика – 31,8%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ищно-коммунальное хозяйство – 31,3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изическая культура и спорт – 28,9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амый высокий темп 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та к аналогичному периоду прошлого года – 349,9% по разделу  </w:t>
      </w:r>
      <w:r>
        <w:rPr>
          <w:color w:val="000000"/>
          <w:sz w:val="24"/>
          <w:szCs w:val="24"/>
        </w:rPr>
        <w:t>«Общегосударственные вопросы» связан с оплатой работ по сносу аварийных домов по контракту 2023 года. Самый низкий темп роста к первому кварталу 2023 года – 49,6% по разделу «</w:t>
      </w:r>
      <w:r>
        <w:rPr>
          <w:sz w:val="24"/>
          <w:szCs w:val="24"/>
        </w:rPr>
        <w:t>Национальная безопасность и правоохранительная деятельность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по разделу «Общегосударственные вопросы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профинансированы за    1 квартал 2024 года в сумме 1500,1 тыс. рублей или на 23,5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первым кварталом 2023 года расходы увеличились  на 1071,4 тыс. руб. или в 3,5 раза  в связи с оплатой работ по сносу аварийных домов по контракту 2023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 xml:space="preserve">. Расходы по отрасли профинансированы в сумме 237,5 тыс. руб. или 13% от плана 2024 года. </w:t>
      </w:r>
      <w:r>
        <w:rPr>
          <w:color w:val="000000"/>
          <w:sz w:val="24"/>
          <w:szCs w:val="24"/>
        </w:rPr>
        <w:t xml:space="preserve">По сравнению с  аналогичным периодом 2023 года расходы уменьшились  в 2 раза.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За первый квартал 2024 года на финансирование расходов в области «</w:t>
      </w:r>
      <w:r>
        <w:rPr>
          <w:b/>
          <w:color w:val="000000"/>
          <w:sz w:val="24"/>
          <w:szCs w:val="24"/>
        </w:rPr>
        <w:t>Национальной экономики»</w:t>
      </w:r>
      <w:r>
        <w:rPr>
          <w:color w:val="000000"/>
          <w:sz w:val="24"/>
          <w:szCs w:val="24"/>
        </w:rPr>
        <w:t xml:space="preserve"> направлено 7634,3 тыс. руб. или 10,2% от плана на 2024 год, что в 2,1 раза больше, чем за аналогичный период 2023 года в связи с увеличением расходов на содержание дорог (расчистка и уборка снега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b/>
          <w:sz w:val="24"/>
          <w:szCs w:val="24"/>
        </w:rPr>
        <w:t>Жилищно-коммунальное хозяйство»</w:t>
      </w:r>
      <w:r>
        <w:rPr>
          <w:sz w:val="24"/>
          <w:szCs w:val="24"/>
        </w:rPr>
        <w:t xml:space="preserve"> исполнение составило 9,2% или в сумме 7531,1 тыс. рублей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3 года </w:t>
      </w:r>
      <w:r>
        <w:rPr>
          <w:sz w:val="24"/>
          <w:szCs w:val="24"/>
        </w:rPr>
        <w:t>расходы в сфере жилищно-коммунального хозяйства уменьшились на 251,6 тыс. руб. или на 3,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инансирование расходов по разделу </w:t>
      </w:r>
      <w:r>
        <w:rPr>
          <w:b/>
          <w:sz w:val="24"/>
          <w:szCs w:val="24"/>
        </w:rPr>
        <w:t>«Социальная политика»</w:t>
      </w:r>
      <w:r>
        <w:rPr>
          <w:sz w:val="24"/>
          <w:szCs w:val="24"/>
        </w:rPr>
        <w:t xml:space="preserve"> составило 55,4 тыс. руб. или 17,1% от годового плана, с ростом к уровню аналогичного периода 2023 года на 14,2%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«Физическая культура и спорт» з</w:t>
      </w:r>
      <w:r>
        <w:rPr>
          <w:sz w:val="24"/>
          <w:szCs w:val="24"/>
        </w:rPr>
        <w:t>а отчетный период 2024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профинансированы в сумме 6950 тыс. руб. или 22,6% годовых бюджетных назначений, что на 31,1% больше, чем за аналогичный период 2023 года в связи с перечислением субсидии на выполнение муниципального задания МФСУ «БСК» за март 2023 года в апреле 2023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Жилищное хозя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 345, на территории Бокситогорского городского поселения на 2024 год запланированы работы по капитальному ремонту – 53 МКД. (ремонт крыш, фасада, внутренних инженерных с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ся конкурсная документация на ремонт в 5 муниципальных квартирах (замена окон).</w:t>
      </w:r>
    </w:p>
    <w:p>
      <w:pPr>
        <w:pStyle w:val="Normal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лектр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ются работы по техническому обслуживанию сетей уличного освещения Бокситогорского городского поселения.  По состоянию на 01.04.2023 года произведена замена 27 светильников уличного освещения, произведен монтаж 3 дополнительных светильников уличного освещения у детского сада № 4, установлено 2 светодиодных прожектора для освещения детской площадки на ул.Спортивная. Аварийно-восстановительные работы производятся своевременно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>В рамках, заключенного в декабре 2023 года, контракта выполняются работы по проектированию уличного освещения на участках автомобильных дорог, расположенных на территории г. Бокситогорска по адресам: ул. Павлова, ул. Южная, ул. Заводская, ул. Октябрьск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еплоснабж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аботан план проведения ремонтных работ на 2024 год, по замене участков тепловой сети, общей протяженностью 1830 км по адресам: от ТК у здания Храма ул. Спортивная до ввода здание котла; от ТК у дома ул. Южная, д. 19 до ТК у техникума БАПТ ДУ 100, с вводом в здание ул. Южная, д. 23 ДУ 80 мм; от ТК ул. Южная, д. 23 до ввода в здание ул. Южная, д. 23/1 (общежитие); от ТК ул. Южная, д. 23 до ввода в дом ул. Южная, д. 25; от ТК ул. Новогородская, д. 16 ДУ 100 мм, до вводов в дома ул. Комсомольская, д. 6,8,10 ДУ 40 мм; от ТК до ввода в здание ул. Комсомольская, д. 22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запорной арматуры и тепловых камер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  <w:lang w:eastAsia="en-US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азоснабж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ручений Президента Российской Федерации о подключении (технологическом присоединении) домовладений к сетям газораспределения без использования средств граждан, распоряжением Правительства Российской Федерации от 30.04.2021 №1152-р утвержден план мероприятий по внедрению социально ориентированной и экономически эффективной системы газификации и газоснабжения субъектов Российской Федерации, который предусматривает мероприятия организационного характера, а также инициативы по изменению нормативно-правовой базы для внедрения новой социально ориентированной системы газифик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работа по приему предварительных заявок для включения в график догазификации. Догазификация распространяется на подключение индивидуальных жилых домовладений, принадлежащих на праве собственности заявителям – физическим лицам, в населенных пунктах, в которых уже проложены внутрипоселковые сети (полностью или частично), и требуется достроить газопроводы до границ земельных участков, на которых расположены такие домовладения.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3. Пассажирские перевозки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квартале 2024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квартал 2024 года  перевезено более  8473 пассажира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ООО «Пассажиравтотранс» в размере 257,6 тыс. рублей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Благоустройст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 муниципальный контракт от 30.12.2023г. № 0145300013123000275 на выполнение работ по санитарной уборке и содержанию территории Бокситогорского городского поселения в 2024 году на общую сумму 17 032,9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контракта в первом квартале 2024 г. были выполнены работы на общую сумму 2 122,6 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чная и механизированная уборка тротуаров, аллей и дорож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лывание наледи на лестницах и остановк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учная посыпка тротуаров, лестниц, остановок, пешеходных переходов песчано-солевой смес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воз снежных в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 муниципальный контракт от 17.03.2023г. № 0145300013123000290 на выполнение работ по ликвидации несанкционированных свалок на территории Бокситогорского городского поселения в 2024 году на общую сумму 1 698,5 тыс.руб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5" w:firstLine="709"/>
        <w:jc w:val="center"/>
        <w:rPr>
          <w:sz w:val="24"/>
          <w:szCs w:val="24"/>
        </w:rPr>
      </w:pPr>
      <w:r>
        <w:rPr>
          <w:b/>
          <w:sz w:val="26"/>
          <w:szCs w:val="26"/>
        </w:rPr>
        <w:t>5.Формирование современной городск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муниципальный контракт на выполнение работ по благоустройству общественной территории вдоль дома 15 по улице Южная на сумму 12,08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данных работ планируется выполнить устройство декоративного освещения территории (17 светильников), устройство пешеходных дорожек, установку малых архитектурных форм и озеленение.</w:t>
      </w:r>
    </w:p>
    <w:p>
      <w:pPr>
        <w:pStyle w:val="Normal"/>
        <w:ind w:left="2550" w:right="-5" w:firstLine="2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550" w:right="-5" w:firstLine="282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6. Организация похоронного д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1 квартал 2024 года на гражданских кладбищах города Бокситогорска произведено 74 захоро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4 год заключен муниципальный контракт на выполнение работ по содержанию гражданских кладбищ на сумму 588,8 рублей. Подрядчик - ООО "Ирий". Так же заключен муниципальный контракт на оказание услуг по транспортировке умерших (погибших) граждан с мест обнаружения или происшествия, не имеющего супруга, близких родственников, законного представителя умершего  в патологоанатомическое учреждение (морг) на сумму 103,3 тыс. рублей. Подрядчик - ООО "Ирий"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3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Ленинградской области от 15.01.2024 №5 Бокситогорскому городскому поселению предоставлена субсидия за счет средств областного дорожного фонда Ленинградской области на ремонт автомобильных дорог местного значения, имеющих приоритетный социально – значимый характер, в рамках реализации государственной программы "Развитие транспортной системы Ленинградской области" в 2024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ена субсидия в размере 32 885,0 тыс.руб. на ремонт автомобильной дороги общего пользования местного значения ул. Октябрьская, общей протяженностью 2,83 км. Общая стоимость работ – 36 137,4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 квартале с территории города произведен вывоз снега объемом 14 тыс.м3, на сумму 4,9 млн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лось содержание дорог, в том числе расчистка дорог от снега (включая расчистку подъездных путей к пожарным водоемам), вывоз снега, посыпка дорог противогололедными материалами. Общая сумма работ – 3 797,2 тыс.руб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 xml:space="preserve">физическая культура и спорт. </w:t>
      </w:r>
      <w:r>
        <w:rPr>
          <w:b/>
          <w:sz w:val="24"/>
        </w:rPr>
        <w:t>Культура .</w:t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24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Центр культуры Бокситогорского района». За первый квартал 2024 года было обслужено 27790 человек, по сравнению с 2023 годом количество посещений увеличи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ское новогоднее представлени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приятие, посвященное Дню памяти снятия блокады Ленинграда (26 января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роприятие, посвященное Дню вывода советских войск из Афганистана. Жители Бокситогорска почтили память павших воинов и возложили цветы к обелиску "Отечества сыны достойны" (15 февраля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роприятие, посвященное празднованию Дня защитника Отечества, районный конкурс солдатской и патриотической песни "Судьба и Родина едины!" (23 февраля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мотр-концерт академических хоров «Хоровая весна» (2 марта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Международному женскому дню и Году семьи в России (08 марта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асленичные гуляния (18 марта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мьера спектакля «Вышел ангел из тумана» народного театра драмы "Ровесник". (29 марта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Центр культуры Бокситогорского района» и мастера декоративно-прикладного творчества принимали активное участие в городских, районных, областных и международных конкурсах, фестивалях и праздни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иблиотечную деятельность на территории поселения осуществляет Бокситогорская центральная библиотека и Бокситогорская детская библиотек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autoSpaceDE w:val="false"/>
        <w:ind w:left="212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Центр культуры Бокситогорского района" и организуются совместно со специалистами учре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организации досуга детей в период зимних каникул в  январе   и     весенних</w:t>
      </w:r>
    </w:p>
    <w:p>
      <w:pPr>
        <w:pStyle w:val="Normal"/>
        <w:tabs>
          <w:tab w:val="clear" w:pos="708"/>
          <w:tab w:val="left" w:pos="9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икул в марте проведены игры на открытом воздухе "Зимние забавы" и в  малом  зале </w:t>
      </w:r>
    </w:p>
    <w:p>
      <w:pPr>
        <w:pStyle w:val="Normal"/>
        <w:tabs>
          <w:tab w:val="clear" w:pos="708"/>
          <w:tab w:val="left" w:pos="9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ворца культуры. Для подростков организованы дискотеки, квесты, кинопоказы, вечера настольных игр. Для развития театрального мастерства и организации досуга в период весенних каникул проведены театральные мастер-классы, экскурсии в закульсье ДК.</w:t>
      </w:r>
    </w:p>
    <w:p>
      <w:pPr>
        <w:pStyle w:val="Normal"/>
        <w:tabs>
          <w:tab w:val="clear" w:pos="708"/>
          <w:tab w:val="left" w:pos="94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олодёжи города проводились танцевальные программы в малом зале Дворца</w:t>
      </w:r>
    </w:p>
    <w:p>
      <w:pPr>
        <w:pStyle w:val="Normal"/>
        <w:tabs>
          <w:tab w:val="clear" w:pos="708"/>
          <w:tab w:val="left" w:pos="9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льтуры, вечера настольных игр, квиз-игры, продолжается развитие нового направления – кибер-спорта: проводятся тематические турниры. Для учащихся образовательных организаций Бокситогорского района проводились познавательные программы в детской библиотеке и в Бокситогорской центральной библиотеке.</w:t>
      </w:r>
    </w:p>
    <w:p>
      <w:pPr>
        <w:pStyle w:val="Normal"/>
        <w:tabs>
          <w:tab w:val="clear" w:pos="708"/>
          <w:tab w:val="left" w:pos="9459" w:leader="none"/>
        </w:tabs>
        <w:ind w:firstLine="709"/>
        <w:jc w:val="both"/>
        <w:rPr/>
      </w:pPr>
      <w:r>
        <w:rPr>
          <w:sz w:val="24"/>
          <w:szCs w:val="24"/>
        </w:rPr>
        <w:t>Развивается волонтёрское движение: на масленичном гулянии волонтёры проводили игровые программы, участвовали в театральной постановке, движение "Волонтеры Победы" Бокситогорска провели несколько патриотических программ, приняли участие в ежегодном слете "Волонтеров Победы" Ленинградской области. Популяризируется портал "Добро.ру" проведены уроки добра в школах города.</w:t>
      </w:r>
    </w:p>
    <w:p>
      <w:pPr>
        <w:pStyle w:val="Normal"/>
        <w:tabs>
          <w:tab w:val="clear" w:pos="708"/>
          <w:tab w:val="left" w:pos="9459" w:leader="none"/>
        </w:tabs>
        <w:ind w:firstLine="709"/>
        <w:jc w:val="both"/>
        <w:rPr/>
      </w:pPr>
      <w:r>
        <w:rPr>
          <w:sz w:val="24"/>
          <w:szCs w:val="24"/>
        </w:rPr>
        <w:t>В рамках патриотических мероприятий 15 февраля в День памяти воинов- интернационалистов и участников локальных войн чествовали солдат, которые самоотверженно решали возложенные на них боевые задачи в "горячих точках". Жители</w:t>
      </w:r>
    </w:p>
    <w:p>
      <w:pPr>
        <w:pStyle w:val="Normal"/>
        <w:tabs>
          <w:tab w:val="clear" w:pos="708"/>
          <w:tab w:val="left" w:pos="9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рода возложили цветы и свечи к обелиску "Отечества сыны достойны".</w:t>
      </w:r>
    </w:p>
    <w:p>
      <w:pPr>
        <w:pStyle w:val="Normal"/>
        <w:tabs>
          <w:tab w:val="clear" w:pos="708"/>
          <w:tab w:val="left" w:pos="9459" w:leader="none"/>
        </w:tabs>
        <w:ind w:firstLine="709"/>
        <w:jc w:val="both"/>
        <w:rPr/>
      </w:pPr>
      <w:r>
        <w:rPr>
          <w:sz w:val="24"/>
          <w:szCs w:val="24"/>
        </w:rPr>
        <w:t>С 11 марта началась запись в трудовые бригады Бокситогорска. В весенне-летний период в Бокситогорске за счет средств местного бюджета будет организовано 215 временных рабочих мест. Приоритет при трудоустройстве отдаётся несовершеннолетним,</w:t>
      </w:r>
    </w:p>
    <w:p>
      <w:pPr>
        <w:pStyle w:val="Normal"/>
        <w:tabs>
          <w:tab w:val="clear" w:pos="708"/>
          <w:tab w:val="left" w:pos="9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ходящимся в группе риска.</w:t>
      </w:r>
    </w:p>
    <w:p>
      <w:pPr>
        <w:pStyle w:val="Normal"/>
        <w:tabs>
          <w:tab w:val="clear" w:pos="708"/>
          <w:tab w:val="left" w:pos="9459" w:leader="none"/>
        </w:tabs>
        <w:ind w:firstLine="709"/>
        <w:jc w:val="both"/>
        <w:rPr/>
      </w:pPr>
      <w:r>
        <w:rPr>
          <w:sz w:val="24"/>
          <w:szCs w:val="24"/>
        </w:rPr>
        <w:t>В марте 2024 года была объявлена оперативно-профилактическая операция "Лидер", в рамках которой в актовом зале ОМВД России по Бокситогорскому району Ленинградской области состоялась беседа с подростками, состоящими на учете и находящимся в группе риска. Подросткам рассказали о возможностях организации досуга,</w:t>
      </w:r>
    </w:p>
    <w:p>
      <w:pPr>
        <w:pStyle w:val="Normal"/>
        <w:tabs>
          <w:tab w:val="clear" w:pos="708"/>
          <w:tab w:val="left" w:pos="945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енного и будущего трудоустройства, способах преодоления стрессовых ситуаций.</w:t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"Развитие социальной сферы города Бокситогорска"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"Бокситогорский спортивный комплекс"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 xml:space="preserve"> Всего было проведено 15 мероприятий, в которых приняло участие 876 челове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- семейные соревнования «На лыжи» в рамках Декады спорта и здоровья (8 января, 3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чное Первенство г. Бокситогорска по шахматам (26-28 января, 12 чел.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стирования по выполнению видов испытаний (тестов), нормативов ГТО (07 февраля, 8 чел.; 5 видов испытаний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соревнования по лыжным гонкам на призы Олимпийской чемпионки Любови Мухачевой (03 февраля, 275 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(муниципальный) областного зимнего Фестиваля ВФСК ГТО среди обучающихся образовательных организаций Бокситогорского района (06 февраля, 1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мини-футболу среди детей 2017-2018 г.р. (14 февраля, 20 чел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волейболу среди мужских команд, посвященные Дню защитника Отечества (10-11 февраля, 9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андболу среди мужских команд памяти П.Н. Светлова                       (23-25 февраля, 60 чел.);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муниципальные соревнования по боксу среди юношей, посвященные Дню защитника Отечества (24 февраля, 7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волейболу среди женских команд, посвященные Международному женскому дню (02 марта, 35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урнир  по гандболу среди женских команд памяти Ю.Н. Закатовой  (08-09 марта,                         60 чел.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стирования по выполнению видов испытаний (тестов), нормативов ГТО (12 марта, 13 чел.; 5 видов испыта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баскетболу среди юношей (19-21 марта, 40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боксу среди юношей "Открытый ринг" (30 марта,                     81 чел.);</w:t>
      </w:r>
    </w:p>
    <w:p>
      <w:pPr>
        <w:pStyle w:val="Normal"/>
        <w:ind w:left="34" w:hanging="3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shd w:fill="FFFFFF" w:val="clear"/>
        </w:rPr>
        <w:t>- Первенство г. Бокситогорска по волейболу среди мужских команд (25 марта-23 апреля, 70 чел.)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кже спортсмены г. Бокситогорска активно принимали участие в районных и областных соревнованиях (11 выездов, 85 человек), таких ка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Первенстве Ленинградской области по боксу среди юношей и девушек (24-27 января, г. Сертолово, 5 чел.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по лыжным гонкам «Приз Губернатора Ленинградской области», 1 этап, Чемпионат и Первенство Ленинградкой области                       (27 января, г. Тихвин, 8 чел.)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ых спортивных соревнованиях Чемпионат и Первенство Ленинградкой области по лыжным гонкам  (17 февраля, п. Юкки Всеволожского района, 7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оревнованиях по фигурному катанию на коньках «Февральская стужа» (08-10 февраля, г. Кондопога, 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 в соревнованиях по боксу памяти А.В. Суворова (09-11 марта, г. Боровичи,                    5 чел.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астие в </w:t>
      </w:r>
      <w:r>
        <w:rPr>
          <w:sz w:val="24"/>
          <w:szCs w:val="24"/>
          <w:shd w:fill="FFFFFF" w:val="clear"/>
        </w:rPr>
        <w:t>Первенстве Ленинградской области по боксу среди юношей и девушек 2010-2011 г.р., посвященных памяти военнослужащих РФ, погибших в ходе выполнения СВО (15-17 февраля, г. Выборг, 6 чел.);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- </w:t>
      </w:r>
      <w:r>
        <w:rPr>
          <w:sz w:val="24"/>
          <w:szCs w:val="24"/>
          <w:shd w:fill="FFFFFF" w:val="clear"/>
          <w:lang w:val="en-US"/>
        </w:rPr>
        <w:t>XXIV</w:t>
      </w:r>
      <w:r>
        <w:rPr>
          <w:sz w:val="24"/>
          <w:szCs w:val="24"/>
          <w:shd w:fill="FFFFFF" w:val="clear"/>
        </w:rPr>
        <w:t xml:space="preserve"> региональный турнир по боксу, посвященный памяти Героя Советского Союза А.М. Матросова (22-24 февраля) Псковская обл., п. Локня, 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Тихвинского района по фигурному катанию на коньках (21 февраля, г. Тихвин, 28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 в Первенстве Северо-Западного округа РФ по боксу среди юниоров 17-18 лет (18-24 марта, г. Калининград, 2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соревнованиях по боксу среди юношей, памяти Ярослава Иванова и подвигу 6 роты десантного полка 76 Псковской дивизии ВДВ (02-03 марта, г. Тихвин, 9 чел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муниципальных соревнованиях по боксу среди юношей, памяти подвига 6 роты ВДВ, военнослужащим, погибшим в локальных войнах и конфликтах (22-23 марта, г. Волхов, 5 чел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4-06-04T12:49:00Z</dcterms:modified>
  <cp:revision>1841</cp:revision>
  <dc:subject/>
  <dc:title>        </dc:title>
</cp:coreProperties>
</file>