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тчету о социально-экономическом развит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 квартал 202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находится на востоке Ленинградской области, в 240 км от г.Санкт-Петербурга. Бокситогорское городское поселение входит в состав Бокситогорского муниципального района, расположено в границах по смежеству с Пикалевским городским поселением, с сельскими поселениями: Большедворским, Самойловским, Бор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занимает площадь 213 кв.км. В его состав входят 11 населенных пунктов: город Бокситогорск (административный центр поселения) и 10 деревень: Батьково, Горка, Известковая, Кондратово, Нижница, Новое, Сегла, Сено, Симоново, Усадище. Помимо земель населенных пунктов, в черте городского поселения расположены земли сельскохозяйственного назначения и лесного фонда, много озер и живописных речуш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городского поселен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Бокситогорского  поселения на трехлетнюю перспективу (Прогноз  социально-экономического развития муниципального образования на 2025 год и на период до 2027 года, одобрен распоряжением администрации от 15.11.2024 № 669-р "О внесении  на   рассмотрение   совета  депутатов проекта бюджета Бокситогорского городского поселения Бокситогорского муниципального района Ленинградской области  проекта бюджета Бокситогорского городского поселения окситогорского муниципального района Ленинградкой области на 2025 год и плановый период 2026 и 2027 годов"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Долгосрочный прогноз социально-экономического развития Бокситогорского городского поселения Бокситогорского муниципального района Ленинградкой области на период до 2028 года. (Долгосрочный прогноз утвержден постановлением администрации Бокситогорского муниципального района от 25.11.2022 №1135 "Об утверждении долгосрочного прогноза социально-экономического развития Бокситогорского городского поселения Бокситогорского муниципального района Ленинградкой области на период до 2028 года").</w:t>
      </w:r>
    </w:p>
    <w:p>
      <w:pPr>
        <w:pStyle w:val="Normal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утверждены муниципальные программы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Развитие социальной и культурной сферы города Бокситогорска» </w:t>
      </w:r>
      <w:r>
        <w:rPr>
          <w:i/>
          <w:sz w:val="24"/>
          <w:szCs w:val="24"/>
        </w:rPr>
        <w:t>(от 04.02.2022 № 67, с изменениями и дополнениями);</w:t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Обеспечение устойчивого функционирования и развития коммунальной инфраструктуры  Бокситогорского городского поселения» </w:t>
      </w:r>
      <w:r>
        <w:rPr>
          <w:b w:val="false"/>
          <w:i/>
        </w:rPr>
        <w:t>(от 07.02.2022 № 75,с изменениями и дополнениями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  <w:tab w:val="left" w:pos="1287" w:leader="none"/>
        </w:tabs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ржание автомобильных дорог общего пользования и обеспечение регулярных пассажирских перевозок на территории Бокситогорского городского поселения» (от 07.02.2022 № 77</w:t>
      </w:r>
      <w:r>
        <w:rPr>
          <w:i/>
          <w:sz w:val="24"/>
          <w:szCs w:val="24"/>
        </w:rPr>
        <w:t>, с изменениями и дополнениями</w:t>
      </w:r>
      <w:r>
        <w:rPr>
          <w:sz w:val="24"/>
          <w:szCs w:val="24"/>
        </w:rPr>
        <w:t>);</w:t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«Обеспечение качественным жильем граждан на территории Бокситогорского городского поселения</w:t>
      </w:r>
      <w:r>
        <w:rPr/>
        <w:t xml:space="preserve">» </w:t>
      </w:r>
      <w:r>
        <w:rPr>
          <w:b w:val="false"/>
          <w:i/>
        </w:rPr>
        <w:t>(от 08.02.2022 № 86, с изменениями и дополнениями);</w:t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Безопасность Бокситогорского городского поселения» </w:t>
      </w:r>
      <w:r>
        <w:rPr>
          <w:b w:val="false"/>
          <w:i/>
        </w:rPr>
        <w:t>(от 10.01.2022 № 5, с изменениями и дополнениями );</w:t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«Управление собственностью Бокситогорского городского поселения» </w:t>
      </w:r>
      <w:r>
        <w:rPr>
          <w:b w:val="false"/>
          <w:i/>
        </w:rPr>
        <w:t>от 14.03.2022 № 169, с изменениями и дополнениями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Формирование современной городской среды г. Бокситогорска» </w:t>
      </w:r>
      <w:r>
        <w:rPr>
          <w:i/>
          <w:sz w:val="24"/>
          <w:szCs w:val="24"/>
        </w:rPr>
        <w:t>(от 10.03.2022 № 157,с изменениями и дополнениям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  <w:t xml:space="preserve">     Генеральный план Бокситогорского городского поселения Бокситогорского муниципального района</w:t>
      </w:r>
      <w:r>
        <w:rPr>
          <w:sz w:val="24"/>
          <w:szCs w:val="24"/>
        </w:rPr>
        <w:t xml:space="preserve"> утвержден решением Совета депутатов Бокситогорского городского поселения от 17.08.2011 № 145 (с последующими изменениями и дополнениями). Этим документом определены промышленные зоны на территории Бокситогор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Демограф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состоянию на 1 апреля 2025 года численность  населения Бокситогорского городского поселения составила 15513 человек. Численность населения по сравнению с началом года снизилась на 47 человек.    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За  1 квартал 2025  года    в    Бокситогорском   районе   по     данным      БД   "Официальная статистика"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142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дилось – 14 человек, по сравнению с аналогичным периодом прошлого года меньше на 39,1% 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hanging="0"/>
        <w:jc w:val="both"/>
        <w:rPr/>
      </w:pPr>
      <w:r>
        <w:rPr>
          <w:sz w:val="24"/>
          <w:szCs w:val="24"/>
        </w:rPr>
        <w:t>Общий коэффициент рождаемости составил 06 чел. на 1000 населения, на 40% меньше, чем за аналогичный период прошлого год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hanging="0"/>
        <w:jc w:val="both"/>
        <w:rPr/>
      </w:pPr>
      <w:r>
        <w:rPr>
          <w:sz w:val="24"/>
          <w:szCs w:val="24"/>
        </w:rPr>
        <w:t>Умерло – 61 человек, на 20% меньше,  чем за аналогичным период прошлого год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hanging="0"/>
        <w:jc w:val="both"/>
        <w:rPr/>
      </w:pPr>
      <w:r>
        <w:rPr>
          <w:sz w:val="24"/>
          <w:szCs w:val="24"/>
        </w:rPr>
        <w:t>Общий коэффициент смертности составил 3,9 чел. на 1000 населения, по сравнению с прошлым периодом  2024 года снизился на 18,3%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hanging="0"/>
        <w:jc w:val="both"/>
        <w:rPr/>
      </w:pPr>
      <w:r>
        <w:rPr>
          <w:sz w:val="24"/>
          <w:szCs w:val="24"/>
        </w:rPr>
        <w:t>Коэффициент естественной убыли составляет  -3 чел. на 1000 насе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миграционного прироста составляет  -0,1 человек на 1000 на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096" w:hanging="954"/>
        <w:jc w:val="both"/>
        <w:rPr/>
      </w:pPr>
      <w:r>
        <w:rPr>
          <w:sz w:val="24"/>
          <w:szCs w:val="24"/>
        </w:rPr>
        <w:t>Миграционная убыль составляет 1 челове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последние годы в муниципальном образовании складывается неблагоприятная демографическая обстановка. За  1 квартал 2025 года число умерших более чем в 4 раза превысило число родившихся. Происходит дальнейшее сокращение численности населения вследствие высокой естественной убыли.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 xml:space="preserve">Основные итоги деятельности предприятий, организаций, расположенных на территории Бокситогорского городского поселения  </w:t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 данным БД - официальная статистик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у экономики Бокситогорского городского поселения составляет промышленность. На территории поселения действуют такие промышленные предприятия, как  АО "РУСАЛ  Бокситогорск",  ООО "Балтийское  электромеханическое  предприятие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ОО "БЭМП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организациям Бокситогорского городского поселения Бокситогорского муниципального района Ленинградской области, не относящимся к субъектам малого предпринимательства за 1 квартал  2025 года    (чистый ОКВЭД)    составил 2009,2 млн</w:t>
      </w:r>
      <w:r>
        <w:rPr>
          <w:bCs/>
          <w:sz w:val="24"/>
          <w:szCs w:val="24"/>
        </w:rPr>
        <w:t>. рублей –</w:t>
      </w:r>
      <w:r>
        <w:rPr>
          <w:sz w:val="24"/>
          <w:szCs w:val="24"/>
        </w:rPr>
        <w:t xml:space="preserve"> 117% к соответствующему  периоду 2024 года (в действующих ценах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бъём инвестиций в основной капитал крупных и средних организаций Бокситогорского городского поселения за 1 квартал 2025 года составил 23,2 млн. рублей. По сравнению с соответствующим периодом 2024 года объем инвестиций в основной капитал снизился на 32,3%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рот розничной торговли составил 1387 млн. руб., вырос на 12,8% к аналогичному периоду 2024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бъём платных услуг, оказанных населению, за 1 квартал 2025 года снизился на 37,5% по сравнению с прошлым годом и составил 88,6 млн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в структуре потребляемых платных услуг, по-прежнему, занимают услуги обязательного характера, из которых 70% - жилищно-коммунальные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населения Бокситогорского городского  поселения площадью торговых объектов превышает нормативный показатель почти в три раза.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u w:val="single"/>
        </w:rPr>
        <w:t>По итогам 1 квартала 2025 года: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Сальдированный финансовый результат</w:t>
      </w:r>
      <w:r>
        <w:rPr>
          <w:sz w:val="24"/>
          <w:szCs w:val="24"/>
        </w:rPr>
        <w:t xml:space="preserve"> деятельности крупных и средних предприятий Бокситогорского городского поселения положительный – 251,8 млн. рублей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дельный вес прибыльных</w:t>
      </w:r>
      <w:r>
        <w:rPr>
          <w:sz w:val="24"/>
          <w:szCs w:val="24"/>
        </w:rPr>
        <w:t xml:space="preserve"> предприятий в общем числе крупных и средних организаций – 100%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дельный вес убыточных</w:t>
      </w:r>
      <w:r>
        <w:rPr>
          <w:sz w:val="24"/>
          <w:szCs w:val="24"/>
        </w:rPr>
        <w:t xml:space="preserve"> предприятий в общем числе крупных и средних организаций – на 1 апреля 2025 года  данные отсутствуют. </w:t>
      </w:r>
    </w:p>
    <w:p>
      <w:pPr>
        <w:pStyle w:val="Normal"/>
        <w:ind w:right="-5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олженность предприятий – </w:t>
      </w:r>
      <w:r>
        <w:rPr>
          <w:sz w:val="24"/>
          <w:szCs w:val="24"/>
        </w:rPr>
        <w:t>на 1 апреля  2025 года данные отсутствуют.</w:t>
      </w:r>
    </w:p>
    <w:p>
      <w:pPr>
        <w:pStyle w:val="Normal"/>
        <w:ind w:right="-5" w:firstLine="56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долженность поставщикам и подрядчикам за товары, работы и услуги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- на 1 апреля 2025 года данные отсутствуют.</w:t>
      </w:r>
    </w:p>
    <w:p>
      <w:pPr>
        <w:pStyle w:val="Normal"/>
        <w:ind w:right="-5" w:hanging="568"/>
        <w:jc w:val="both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Задолженность по платежам в бюджеты всех уровней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- на 1 апреля 2025 года данные отсутствуют.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вышение кредиторской задолженности над дебиторской  - на 1апреля 2025 года данные отсутствуют.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>Средняя численность работающих и средняя заработная плата работающих в крупных и средних организациях расположенных на территории Бокситогорского городского поселения за 1 квартал 2025 года составила (по видам экономической деятельности, без учета работающих на малых, микро- предприятиях и у индивидуальных предпри</w:t>
      </w:r>
      <w:r>
        <w:rPr/>
        <w:t>нимателей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497"/>
        <w:gridCol w:w="1563"/>
      </w:tblGrid>
      <w:tr>
        <w:trPr>
          <w:trHeight w:val="36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firstLine="425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 видов</w:t>
            </w:r>
          </w:p>
          <w:p>
            <w:pPr>
              <w:pStyle w:val="Normal"/>
              <w:ind w:left="142" w:right="-5" w:firstLine="4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ческой</w:t>
            </w:r>
          </w:p>
          <w:p>
            <w:pPr>
              <w:pStyle w:val="Normal"/>
              <w:ind w:left="142" w:right="-5" w:firstLine="425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едняя численность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ющих, че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месячная заработная плата, руб.</w:t>
            </w:r>
          </w:p>
        </w:tc>
      </w:tr>
      <w:tr>
        <w:trPr>
          <w:trHeight w:val="33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5" w:firstLine="425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5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в % к  предыдущему го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5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в % к  предыдущему году</w:t>
            </w:r>
          </w:p>
        </w:tc>
      </w:tr>
      <w:tr>
        <w:trPr>
          <w:trHeight w:val="8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территор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12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05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36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69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15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6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86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7</w:t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заработная плата по итогам 1 квартала 2025 года увеличилась на 19,9% по сравнению с аналогичным периодом 2024 года и составила 66,6 тыс. руб. Задолженности по заработной плате работникам по состоянию на 1 апреля 2025 года не имелось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Средняя заработная плата работников крупных и средних организаций Бокситогорского городского поселения составляет 88% от данного показателя по Бокситогорскому муниципальному райо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ынок труда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о состоянию на 1 апреля 2025 года в Бокситогорском г.п. зарегистрировано 45 безработных граждан, уровень регистрируемой безработицы составляет 0,42%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5 году от обратившихся в службу занятости населения подано 96 заявлений о предоставлении государственной услуги содействия гражданам в поиске подходящей рабо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работными признано 42 челове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трудоустроено граждан, ищущих работу 61 человек, в том числе безработных – 21 че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ли участие в общественных работах 5 че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рофессиональное обучение направлено 8 че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акансий, заявленных работодателями за период – 162 единицы. Напряженность на рынке труда составила 0,3 безработных/ва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С целью повышения эффективности трудоустройства безработных и ищущих работу граждан, в 2025 году Бокситогорским филиалом ГКУ ЦЗН ЛО проведены 2 мини-ярмарки вакансий «Гарантированное собеседование», 1 специализированная ярмарка вакансий, 1 дистанционная ярмарка вакансий для соискателей из трудоизбыточных регионов. Всего в ярмарках приняли участие 376 человек и 11 организаци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 Бокситогорского городского поселения.</w:t>
      </w:r>
    </w:p>
    <w:p>
      <w:pPr>
        <w:pStyle w:val="32"/>
        <w:tabs>
          <w:tab w:val="clear" w:pos="708"/>
          <w:tab w:val="left" w:pos="540" w:leader="none"/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юджет Бокситогорского городского поселения за 1 квартал 2025 года  исполнен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720" w:hanging="11"/>
        <w:jc w:val="both"/>
        <w:rPr/>
      </w:pPr>
      <w:r>
        <w:rPr>
          <w:sz w:val="24"/>
          <w:szCs w:val="24"/>
        </w:rPr>
        <w:t>по доходам на 21,5%  или в сумме 30910,3 тыс. р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720" w:hanging="1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по расходам на 14,8% в сумме  29337,9 тыс. руб.   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</w:rPr>
        <w:t>ДОХОДЫ БЮДЖЕТ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 сравнению  с 1 кварталом 2024 года  доходы бюджета Бокситогорского городского поселения увеличились на 45,9%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 налоговые доходы -  на 23,0%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 неналоговые доходы -  на 26,6%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- безвозмездные поступления от других бюджетов бюджетной системы уменьшились на 4,9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доходов в общем объеме доходов бюджета Бокситогорского городского поселения  составляет 50,4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Налоговые доходы</w:t>
      </w:r>
      <w:r>
        <w:rPr>
          <w:sz w:val="24"/>
          <w:szCs w:val="24"/>
        </w:rPr>
        <w:t xml:space="preserve">  исполнены в сумме 15589,6 тыс. руб. или 20,0% от годовых назначений. По  сравнению  с 1 кварталом  2024 года   налоговые доходы увеличились  на 23,0% или в сумме 2916,1 тыс. руб.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разрезе налоговых доходов исполнение доходной части характеризуется  следующими данными: 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Налоги на прибыль, доходы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налог  на доходы  физических ли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сполнен на 19,7% от годовых назначений или  в сумме  10870,5 тыс. руб. (план на год – 55106,5 тыс. руб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дельный  вес  в объеме налоговых  доходов  составил 69,7%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 налога по сравнению с аналогичным периодом 2024 года увеличилось на 1978,7 тыс. руб. или на 22,3% в связи с ростом налогооблагаемой базы (индексацией заработной платы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зачисления данного налога в бюджеты городских поселений в соответствии с Бюджетным кодексом Российской Федерации - 13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лательщиками налога на территории Бокситогорского городского поселения являются: ОАО "РУСАЛ Бокситогорск", ООО "БЭМП", бюджетные, казенные, автономные учреждения, находящиеся на территории Бокситогорского городского поселения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Налоги на совокупный доход</w:t>
      </w:r>
      <w:r>
        <w:rPr>
          <w:b/>
          <w:sz w:val="24"/>
        </w:rPr>
        <w:t xml:space="preserve"> - </w:t>
      </w:r>
      <w:r>
        <w:rPr>
          <w:sz w:val="24"/>
          <w:szCs w:val="24"/>
        </w:rPr>
        <w:t>единый сельскохозяйственный налог, бюджетные назначения на 2025 год  составляют 270,0 тыс. руб.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За отчетный период в бюджет поступило 6,3 тыс. руб. или 2,3% от бюджетных назначений на 2025 год. </w:t>
      </w:r>
      <w:r>
        <w:rPr>
          <w:sz w:val="24"/>
          <w:szCs w:val="24"/>
        </w:rPr>
        <w:t>По сравнению с 1 кварталом прошлого года поступление налога увеличилось на 6,3 тыс. руб., в связи с поступлением налога в 2024 году не в первом, а во втором квартал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Бокситогорского городского поселения основным плательщиком единого сельскохозяйственного налога является ООО «Волна» (Рудник №13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оход бюджета поселения зачисление по единому сельскохозяйственному налогу согласно  Бюджетному кодексу Российской Федерации осуществляется по нормативу 50%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Налоги на имущест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упили в сумме 3597,6 тыс. руб.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й налог -  3365,4 тыс. руб., в т.ч. по физическим лицам – 94,6 тыс. руб., по юридическим лицам  - 3270,8 тыс. руб. Исполнен на  22,8% от запланированных объемов на 2025 год (план – 14784,0 тыс. руб.). Удельный вес в объеме налоговых доходов составил 21,6%. По  сравнению с 1 кварталом 2024 года  поступление налога увеличилось на 875,1 тыс. руб. или на 35,1%., в связи с постановкой на учет в 2024 году земельных участков АО "РУСАЛ Бокситогорск"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лог на имущество физических лиц</w:t>
      </w:r>
      <w:r>
        <w:rPr>
          <w:b/>
          <w:sz w:val="24"/>
        </w:rPr>
        <w:t xml:space="preserve"> –</w:t>
      </w:r>
      <w:r>
        <w:rPr>
          <w:sz w:val="24"/>
        </w:rPr>
        <w:t xml:space="preserve"> 232,2 тыс. руб. Исполнен на 6,7% от запланированных поступлений на год (план на 2025 год – 3445,0 тыс. руб.). Срок уплаты налога – 4 квартал текущего года. </w:t>
      </w:r>
      <w:r>
        <w:rPr>
          <w:sz w:val="24"/>
          <w:szCs w:val="24"/>
        </w:rPr>
        <w:t>По сравнению с аналогичным периодом 2024 года  поступление налога уменьшилось на 9,3 тыс. руб. или на 3,8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Главным администратором, осуществляющим начисления данных налогов,  является Федеральная налоговая служба. Норматив зачисления в бюджеты городских поселений, установленный Бюджетным кодексом Российской Федерации - 100%. 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Неналоговые доходы</w:t>
      </w:r>
      <w:r>
        <w:rPr>
          <w:sz w:val="24"/>
        </w:rPr>
        <w:t xml:space="preserve"> поступили в сумме 3212,4 тыс. руб. или 37,9% от прогнозных значений, что на 26,6%  больше, чем за аналогичный период 2024 года.</w:t>
      </w:r>
      <w:r>
        <w:rPr>
          <w:sz w:val="24"/>
          <w:szCs w:val="24"/>
        </w:rPr>
        <w:t xml:space="preserve"> Удельный вес неналоговых доходов в общем объеме доходов бюджета Бокситогорского городского поселения  составляет 10,4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разрезе неналоговых доходов  исполнение доходной части характеризуется  следующими данными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Доходы от использования имущества, находящегося в государственной и муниципальной собственн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упили в сумме 2602,7 тыс. руб., из ни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оходы от арендной  платы за земельные участки</w:t>
      </w:r>
      <w:r>
        <w:rPr>
          <w:b/>
          <w:sz w:val="24"/>
          <w:szCs w:val="24"/>
        </w:rPr>
        <w:t xml:space="preserve"> –</w:t>
      </w:r>
      <w:r>
        <w:rPr>
          <w:sz w:val="24"/>
          <w:szCs w:val="24"/>
        </w:rPr>
        <w:t xml:space="preserve"> 1083,3 тыс. руб. или 38,1% от прогнозируемых назначений на текущий год  (план на год – 2844,6 тыс. руб.). По сравнению с аналогичным периодом 2024 года поступление доходов увеличилось на 48,5 тыс. руб. или на 4,7%. Увеличение поступлений связано с индексацией  арендной платы на 4,5%, а также </w:t>
      </w:r>
      <w:r>
        <w:rPr>
          <w:sz w:val="24"/>
          <w:szCs w:val="24"/>
          <w:shd w:fill="FFFFFF" w:val="clear"/>
        </w:rPr>
        <w:t>оплатой задолженности за прошлые годы (Павлов В.О.) - 6,6 тыс. руб.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 1 квартал 2025 года комитетом по управлению муниципальным имуществом администрации Бокситогорского муниципального района, являющимся главным администратором данных доходов,  заключено 10 договоров с физическими лицами.           Доля  в объеме   неналоговых  доходов составила  33,7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Доходы от сдачи в аренду имуще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412,6 тыс. руб. или 29,6% от прогнозируемых на год (план на год – 1393,7 тыс. руб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аналогичным периодом 2024 года объем поступлений платежей  увеличилось на 19,0 тыс. руб. или на 4,8%. Увеличение поступлений связано с индексацией арендной платы на 4,5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личество действующих договоров на 01.04.2025 года – 7, из них: 5 договоров с общей площадью 1392,24 кв. м; 2 договора аренды тепловых и газопроводных сетей протяженностью 1334,24 тыс.м.  Доля  в объеме   неналоговых  доходов составила  12,8%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рочие поступления от использования имущества - плата за наем жилых помещений</w:t>
      </w:r>
      <w:r>
        <w:rPr>
          <w:sz w:val="24"/>
          <w:szCs w:val="24"/>
        </w:rPr>
        <w:t xml:space="preserve"> – 1106,8 тыс. руб. или 30,0% от прогнозируемых на год (план на год – 3683,8 тыс. руб.)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 xml:space="preserve">По сравнению с аналогичным периодом 2024 года объем поступлений платежей увеличилось на 93,8 тыс. руб. или на 9,3%. </w:t>
      </w:r>
      <w:r>
        <w:rPr>
          <w:sz w:val="24"/>
        </w:rPr>
        <w:t>Доля  в объеме   неналоговых  доходов составила  34,5%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оходы от продажи материальных и нематериальных актив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упили в сумме 609,7 тыс. руб., из них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продажи  земельных участков</w:t>
      </w:r>
      <w:r>
        <w:rPr>
          <w:sz w:val="24"/>
          <w:szCs w:val="24"/>
        </w:rPr>
        <w:t xml:space="preserve"> -  315,1 тыс. руб. или 157,6% плана (план на год – 200,0 тыс. руб.)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еревыполнение плана связано с незапланированной продажей земельного участка. Выкуп земель, находящихся под объектами недвижимости осуществляется физическими и юридическими лицами. За 1 квартал 2025 года заключено 5 договоров на выкуп земель  с физическими лиц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1 кварталом 2024 года объем поступлений платежей увеличилось на 134,0 тыс. руб. или  в 9,6 раз,  в связи с продажей земельного участка по адресу: деревня Усадище участок № 25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</w:t>
      </w:r>
      <w:r>
        <w:rPr>
          <w:sz w:val="24"/>
          <w:u w:val="single"/>
        </w:rPr>
        <w:t>доходы от реализации имущества</w:t>
      </w:r>
      <w:r>
        <w:rPr>
          <w:sz w:val="24"/>
        </w:rPr>
        <w:t xml:space="preserve"> – 294,6 тыс. руб. или 93,0% плана (план – 316,8 тыс. руб.)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ысокий процент исполнения связан с незапланированной продажей имущества в рассрочку в 2024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 сравнению с аналогичным периодом 2024 года  поступление доходов увеличилось на 240,3 тыс. руб. или 442,7 %, в связи с продажей в 3 квартале 2024 года квартир в рассрочку: г. Бокситогорск, ул. Павлова, д.18А, кв. 13 и  г. Бокситогорск, ул. Южная, д.15, кв. 46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Штрафы, санкции, возмещение ущерб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отчетный период в бюджет поступлений не было (план на 2025 год - 30,0 тыс. руб.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езвозмездные  поступления от других бюджетов</w:t>
      </w:r>
      <w:r>
        <w:rPr>
          <w:sz w:val="24"/>
          <w:szCs w:val="24"/>
        </w:rPr>
        <w:t xml:space="preserve">  составили -  12608,8 тыс. руб., что на 4,9% меньше, чем за аналогичный период 2024 год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роизведен возврат субсидий, имеющих целевое назначение в сумме 500,5 тыс. руб.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ХОДЫ БЮДЖЕТ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Расходы бюджета Бокситогорского городского поселения Бокситогорского муниципального района за 1 квартал 2025 года исполнены на 14,8% к уточненному плану или в сумме 29337,9 тыс. руб.. </w:t>
      </w:r>
      <w:r>
        <w:rPr>
          <w:sz w:val="24"/>
          <w:szCs w:val="24"/>
        </w:rPr>
        <w:t xml:space="preserve">В целом по бюджету Бокситогорского городского поселения за   первый квартал 2025 года  темп роста к  аналогичному периоду 2024 года  составляет 122,1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ой удельный вес в общей сумме расходов за отчетный период по отраслям состав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жилищно-коммунальное хозяйство – 57,8%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– 25,2%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экономика – 14,4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амый высокий темп роста к аналогичному периоду прошлого года – 225% </w:t>
      </w:r>
      <w:r>
        <w:rPr>
          <w:color w:val="000000"/>
          <w:sz w:val="24"/>
          <w:szCs w:val="24"/>
        </w:rPr>
        <w:t>по разделу «Жилищно-коммунальное хозяйство</w:t>
      </w:r>
      <w:r>
        <w:rPr>
          <w:sz w:val="24"/>
          <w:szCs w:val="24"/>
        </w:rPr>
        <w:t>» в связи с перечислением субсидии на выполнение муниципального задания и укрепление материально-технической базы МУП «Благоустройство»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возврат средств по </w:t>
      </w:r>
      <w:r>
        <w:rPr>
          <w:color w:val="000000"/>
          <w:sz w:val="24"/>
          <w:szCs w:val="24"/>
        </w:rPr>
        <w:t>представлению контрольного комитета Губернатора Ленинградской области. Самый низкий темп роста к первому кварталу 2024 года – 21,0%</w:t>
      </w:r>
      <w:r>
        <w:rPr>
          <w:sz w:val="24"/>
          <w:szCs w:val="24"/>
        </w:rPr>
        <w:t xml:space="preserve"> по разделу  </w:t>
      </w:r>
      <w:r>
        <w:rPr>
          <w:color w:val="000000"/>
          <w:sz w:val="24"/>
          <w:szCs w:val="24"/>
        </w:rPr>
        <w:t>«Общегосударственные вопросы» связан с оплатой в 2024 году работ по сносу аварийных домов и направлением средств для подготовки и проведения выборов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Расходы по разделу </w:t>
      </w:r>
      <w:r>
        <w:rPr>
          <w:b/>
          <w:color w:val="000000"/>
          <w:sz w:val="24"/>
          <w:szCs w:val="24"/>
        </w:rPr>
        <w:t>«</w:t>
      </w:r>
      <w:r>
        <w:rPr>
          <w:i/>
          <w:color w:val="000000"/>
          <w:sz w:val="24"/>
          <w:szCs w:val="24"/>
        </w:rPr>
        <w:t>Общегосударственные вопросы</w:t>
      </w:r>
      <w:r>
        <w:rPr>
          <w:b/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профинансированы за    1 квартал 2025 года в сумме 315,2 тыс. рублей или на 12,7% от годовых плановых назначе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равнению с  первым кварталом 2024 года расходы уменьшились  на 1184,9 тыс. руб. или в 4,8 раз в связи с оплатой в первом квартале 2024 года работ по сносу аварийных домов и направлением средств для подготовки и проведения выборов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i/>
          <w:sz w:val="24"/>
          <w:szCs w:val="24"/>
        </w:rPr>
        <w:t>Национальная оборона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. Расходы по отрасли профинансированы в сумме 147,5 тыс. руб. или 100% от плана 2025 года. </w:t>
      </w:r>
      <w:r>
        <w:rPr>
          <w:color w:val="000000"/>
          <w:sz w:val="24"/>
          <w:szCs w:val="24"/>
        </w:rPr>
        <w:t xml:space="preserve">По сравнению с  аналогичным периодом 2024 года расходы увеличились на 27,5 тыс. руб. или 22,9% . 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i/>
          <w:sz w:val="24"/>
          <w:szCs w:val="24"/>
        </w:rPr>
        <w:t>Национальная безопасность и правоохранительная деятельность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. Расходы по отрасли профинансированы в сумме 270,6 тыс. руб. или 15,3% от плана 2025 года. </w:t>
      </w:r>
      <w:r>
        <w:rPr>
          <w:color w:val="000000"/>
          <w:sz w:val="24"/>
          <w:szCs w:val="24"/>
        </w:rPr>
        <w:t xml:space="preserve">По сравнению с  аналогичным периодом 2024 года расходы увеличились на 33,1 тыс. руб. или 13,9% . 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За  первый квартал 2025 года на финансирование расходов в области «</w:t>
      </w:r>
      <w:r>
        <w:rPr>
          <w:i/>
          <w:color w:val="000000"/>
          <w:sz w:val="24"/>
          <w:szCs w:val="24"/>
        </w:rPr>
        <w:t>Национальной экономики</w:t>
      </w:r>
      <w:r>
        <w:rPr>
          <w:b/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направлено 4220,8 тыс. руб. или 8,4% от плана на 2025 год, что в 1,8 раза меньше, чем за аналогичный период 2024 года в связи с уменьшением расходов на содержание дорог (расчистка и уборка снега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разделу бюджетной классификации  «</w:t>
      </w:r>
      <w:r>
        <w:rPr>
          <w:i/>
          <w:sz w:val="24"/>
          <w:szCs w:val="24"/>
        </w:rPr>
        <w:t>Жилищно-коммунальное хозяйство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исполнение составило 16,1% или в сумме 16945,3 тыс. руб..  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sz w:val="24"/>
          <w:szCs w:val="24"/>
        </w:rPr>
        <w:t xml:space="preserve">По сравнению с аналогичным периодом </w:t>
      </w:r>
      <w:r>
        <w:rPr>
          <w:color w:val="000000"/>
          <w:sz w:val="24"/>
          <w:szCs w:val="24"/>
        </w:rPr>
        <w:t xml:space="preserve">2024 года </w:t>
      </w:r>
      <w:r>
        <w:rPr>
          <w:sz w:val="24"/>
          <w:szCs w:val="24"/>
        </w:rPr>
        <w:t>расходы в сфере жилищно-коммунального хозяйства увеличились на 7531,1 тыс. руб. или в 2,3 раза, в связи с перечислением субсидии на выполнение муниципального задания</w:t>
      </w:r>
      <w:r>
        <w:rPr/>
        <w:t xml:space="preserve"> </w:t>
      </w:r>
      <w:r>
        <w:rPr>
          <w:sz w:val="24"/>
          <w:szCs w:val="24"/>
        </w:rPr>
        <w:t>и укрепление материально-технической базы МУП «Благоустройство»</w:t>
      </w:r>
      <w:r>
        <w:rPr>
          <w:color w:val="000000"/>
          <w:sz w:val="24"/>
          <w:szCs w:val="24"/>
        </w:rPr>
        <w:t>,</w:t>
      </w:r>
      <w:r>
        <w:rPr/>
        <w:t xml:space="preserve"> </w:t>
      </w:r>
      <w:r>
        <w:rPr>
          <w:sz w:val="24"/>
          <w:szCs w:val="24"/>
        </w:rPr>
        <w:t xml:space="preserve">возвратом средств по </w:t>
      </w:r>
      <w:r>
        <w:rPr>
          <w:color w:val="000000"/>
          <w:sz w:val="24"/>
          <w:szCs w:val="24"/>
        </w:rPr>
        <w:t>представлению контрольного комитета Губернатора Ленинградской области</w:t>
      </w:r>
      <w:r>
        <w:rPr/>
        <w:t>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sz w:val="24"/>
          <w:szCs w:val="24"/>
        </w:rPr>
        <w:t xml:space="preserve">Финансирование расходов по разделу </w:t>
      </w:r>
      <w:r>
        <w:rPr>
          <w:b/>
          <w:sz w:val="24"/>
          <w:szCs w:val="24"/>
        </w:rPr>
        <w:t>«</w:t>
      </w:r>
      <w:r>
        <w:rPr>
          <w:i/>
          <w:sz w:val="24"/>
          <w:szCs w:val="24"/>
        </w:rPr>
        <w:t>Социальная политика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составило 38,5 тыс. руб. или 15,0% от годового плана, с понижением к уровню аналогичного периода 2024 года в 1,4 раза в связи с уменьшением численности получателей доплаты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 xml:space="preserve">По разделу </w:t>
      </w:r>
      <w:r>
        <w:rPr>
          <w:b/>
          <w:sz w:val="24"/>
          <w:szCs w:val="24"/>
        </w:rPr>
        <w:t>«</w:t>
      </w:r>
      <w:r>
        <w:rPr>
          <w:i/>
          <w:sz w:val="24"/>
          <w:szCs w:val="24"/>
        </w:rPr>
        <w:t>Физическая культура и спорт</w:t>
      </w:r>
      <w:r>
        <w:rPr>
          <w:b/>
          <w:sz w:val="24"/>
          <w:szCs w:val="24"/>
        </w:rPr>
        <w:t>» з</w:t>
      </w:r>
      <w:r>
        <w:rPr>
          <w:sz w:val="24"/>
          <w:szCs w:val="24"/>
        </w:rPr>
        <w:t>а отчетный период 2025 г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профинансированы в сумме 7400,0 тыс. руб. или 19,9% годовых бюджетных назначений, что на 6,5% больше, чем за аналогичный период 2024 год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о. Транспорт. Дороги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Жилищно-коммунальное хозяйство.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Жилищное хозяйств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раткосрочным планом реализации в 2020, 2021 и 2022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 345, на территории Бокситогорского городского поселения на 2025 год запланированы работы по капитальному ремонту – 14 МКД. (ремонт крыш, фасада, внутренних инженерных сетей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ся конкурсная документация на ремонт в 5 муниципальных квартирах (замена окон).</w:t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оммунальное хозяйство.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</w:r>
      <w:r>
        <w:rPr>
          <w:i/>
          <w:sz w:val="24"/>
          <w:szCs w:val="24"/>
        </w:rPr>
        <w:t>Электроснабжение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5 году с ПАО "Россети Ленэнерго" заключен контракт на техническое обслуживание сетей уличного освещения Бокситогорского городского поселения. По состоянию на 01.04.2023 года произведена замена 33 светильников уличного освещения, произведен монтаж 1 дополнительного светильника уличного освещ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арийно-восстановительные работы производятся своевременн</w:t>
      </w:r>
      <w:r>
        <w:rPr>
          <w:sz w:val="28"/>
          <w:szCs w:val="28"/>
        </w:rPr>
        <w:t>о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  <w:t>Теплоснабжени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ороде Бокситогорске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работан план проведения ремонтных работ на 2025 год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По капитальному ремонту участков тепловой сети, общей протяженностью 800 п.м. по адресам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от ТК-94 до ул. Вишнякова с заменой вводов в МКД ул. Красных Следопытов, д.3 и ул. Вишнякова, д.29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от врезки в Ду-300 ул. Вишнякова до ТК-96 у дома ул. Красных Следопытов, д.6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т врезки в Ду-300 ул. Вишнякова до ТК-93 у дома ул. Павлова, д.25 с заменой вводов в МКД ул. Красных Следопытов, д.1 и магазин ул. Вишнякова, д.3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 текущему ремонту участков тепловой сети, общей протяженностью 2018 п.м. по адрес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ТК -73.1 ул. Комсомольская к МКД ул. Садовая, д.16/19, д.14 с заменой вв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К-74 ул. Комсомольская до ТК у дома ул. Комсомольская, д.18, д. 20, д.24, здание БДШ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-от ТК-53.1 ул. Школьная к МКД ул. Дымское шоссе. д.2, д.4, ул. Школьная, д.16, д.20, ул. Вишнякова, д.7а и магазин ул. Вишнякова, д.9 с заменой вводов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  </w:t>
      </w:r>
      <w:r>
        <w:rPr>
          <w:i/>
          <w:sz w:val="24"/>
          <w:szCs w:val="24"/>
        </w:rPr>
        <w:t xml:space="preserve"> Газоснабжение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поручений Президента Российской Федерации о подключении (технологическом присоединении) домовладений к сетям газораспределения без использования средств граждан, распоряжением Правительства Российской Федерации от 30.04.2021 №1152-р утвержден план мероприятий по внедрению социально ориентированной и экономически эффективной системы газификации и газоснабжения субъектов Российской Федерации, который предусматривает мероприятия организационного характера, а также инициативы по изменению нормативно-правовой базы для внедрения новой социально ориентированной системы газифик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ается работа по приему предварительных заявок для включения в график догазификации. Догазификация распространяется на подключение индивидуальных жилых домовладений, принадлежащих на праве собственности заявителям – физическим лицам, в населенных пунктах, в которых уже проложены внутрипоселковые сети (полностью или частично), и требуется достроить газопроводы до границ земельных участков, на которых расположены такие домовладения. </w:t>
      </w:r>
    </w:p>
    <w:p>
      <w:pPr>
        <w:pStyle w:val="Normal"/>
        <w:ind w:firstLine="708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3. Пассажирские перевозки.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г. Бокситогорска в 1 квартале 2025 года действовало 2 (два) муниципальных маршрута: № 1 "Автостанция – садоводство "Металлург",  № 2 "Автостанция – АО "РУСАЛ Бокситогорский глинозем". 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1 квартал 2025 года перевезено 8130 пассажиров. 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озмещение недополученных доходов, 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городского поселения за 1 квартал 2025 года выплачены денежные средства  ООО "Пассажиравтотранс" в размере 229 тыс. рублей.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right="-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Благоустройств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ы по санитарной уборке, содержанию города и работ по озеленению выполняются в рамках муниципального зад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е выполнялись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борка случайного мусора на общественных территориях, скверах, зеленых зонах, пустыр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борка случайного мусора с тротуаров, лестниц, остановок, пешеходных пере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ются работы по ликвидации несанкционированных свалок на территории Бокситогорского городского поселения.</w:t>
      </w:r>
    </w:p>
    <w:p>
      <w:pPr>
        <w:pStyle w:val="Normal"/>
        <w:ind w:left="426"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Формирование современной городской сре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Бокситогорскому городскому поселению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мещена закупка на выполнение работ по благоустройству территории вдоль дома 22 по улице Садовая в г. Бокситогорске на сумму 16,7 млн.руб. в рамках реализации мероприятий, направленных на повышение качества городской среды в 2025 году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олнены работы по топографической съемке для благоустройства общественной территории по адресу: г. Бокситогорск. от дома 5 а по ул. Садовая до дома 27 по ул.Вишнякова на сумму 30 тыс.руб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ключен муниципальный контракт на выполнение работ по разработке дизайн-проекта на объект "Благоустройство общественной территории "Вишневый сад" стоимостью 335 тыс.руб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проведена экспертиза сметной стоимости работ по благоустройству территории вдоль дома 22 по улице Садовая в г. Бокситогорске на сумму 45 тыс.руб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2832" w:firstLine="708"/>
        <w:jc w:val="both"/>
        <w:rPr/>
      </w:pPr>
      <w:r>
        <w:rPr>
          <w:b/>
          <w:sz w:val="24"/>
          <w:szCs w:val="24"/>
        </w:rPr>
        <w:t>5. Дорожное хозяй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автомобильных дорог на территории поселения осуществляется в рамках муниципального задания. Осуществлялось содержание дорог, в том числе расчистка дорог от снега вывоз снега, посыпка дорог противогололедными материалами; содержание технических средств организации дорожного движения (дорожных знаков, светофоров (типа) Т7. искусственных неровностей, пешеходных ограждени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строительству, капитальному ремонту и ремонту автомобильных дорог общего пользования в муниципальных образованиях Бокситогорского муниципального района в 1 квартале 2025 года не выполнялись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ключены соглашения к комитетом по дорожному хозяйства на ремонт автомобильной дороги ул. Комсомольская, протяженностью 0,653 км. 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ая сфера: культура, молодежная политика,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ая культура и спорт. Культура.</w:t>
      </w:r>
    </w:p>
    <w:p>
      <w:pPr>
        <w:pStyle w:val="Normal"/>
        <w:widowControl w:val="false"/>
        <w:autoSpaceDE w:val="false"/>
        <w:ind w:left="4248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left="42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ультура. </w:t>
      </w:r>
    </w:p>
    <w:p>
      <w:pPr>
        <w:pStyle w:val="Normal"/>
        <w:ind w:right="48" w:firstLine="709"/>
        <w:jc w:val="both"/>
        <w:rPr/>
      </w:pPr>
      <w:r>
        <w:rPr>
          <w:sz w:val="24"/>
          <w:szCs w:val="24"/>
        </w:rPr>
        <w:t xml:space="preserve">Подведомственным учреждением администрации, предоставляющим услуги культуры в Бокситогорском городском поселении, является Центр культуры Бокситогорского муниципального района. Финансирование отрасли культуры с 2021 года в полном объеме производится за счет средств бюджета Бокситогорского муниципального района. </w:t>
      </w:r>
    </w:p>
    <w:p>
      <w:pPr>
        <w:pStyle w:val="Normal"/>
        <w:ind w:right="48" w:firstLine="709"/>
        <w:jc w:val="both"/>
        <w:rPr/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е 2025 года средств на укрепление материально-технической базы учреждения не предусмотрено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блиотечные услуги жителям города предоставляют Бокситогорская центральная библиотека и Бокситогорская детская библиотека, которые являются структурными подразделениями МБУ «Центр культуры Бокситогорского района». </w:t>
      </w:r>
    </w:p>
    <w:p>
      <w:pPr>
        <w:pStyle w:val="Normal"/>
        <w:ind w:right="48" w:firstLine="709"/>
        <w:jc w:val="both"/>
        <w:rPr/>
      </w:pPr>
      <w:r>
        <w:rPr>
          <w:sz w:val="24"/>
          <w:szCs w:val="24"/>
        </w:rPr>
        <w:t xml:space="preserve">Число зарегистрированных пользователей библиотек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25 года составляет 2875 человек. 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комплектование книжных фондов библиотек за I квартал 2025 года было израсходовано около 143 тысяч рублей Книжный фонд библиотек пополнился на 301 экземпляр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I квартал 2025 года Центром культуры было проведено 182 мероприятия, в котором приняло участие более 500 человек.</w:t>
      </w:r>
    </w:p>
    <w:p>
      <w:pPr>
        <w:pStyle w:val="Normal"/>
        <w:widowControl w:val="false"/>
        <w:autoSpaceDE w:val="false"/>
        <w:ind w:left="2124" w:firstLine="708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left="2124" w:firstLine="708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Молодежная политика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ми направлениями в молодёжной политике являются: организация  досуга, патриотическое воспитание, организация мероприятий по пропаганде здорового образа жизни молодёжи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имо образовательных организаций, в Бокситогорске работа с молодежью организована на базе Центра культуры Бокситогорского района, в библиотеках, а также на базе Бокситогорского спорткомплекса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диционным мероприятием, в рамках патриотического воспитания является церемония торжественного вручения паспортов подростков, достигшим 14-летнего возраста. В I квартале 2025 года было проведено 2 мероприятия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лодёжь города активно принимает участие в конкурсах молодежных инициатив.</w:t>
      </w:r>
    </w:p>
    <w:p>
      <w:pPr>
        <w:pStyle w:val="Normal"/>
        <w:ind w:right="48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роект-победитель конкурса - «Личность в граффити». Объём привлеченных средств составил 30 тыс. рублей.</w:t>
      </w:r>
    </w:p>
    <w:p>
      <w:pPr>
        <w:pStyle w:val="Normal"/>
        <w:widowControl w:val="false"/>
        <w:autoSpaceDE w:val="false"/>
        <w:ind w:left="2832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left="2832" w:hanging="0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</w:rPr>
        <w:t>Физическая культура и спорт.</w:t>
      </w:r>
    </w:p>
    <w:p>
      <w:pPr>
        <w:pStyle w:val="Normal"/>
        <w:jc w:val="both"/>
        <w:rPr/>
      </w:pPr>
      <w:r>
        <w:rPr>
          <w:sz w:val="24"/>
          <w:szCs w:val="24"/>
        </w:rPr>
        <w:t>Проведение физкультурно-оздоровительных и спортивных мероприятий на территории Бокситогорского городского поселения осуществляются в рамках муниципальной программы «Развитие социальной сферы города Бокситогорска»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дведомственным учреждением, предоставляющим услуги физической культуры и спорта является муниципальное физкультурно-спортивное учреждение  «Бокситогорский спортивный комплекс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го было проведено 14 мероприятий, в которых приняло участие 956 челове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изкультурное мероприятие по мини-футболу в рамках Декады спорта и здоровья                         (06 января, 3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г. Бокситогорска по шахматам (24-26 января, 8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униципальные соревнования по боксу среди юношей, посвященные Дню защитника Отечества (08 февраля, 126 чел.)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волейболу среди мужских команд, посвященные Дню защитника Отечества (15-16 февраля, 9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изкультурное мероприятие - семейные соревнования «На лыжи» в рамках спортивного фестиваля РУСАЛа «На лыжи!» (22 февраля, 40 чел.);</w:t>
      </w:r>
    </w:p>
    <w:p>
      <w:pPr>
        <w:pStyle w:val="Normal"/>
        <w:jc w:val="both"/>
        <w:rPr/>
      </w:pPr>
      <w:r>
        <w:rPr>
          <w:sz w:val="24"/>
          <w:szCs w:val="24"/>
        </w:rPr>
        <w:t>- областные соревнования по лыжным гонкам «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Х соревнования по лыжным гонкам на призы Олимпийской чемпионки Любови Мухачевой» (22 февраля, 275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гандболу среди мужских команд памяти П.Н. Светлова                       (21-23 февраля, 56 чел.);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униципальные соревнования по фигурному катанию на коньках, посвященные памяти тренера С. М. Дербиной (25-26 февраля, 32 чел.);</w:t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color w:val="000000"/>
          <w:sz w:val="24"/>
          <w:szCs w:val="24"/>
        </w:rPr>
        <w:t xml:space="preserve">- фестиваль </w:t>
      </w:r>
      <w:r>
        <w:rPr>
          <w:sz w:val="24"/>
          <w:szCs w:val="24"/>
        </w:rPr>
        <w:t xml:space="preserve">по фигурному катанию на коньках, посвященный памяти тренера С.М. Дербиной </w:t>
      </w:r>
      <w:r>
        <w:rPr>
          <w:color w:val="000000"/>
          <w:sz w:val="24"/>
          <w:szCs w:val="24"/>
        </w:rPr>
        <w:t>(25 февраля, 34 чел.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sz w:val="24"/>
          <w:szCs w:val="24"/>
        </w:rPr>
        <w:t>- проведение тестирования по выполнению видов испытаний (тестов), нормативов ГТО (22 февраля, 1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урнир  по гандболу среди женских команд памяти Ю.Н. Закатовой  (08-09 марта,                         6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5-ая Спартакиада среди спортивных школ Ленинградской области по вольной борьбе «На пути к мечте» (29 марта, г. Бокситогорск, 75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емпионат Ленинградской области по волейболу среди мужских команд (зональная игра) (30 марта, г. Бокситогорск, 40 чел.);</w:t>
      </w:r>
    </w:p>
    <w:p>
      <w:pPr>
        <w:pStyle w:val="Normal"/>
        <w:ind w:left="34" w:hanging="34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- Первенство г. Бокситогорска по волейболу среди мужских команд (24 марта-24 апреля, 80 чел.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акже спортсмены г. Бокситогорска активно принимали участие в районных и областных соревнованиях (17 выездов, 163 человек), таких ка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участие в </w:t>
      </w:r>
      <w:r>
        <w:rPr>
          <w:sz w:val="24"/>
          <w:szCs w:val="24"/>
          <w:shd w:fill="FFFFFF" w:val="clear"/>
        </w:rPr>
        <w:t>Первенстве Ленинградской области по боксу среди юношей и девушек 15-16 лет (23-25 января, г. Сертолово, 3 чел.)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портивных соревнованиях по лыжным гонкам «Приз Губернатора Ленинградской области», 1 этап, Чемпионат и Первенство Ленинградкой области                       (25 января, г. Тихвин, 6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муниципальных  спортивных  соревнованиях по фигурному катанию на коньках, посвященных 60-летию г. Кириши (31 января, г. Кириши, 32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игурному катанию на коньках, межмуниципальные спортивные соревнования по фигурному катанию на коньках «Ленинградские узоры» 3 этап (05-07 февраля, г. Колтуши, 8 чел.);</w:t>
      </w:r>
    </w:p>
    <w:p>
      <w:pPr>
        <w:pStyle w:val="Normal"/>
        <w:jc w:val="both"/>
        <w:rPr/>
      </w:pPr>
      <w:r>
        <w:rPr>
          <w:sz w:val="24"/>
          <w:szCs w:val="24"/>
        </w:rPr>
        <w:t>- у</w:t>
      </w:r>
      <w:r>
        <w:rPr>
          <w:bCs/>
          <w:sz w:val="24"/>
          <w:szCs w:val="24"/>
        </w:rPr>
        <w:t>частие в  Первенстве Ленинградской области по футзалу среди мальчиков до 14 лет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(07 февраля, г. Кировск, 16 </w:t>
      </w:r>
      <w:r>
        <w:rPr>
          <w:sz w:val="24"/>
          <w:szCs w:val="24"/>
        </w:rPr>
        <w:t>чел.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участие в областном этапе </w:t>
      </w:r>
      <w:r>
        <w:rPr>
          <w:sz w:val="24"/>
          <w:szCs w:val="24"/>
          <w:lang w:val="en-US"/>
        </w:rPr>
        <w:t>XLIII</w:t>
      </w:r>
      <w:r>
        <w:rPr>
          <w:sz w:val="24"/>
          <w:szCs w:val="24"/>
        </w:rPr>
        <w:t xml:space="preserve"> открытой Всероссийской массовой лыжной гонки «Лыжня России» (08 февраля, Приозерский район, 4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Чемпионате Ленинградской области по плаванию (14-15 февраля,                                 г. Кингисепп, 1 чел.)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портивных соревнованиях по лыжным гонкам «Приз Губернатора Ленинградской области», 2 этап, Чемпионат и Первенство Ленинградкой области                      (15 февраля, п. Юкки Всеволожского района, 4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 в региональных соревнованиях по боксу, посвященных памяти А.В. Суворова (14-16 февраля, г. Боровичи, 4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турнире по боксу среди юношей, памяти Ярослава Иванова и подвигу 6 роты десантного полка 76 Псковской дивизии ВДВ (22 февраля, г. Тихвин, 3 чел.);</w:t>
      </w:r>
    </w:p>
    <w:p>
      <w:pPr>
        <w:pStyle w:val="Normal"/>
        <w:jc w:val="both"/>
        <w:rPr/>
      </w:pPr>
      <w:r>
        <w:rPr>
          <w:sz w:val="24"/>
          <w:szCs w:val="24"/>
        </w:rPr>
        <w:t>- у</w:t>
      </w:r>
      <w:r>
        <w:rPr>
          <w:bCs/>
          <w:sz w:val="24"/>
          <w:szCs w:val="24"/>
        </w:rPr>
        <w:t xml:space="preserve">частие в  Первенстве Ленинградской области по футзалу среди мальчиков до 14 лет               (28 февраля, г. Кировск, 16 </w:t>
      </w:r>
      <w:r>
        <w:rPr>
          <w:sz w:val="24"/>
          <w:szCs w:val="24"/>
        </w:rPr>
        <w:t>чел.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участие в </w:t>
      </w:r>
      <w:r>
        <w:rPr>
          <w:sz w:val="24"/>
          <w:szCs w:val="24"/>
          <w:shd w:fill="FFFFFF" w:val="clear"/>
        </w:rPr>
        <w:t>Первенстве Ленинградской области по боксу среди юношей 2011-2012 г.р., посвященных Дню защитника Отечества (27 февраля - 01 марта, г. Сертолово, 4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Северо-Западного федерального округа по боксу среди юношей 15-16 лет (04 - 09 марта, г. Петрозаводск, 3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залу среди мальчиков до 14 лет                     (07 марта, г. Кировск, 16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Республики Карелия по фигурному катанию на коньках, региональных соревнованиях по фигурному катанию на коньках « Мартовская стужа», региональных соревнованиях по фигурному катанию на коньках, посвящённых женскому дню и фестивале по фигурному катанию на коньках «Мартовская стужа» (08-11 марта,                        г. Кондопога, 25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Северо-Западного федерального округа по боксу среди юниоров и юниорок 17-18 лет и 19-22 года (19-23 марта, г. Калининград, 2 чел.)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участие в  Первенстве Ленинградской области по футзалу среди мальчиков до 14 лет                 (21 марта, г. Кировск, 16 чел.).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highlight w:val="yellow"/>
        </w:rPr>
      </w:pPr>
      <w:r>
        <w:rPr>
          <w:b/>
          <w:bCs/>
          <w:i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  <w:highlight w:val="yellow"/>
        </w:rPr>
      </w:pPr>
      <w:r>
        <w:rPr>
          <w:bCs/>
          <w:i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  <w:r>
        <w:rPr>
          <w:sz w:val="24"/>
          <w:szCs w:val="24"/>
        </w:rPr>
        <w:tab/>
      </w:r>
    </w:p>
    <w:sectPr>
      <w:type w:val="nextPage"/>
      <w:pgSz w:w="11906" w:h="16838"/>
      <w:pgMar w:left="1701" w:right="74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9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">
    <w:name w:val="Заголовок №1_"/>
    <w:qFormat/>
    <w:rPr>
      <w:sz w:val="24"/>
      <w:szCs w:val="24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">
    <w:name w:val="Основной текст (2)_"/>
    <w:qFormat/>
    <w:rPr>
      <w:b/>
      <w:bCs/>
      <w:sz w:val="24"/>
      <w:szCs w:val="24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Normalc13">
    <w:name w:val="normal-c1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600"/>
      <w:jc w:val="both"/>
      <w:outlineLvl w:val="0"/>
    </w:pPr>
    <w:rPr>
      <w:sz w:val="24"/>
      <w:szCs w:val="24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07" w:before="360" w:after="360"/>
      <w:ind w:firstLine="700"/>
      <w:jc w:val="both"/>
    </w:pPr>
    <w:rPr>
      <w:b/>
      <w:bCs/>
      <w:sz w:val="24"/>
      <w:szCs w:val="24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p1">
    <w:name w:val="normal-p1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6:00Z</dcterms:created>
  <dc:creator>User</dc:creator>
  <dc:description/>
  <cp:keywords/>
  <dc:language>en-US</dc:language>
  <cp:lastModifiedBy>Платонова Л.Е.</cp:lastModifiedBy>
  <cp:lastPrinted>2012-11-20T11:23:00Z</cp:lastPrinted>
  <dcterms:modified xsi:type="dcterms:W3CDTF">2025-06-05T06:17:00Z</dcterms:modified>
  <cp:revision>2432</cp:revision>
  <dc:subject/>
  <dc:title>        </dc:title>
</cp:coreProperties>
</file>