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1 квартал 202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ная численность населения Бокситогорского городского поселения по данным Петростата на 1 января 2023 года составляла 15674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3 год и  на период до 2025 года, одобрен распоряжением администрации от 07.11.2022 № 687-р "О внесении  на   рассмотрение   совета    депутатов проекта бюджета Бокситогорского городского поселения на 2023 год и на плановый период 2024-2025 годов"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6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данным ОГС в г.Тихвине расчетная численность населения Бокситогорского городского поселения по состоянию на 01.04.2023 г. составила 15589 человек. Численность населения по сравнению с началом года снизилась на 85 человек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1 квартал 2023 года в г. Бокситогорс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24 человека, по сравнению с аналогичным периодом прошлого года меньше на 17% (5 человек). Общий коэффициент рождаемости составил 1,5 чел. на 1000 населения, по сравнению с аналогичным периодом прошлого года уменьшился на 2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80 человек, по сравнению с аналогичным периодом прошлого года  меньше на 21,6% (22 человека). Общий коэффициент смертности составил 5,1 чел. на 1000 населения, снизился  на 28,2% по сравнению с аналогичным периодом 2022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более чем в 3 раза.  Естественная убыль населения за январь-март 2023 года составила 56 человек, что на 17 человек мен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грационная убыль составила 29 человек (по итогам 2022 года миграционная убыль составляла 44 человека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статистической отчетност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квартал 2023 года (чистый ОКВЭД) составил 1520,4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93,3 % к соответствующему  периоду 2022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промышленное производство –</w:t>
      </w:r>
      <w:r>
        <w:rPr>
          <w:rFonts w:cs="Arial CYR" w:ascii="Arial CYR" w:hAnsi="Arial CYR"/>
        </w:rPr>
        <w:t xml:space="preserve"> </w:t>
      </w:r>
      <w:r>
        <w:rPr>
          <w:sz w:val="24"/>
          <w:szCs w:val="24"/>
        </w:rPr>
        <w:t>1292,9 млн. руб. (89,8 % к АПП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>
          <w:rFonts w:cs="Arial CYR" w:ascii="Arial CYR" w:hAnsi="Arial CYR"/>
        </w:rPr>
        <w:t xml:space="preserve"> </w:t>
      </w:r>
      <w:r>
        <w:rPr/>
        <w:t xml:space="preserve">2,6 </w:t>
      </w:r>
      <w:r>
        <w:rPr>
          <w:sz w:val="24"/>
          <w:szCs w:val="24"/>
        </w:rPr>
        <w:t>млн. руб. (88 % к АППГ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 и предоставление социальных услуг – 202,6 млн. руб. (119,8% к АПГ).</w:t>
      </w:r>
    </w:p>
    <w:p>
      <w:pPr>
        <w:pStyle w:val="TextBodyIndent"/>
        <w:tabs>
          <w:tab w:val="left" w:pos="708" w:leader="none"/>
        </w:tabs>
        <w:ind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78,4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2022 годом  на 0,8% и составил 2512,7 млн.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1 квартал 2023 года составил 39,2 млн. рублей. По сравнению с соответствующим периодом 2022 года объем инвестиций в основной капитал снизился  на 22,1%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Объем бюджетных инвестиций снизился на 77 тыс. рублей  по сравнению с аналогичным периодом 2022 года и составил 4443 тыс. руб., в том числе по бюджетам:</w:t>
      </w:r>
    </w:p>
    <w:p>
      <w:pPr>
        <w:pStyle w:val="TextBody"/>
        <w:numPr>
          <w:ilvl w:val="0"/>
          <w:numId w:val="3"/>
        </w:numPr>
        <w:spacing w:before="0" w:after="0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бюджет –266 тыс. руб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991 тыс. руб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567" w:hanging="0"/>
        <w:jc w:val="both"/>
        <w:rPr/>
      </w:pPr>
      <w:r>
        <w:rPr>
          <w:sz w:val="24"/>
          <w:szCs w:val="24"/>
        </w:rPr>
        <w:t>Местный бюджет - 3186 тыс.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разрезе видов деятельности основной объем инвестиций приходится на обрабатывающие производства и составляет 84,2% общего объема инвестиционных вложений. Объем инвестиций в основной капитал обрабатывающих производств уменьшился по сравнению с аналогичным периодом 2022 года на 24,8% и составил 33,0 млн. рублей.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4"/>
          <w:szCs w:val="24"/>
        </w:rPr>
        <w:tab/>
        <w:t>Объем инвестиций в основной капитал за счет собственных средств организаций составил 88,5% от общего объема инвестиций. Инвестиции за счет собственных средств организаций снизились по отношению к данному показателю аналогичного периода 2022 года на 23,7%  и составили 34,7 млн. руб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11,5% от общего объема инвестиций. Весь объем привлеченных средств, в том числе бюджетное финансирование составил 4,5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1056,2 млн. руб., вырос на 8% к аналогичному показателю 2022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платных услуг, оказанных населению, составил 77 млн. руб., вырос к аналогичному показателю 2022 года более чем в 3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1 квартала 2023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отрицательный  – -19,3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25%. Размер полученной ими прибыли составил 17201 тыс. рублей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75%. Размер полученного убытка --36544 тыс. рублей. 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928" w:right="-5" w:hanging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ебиторская </w:t>
      </w:r>
      <w:r>
        <w:rPr>
          <w:sz w:val="24"/>
          <w:szCs w:val="24"/>
        </w:rPr>
        <w:t>– 630,8 млн. руб., в т.ч. просроченная – 17,2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928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едиторская</w:t>
      </w:r>
      <w:r>
        <w:rPr>
          <w:sz w:val="24"/>
          <w:szCs w:val="24"/>
        </w:rPr>
        <w:t xml:space="preserve"> – 1102,2 млн. руб., в т.ч. просроченная –29,7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5"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олженность покупателей и заказчиков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апреля 2023 года составила 215,8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на 1 апреля 2023 года –676,5 млн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составляет 93,1 млн. руб.</w:t>
      </w:r>
    </w:p>
    <w:p>
      <w:pPr>
        <w:pStyle w:val="Normal"/>
        <w:ind w:right="-5"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вышение кредиторской задолженности над дебиторской составляет 471,4 млн. рублей), превышение просроченной кредиторской  задолженности над просроченной дебиторской  задолженностью – 112,5 млн. руб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квартал 2023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7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3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96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1 квартала 2023 года увеличилась на 3% по сравнению с аналогичным периодом 2022 года и составила 49,7 тыс. руб. Задолженности по заработной плате работникам по состоянию на 1 января 2023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составляет 87,4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апреля  2023 года в Бокситогорском г.п. зарегистрировано 92 безработных гражданина, уровень регистрируемой безработицы составляет 1,11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от обратившихся в службу занятости населения подано 117 заявлений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69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Трудоустроено 82 человека ищущих работу, в том числе 69 безработных граждани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4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На профессиональное обучение направлено 5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98 единиц. Напряженность на рынке труда составила 0,7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март 2023 года Бокситогорским филиалом ГКУ ЦЗН ЛО проведены 3 мини-ярмарки вакансий и  1 ярмарка учебных и рабочих мес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квартал 2023 года исполнен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 доходам на 15,3 %  или в сумме 20010,7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По расходам на 10,9 % в сумме  17681,5 тыс. руб.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По сравнению  с  1 кварталом 2022 года доходы бюджета Бокситогорского городского поселения уменьшились на 34,2%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овым доходам на 38,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еналоговым доходам  на 17,1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уменьшились на 33,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оговые доходы  исполнены в сумме 9412,7 тыс. руб. или 14,9% от годовых назначений. По  сравнению  с  1 кварталом 2022 года   налоговые доходы уменьшились на 38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и на прибыль, доходы - налог  на доходы  физических лиц  исполнен на 14% от годовых назначений или  в сумме  5975,1 тыс. руб. (план на год – 42767,9 тыс. руб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Удельный  вес  в объеме налоговых  доходов  составил 63,5%. Поступление  налога по сравнению с  1 кварталом 2022 года уменьшилось на 2470,7 тыс. руб.,  или на 29,3%. Основной причиной снижения поступлений является переход на особый порядок уплаты налогов – единый налоговый платеж с 01.01.2023 года. Кроме того для обеспечения исполнения распоряжений налогового органа в феврале 2023 года было произведено списание денежных средств с единых счетов бюджетов субъекта РФ. Норматив зачисления данного налога в бюджеты городских поселений - 13%. 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и на совокупный доход - бюджетные назначения на 2023 год по единому сельскохозяйственному налогу  составляют 176,0 тыс.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в бюджет поступило 0,0 тыс. руб. Отсутствие поступлений - переход на единый налоговый платеж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В 1 квартале 2023 года  единый сельскохозяйственный налог поступил в сумме 170,9 тыс. рублей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е по единому сельскохозяйственному налогу осуществляется по нормативу 50%. На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поступили в сумме 2511,6 тыс. руб., из н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земельный налог -  2487,6 тыс. руб., в т.ч. по физическим лицам – 75,9 тыс. руб., по юридическим лицам  - 2411,7 тыс. руб. Исполнен на  17,3% от запланированных объемов на 2023 год (14413,0 тыс. руб.). Удельный вес в объеме налоговых доходов составил 26,4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По  сравнению с 1 кварталом 2022 года  поступление налога уменьшилось на 2708,7 тыс. руб. или на 52,1% (уменьшение поступлений данного налога по юридическим лицам связано с ошибочным зачислением в бюджет Бокситогорского городского поселения  платежей в 2022 году). 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лог на имущество физических лиц - 24,1 тыс. руб.  Исполнен на 1,1% от запланированных поступлений на год (план на 2023 год - 2290 тыс. руб.).  По сравнению  с 1 кварталом 2022 года поступление  налога  уменьшилось  на 437,2 тыс. руб. или  на 94,8%. Причиной снижения поступлений является переход на особый порядок уплаты налогов – единый налоговый платеж с 01.01.2023 года. 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2552,4 тыс. руб. или 23,3 % от прогнозных значений, что на 17,1%  меньше, чем за  1 квартал 2022 года. Удельный вес неналоговых доходов в общем объеме доходов бюджета Бокситогорского городского поселения  составляет 12,7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2300 тыс. руб., из н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- доходы от арендной  платы за земельные участки - 947,7 тыс. руб. или на  18,4% от прогнозируемых на текущий год  (план на год – 5161,5 тыс. руб.). По сравнению с 1 кварталом 2022 года поступление арендной платы за  земельные участки уменьшилось  на 797,2 тыс. руб. или 45,7% в связи с продажей в 2022 году земельных участков АО «РУСАЛ Бокситогорск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первый квартал 2023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  заключено 4 договора с физическими лицами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 в объеме   неналоговых  доходов составила  37,1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 - 342,2  тыс. руб. или  20,1% от прогнозируемых на год (план на год – 1700,5 тыс. руб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 сравнению с  аналогичным периодом прошлого года объем поступлений платежей уменьшился  на 83,8 тыс. руб. или 19,7%. Снижение поступлений связано с расторжением договора аренды с ГУ – Ленинградское региональное отделение Фонда социального страхования РФ. Количество действующих договоров на 01.04.2023 года – 8, из них: 6 договоров с общей площадью 1373,24 кв. м; 2 договора аренды тепловых и газопроводных сетей протяженностью 1,09 тыс.м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я  в объеме   неналоговых  доходов составила  13,4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ы от сдачи в аренду имущества - плата за наем жилых помещений - 1010,1 тыс. руб. или 28,5% от прогнозируемых на год (план на год – 3545,4 тыс. руб.). По  сравнению с   1 кварталом 2022 года объем поступлений платежей увеличился  на 186,9 тыс. руб. или 22,7%. Доля  в объеме   неналоговых  доходов составила  39,6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 поступили в сумме 252,4 тыс. руб., из них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- доходы от продажи  земельных участков -  166,7 тыс. руб. или 83,3% плана (план на год – 200 тыс. руб.). Выкуп земель, находящихся под объектами недвижимости осуществляется физическими и юридическими лицами. За 1 квартал 2023 год заключено 7 договоров на выкуп земель  с физическими лицами. По  сравнению с 1 кварталом 2022 года объем поступлений платежей увеличился  на 99,2 тыс. руб. в связи с увеличением  кадастровой стоимости участк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- доходы от реализации имущества - 85,7 тыс. руб. (план – 337 руб.). Поступили доходы от продажи в рассрочку помещения по адресу ул. Павлова, д.16, пом.3.По сравнению с 1 кварталом 2022 года  поступление доходов увеличилось  на 80,6 тыс. руб.  В 1 квартале 2022 года не поступали платежи по рассрочке от ООО «Тема Телеком», из-за неправильных реквизитов они поступали в райо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звозмездные  перечисления от других бюджетов  составили -  8045,6 тыс. руб., что на 33,7% меньше чем за 1 квартал 2022 года. Получена дотация на выравнивание бюджетной обеспеченности в сумме 8045,6 тыс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квартал 2023 года исполнены на 10,9% к уточненному плану или в сумме 17681,5 тыс. руб. В целом по  бюджету Бокситогорского городского поселения за 1 квартал  2023 года  темп роста к аналогичному периоду  2022 года  составляет 82,8%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ab/>
        <w:t>- жилищно-коммунальное хозяйство – 44,0%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ab/>
        <w:t>- физическая культура и спорт – 30%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</w:rPr>
        <w:tab/>
        <w:t>- национальная экономика – 20,6%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амый высокий темп роcта к предыдущему периоду – 128,8% по разделу  «Национальная безопасность и правоохранительная деятельность», в связи с оплатой  расходов по расчистке от снега  подъездов к пожарным водоемам в первом квартале 2023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разделу «Общегосударственные вопросы» профинансированы за   отчетный период 2023 года в сумме 428,7 тыс. рублей или на 13,3% от годовых плановых назнач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 аналогичным периодом 2022 года расходы увеличились  на 38,5 тыс. руб. или 9,9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безопасность и правоохранительная деятельность». Расходы по отрасли предусмотрены на 2023 год  в сумме 1751,6 тыс. руб.  За  1 квартал 2023 года расходы профинансированы в сумме 478,4 тыс. руб., что на 106,9 тыс. руб. или 28,8%  больше, чем за  аналогичный период 2022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 квартал 2023 года на финансирование расходов в области «Национальной экономики» направлено 3643,2 тыс. руб. или 13,4% от плана на 2023 год, что в 1,7 раза меньше, чем за  аналогичный период 2022 год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По разделу бюджетной классификации  «Жилищно-коммунальное хозяйство» исполнение составило 7,8% или в сумме 7782,7 тыс. руб. По сравнению с 1 кварталом 2022 года расходы в сфере жилищно-коммунального хозяйства уменьшились на 1619,2 тыс. руб. или на 17,2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расходов по разделу «Социальная политика» составило  48,5 тыс. руб. или 16% от годового плана, с ростом к уровню 1 квартала 2022 года на 3,9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разделу «Физическая культура и спорт» за 1 квартал 2023 года  расходы профинансированы в сумме 5300,0 тыс. руб. или 18,8% годовых бюджетных назначений, что на 11,6% больше, чем за аналогичный период 2022 года.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3 год запланированы работы по капитальному ремонту – 2 МКД на сумму 5,3 млн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вязи с неотложной необходимостью капитального ремонта крыши, кровли многоквартирных домов, расположенных по адресам: Ленинградская область, г. Бокситогорск, ул. Школьная, д. 16/6, ул. Вишнякова, д. 2/1", в Правительство Ленинградской области были направлены </w:t>
      </w:r>
      <w:r>
        <w:rPr>
          <w:sz w:val="24"/>
          <w:szCs w:val="24"/>
          <w:lang w:eastAsia="en-US"/>
        </w:rPr>
        <w:t xml:space="preserve">документы, предусмотренные постановлением Правительства Ленинградской области </w:t>
      </w:r>
      <w:r>
        <w:rPr>
          <w:sz w:val="24"/>
          <w:szCs w:val="24"/>
        </w:rPr>
        <w:t>от 25.10.2019 № 499 «Об утверждении Условий и порядка предоставления дополнительной помощи в форме субсидий на обеспечение мероприятий по капитальному ремонту многоквартирных домов при возникновении неотложной необходимости в рамках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предоставленных документов, Правительством Ленинградской области принято решение о предоставлении субсиди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контракт и начаты работы по капитальному ремонту многоквартирного дома по адресу: Ленинградская область, г. Бокситогорск, ул. Вишнякова, д. 2/1. Стоимость работ составляет 12,7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аукцион на определение подрядчика для выполнения работ по капитальному ремонту многоквартирного дома по адресу: Ленинградская область, г. Бокситогорск, ул. Вишнякова, д. 2/1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дна молодая семья в гор. Бокситогорске признана участникам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 в 2023 году. Сумма предоставленной социальной выплаты составила 1 745,2 тыс.руб.</w:t>
      </w:r>
    </w:p>
    <w:p>
      <w:pPr>
        <w:pStyle w:val="Normal"/>
        <w:ind w:firstLine="567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6"/>
          <w:szCs w:val="26"/>
        </w:rPr>
        <w:t>Электроснабж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04.2023 года произведена замена 16 светильников уличного освещения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Аварийно-восстановительные работы производятся своевременно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го контракта выполнена поставка светодиодных светильников в количестве 46 шт., светодиодных ламп уличного освещения в количестве 410 шт.,  кроештейнов для консольного светильника в количестве 12 шт. на сумму 442 тыс.руб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заключенного  в декабре 2022 года муниципального контракта выполняются работ по проектированию уличного освещения на участках автомобильных дорог, расположенных на территории г. Бокситогорска по адресам: ул. Павлова, ул. Южная, ул. Заводская, ул.Октябрьская.</w:t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еплоснабж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заключенного концессионного соглашения с филиалом АО "Нева-Энергия" Бокситогорский после окончания отопительного сезона 2022-2023гг. по инвестиционной программе планируется провести работы по реконструкции сетей теплоснабжения по адресам от ТК-29 до ул. Социалистическая, д.32 и от ТК-29 до ул. Южная, д.15 общей протяженностью 1,22 км, также планируются проведения работ по капитальному ремонту тепловых сетей города по адресам: ул. Южная, ул. Комсомольская, д.6, 8,10, ул. Павлова, д.37, ул. Металлургов, д.2,4 общей протяженностью 2,128 к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№ 0145300013123000041 от 28.03.2023 на выполнение работ по актуализации Схемы теплоснабжения Бокситогорского городского поселения Бокситогорского муниципального района до 2034 года на общую сумму 73,3 тыс. руб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Водоснаб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ен и оплачен муниципальный контракт №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ЖКХ-2023-03-03 от 16.03.2023г. выполнение работ по восстановлению колодца д. Нижница Бокситогорского городского поселения на общую сумму 175,9 тыс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исполнения Соглашения о предоставлении субсидии из областного бюджета Ленинградской области Бюджету Бокситогорского городского поселения Бокситогорского муниципального района Ленинградской области № 4ДГУ/2023 от 26.01.2023г. администрацией Бокситогорского муниципального района опубликовано извещение о проведении электронного аукциона №0145300013123000068 от 31.03.2023г. "Поставка автономных источников электроснабжения (дизель-генераторов) для резервного энергоснабжения объектов жизнеобеспечения Бокситогорского городского поселения" -  начальная максимальная цена контракта 4 775,2 тыс. рубле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окситогорском муниципальном районе четыре муниципальных образования участвуют в программе догазификации: Бокситогорское городское поселение (г. Бокситогорск и д. Сегла), г. Пикалево, пос. Ефимовский, д. Самойлово, Борское сельское поселение (д. Бор и п. СХ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квартале 2023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3 года  перевезено более  8700 пассажиров. 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161 тыс.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Благоустро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от 06.01.2023г. № 0145300013122000246  на выполнение работ по санитарной уборке и содержанию   территории Бокситогорского городского поселения в 2023 год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в первом квартале 2023г.  были выполнены работы на общую сумму 3 977,8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 ручной и механизированной уборке тротуаров, алей и дорож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 скалыванию наледи на лестницах и останов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чной посыпке  тротуаров, лестниц, остановок, пешеходных переходов песчано-солевой смес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возу снежных в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от 17.03.2023г. № 0145300013123000024 на поставку флагов на мачтовые конструкции на общую сумму 118,8 тыс.рублей, в рамках которого планируется поставка флагов к Дню Победы и к Новому году, а также  триколор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лючен муниципальный контракт от 28.03.2023г. №0145300013123000050 на выполнение работ по спилу аварийных деревьев на территории Бокситогорского городского поселения в 2023 году на общую сумму 430,0 тыс. рублей, в рамках которого планируется спил 22 аварийных деревьев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заключенного  в декабре 2022 года муниципального контракта выполнены работы по разработке проектно-сметной документации на  благоустройство общественной территории "Сквер у ДК со стороны ул.Социалистическая" на сумму 25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разработке концепции благоустройства на объект "Благоустройство общественной территории вдоль дома 15 по улице Южная" планируемой к благоустройству в 2024 году на сумму 154 тыс. руб.</w:t>
      </w:r>
    </w:p>
    <w:p>
      <w:pPr>
        <w:pStyle w:val="Normal"/>
        <w:ind w:left="426"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2550" w:right="-5" w:firstLine="282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Организация похоронного де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1 квартал 2023 года на гражданских кладбищах города Бокситогорска произведено 81 захорон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3 год заключен муниципальный контракт на выполнение работ по содержанию гражданских кладбищ на сумму 593,0 рублей. Подрядчик - ООО "Ирий". Так же заключен муниципальный контракт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99,3 тыс. рублей. Подрядчик - ООО "Ирий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первый квартал 2023 года было обслужено 13 539 человек, по сравнению с 2022 годом количество мероприятий и посещений увеличи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ское новогоднее представление (3 и 4 январ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е, посвященное Дню памяти снятия блокады  Ленинграда (26 январ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е, посвященное празднованию Дня защитника Отечества (23 феврал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сленичное гуляние (26 феврал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е, посвященное Международному женскому дню (08 мар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ьера спектакля «Два мужа по цене одного» народного театра драмы "Ровесник" по мотивам одноименной пьесы Лилии Моцарь (17 март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нь воссоединения Крыма и Севастополя с Россией (18 мар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  <w:szCs w:val="24"/>
        </w:rPr>
        <w:t>Премьера спектакля «Психологический эксперимент» народного театра драмы "Ровесник"  по  мотивам пьесы В. Красногорова «Жестокий урок» (31 марта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Количество пользователей библиотек – 2336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читателей, что составляет +10 читателей к прошлому году.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сего в библиотеках было проведено</w:t>
      </w:r>
      <w:r>
        <w:rPr>
          <w:color w:val="FF0000"/>
          <w:sz w:val="24"/>
        </w:rPr>
        <w:t xml:space="preserve"> </w:t>
      </w:r>
      <w:r>
        <w:rPr>
          <w:sz w:val="24"/>
        </w:rPr>
        <w:t>81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ероприятие, их посетили 2219 человека. В том числе  в детской библиотеке проведено 52 мероприятия, их посетили 1288 человек, в центральной библиотеке проведено 29 мероприятий, их посетили 1288 челов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лодежная полит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1 квартале 2023 года порядка 30 мероприятий  для детей и   молодежи, в   котор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ло участие около 2,1 тыс. человек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организации досуга детей в период зимних каникул в январе   и     весенних</w:t>
      </w:r>
    </w:p>
    <w:p>
      <w:pPr>
        <w:pStyle w:val="Normal"/>
        <w:jc w:val="both"/>
        <w:rPr/>
      </w:pPr>
      <w:r>
        <w:rPr>
          <w:sz w:val="24"/>
          <w:szCs w:val="24"/>
        </w:rPr>
        <w:t>каникул в марте  проведены  игры на  открытом  воздухе  "Зимние забавы" и в  малом  зале</w:t>
      </w:r>
    </w:p>
    <w:p>
      <w:pPr>
        <w:pStyle w:val="Normal"/>
        <w:jc w:val="both"/>
        <w:rPr/>
      </w:pPr>
      <w:r>
        <w:rPr>
          <w:sz w:val="24"/>
          <w:szCs w:val="24"/>
        </w:rPr>
        <w:t>Дворца культуры. Для подростков  организованы   дискотеки, вечера   настольных игр. Для</w:t>
      </w:r>
    </w:p>
    <w:p>
      <w:pPr>
        <w:pStyle w:val="Normal"/>
        <w:jc w:val="both"/>
        <w:rPr/>
      </w:pPr>
      <w:r>
        <w:rPr>
          <w:sz w:val="24"/>
          <w:szCs w:val="24"/>
        </w:rPr>
        <w:t>развития театрального  мастерства и   организации   досуга   в   период   весенних  канику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а программа "Зов джунглей" и театральный мастер-клас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молодёжи города проводились  танцевальные программы в малом зале Дворца</w:t>
      </w:r>
    </w:p>
    <w:p>
      <w:pPr>
        <w:pStyle w:val="Normal"/>
        <w:jc w:val="both"/>
        <w:rPr/>
      </w:pPr>
      <w:r>
        <w:rPr>
          <w:sz w:val="24"/>
          <w:szCs w:val="24"/>
        </w:rPr>
        <w:t>культуры, вечера настольных игр, квиз-игра "Мальчки-девочки", продолжается   развитие</w:t>
      </w:r>
    </w:p>
    <w:p>
      <w:pPr>
        <w:pStyle w:val="Normal"/>
        <w:jc w:val="both"/>
        <w:rPr/>
      </w:pPr>
      <w:r>
        <w:rPr>
          <w:sz w:val="24"/>
          <w:szCs w:val="24"/>
        </w:rPr>
        <w:t>нового направления – кибер-спорта: проводятся   тематические   турниры. Для   учащихся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тельных   организаций   Бокситогорского   района проводились   познаватель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ы в детской библиотеке и межпоселенчес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вается волонтёрское движение: на масленичном гулянии волонтёры проводили игровые программы, участвовали в театральной постановке, движение "Волонтеры Победы" Бокситогорска провели несколько патриотических программ, посетили клуб "Десант" в городе Тихвин, приняли участие в ежегодном слете "Волонтеров Победы" Ленинградской области. Популяризируется портал "Добро.ру" проведены уроки добра в школах гор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атриотических мероприятий 15 февраля в День памяти воинов-интернационалистов и участников локальных войн чествовали солдат, которые самоотверженно решали возложенные на них боевые задачи в "горячих точках". Жители города возложили цветы и свечи к обелиску "Отечества сыны достойны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8 февраля началась запись в трудовые бригады Бокситогорска. В весенне-летний период в Бокситогорске за счет средств местного бюджета будет организовано 115 временных рабочих мест. Приоритет при трудоустройстве отдаётся несовершеннолетним, находящимся в группе ри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марте 2022 года была объявлена оперативно-профилактическая операция "Лидер", в рамках которой в актовом зале ОМВД России по Бокситогорскому району Ленинградской области состоялась беседа с подростками, состоящими на учете и находящимся в группе риска. Подросткам рассказали о возможностях организации досуга, временного и будущего трудоустройства, способах преодоления стрессовых ситу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сферы города Бокситогорска"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ие по программе за 2 квартал составило  4 750 тыс. руб. (21,48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"Бокситогорский спортивный комплекс"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Всего было проведено 20 мероприятий, в которых приняло участие 1126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ждественский турнир по волейболу среди молодежных команд (6 января, 3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шахматам (27-29 января, 8 чел.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стирования по выполнению видов испытаний (тестов), нормативов ГТО (26 января, 8 чел.; 7 видов испыта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соревнования по лыжным гонкам на призы Олимпийской чемпионки Любови Мухачевой (04 февраля, 27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боксу среди юношей, посвященные Дню защитника Отечества (11 февраля, 86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волейболу среди мужских команд, посвященные Дню защитника Отечества (18-19 февраля, 6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андболу среди мужских команд памяти П.Н. Светлова   (23-25 февраля, 6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физкультурное мероприятие - семейные соревнования "На лыжи" в рамках городского                                                                                                семейного Фестиваля РУСАЛа "НА ЛЫЖИ!" (04 марта, 20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волейболу среди женских команд, посвященный Международному женскому дню (04-05 марта, 5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фигурному катанию на коньках (08 марта, 29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ский фестиваль по фигурному катанию на коньках (08 марта, 3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 по гандболу среди женских команд памяти Ю.Н. Закатовой  (11-12 марта, 60 чел.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стирования по выполнению видов испытаний (тестов), нормативов ГТО (16 марта, 1 чел.; 6 видов испыта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баскетболу среди юношей (21-23 марта, 4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боксу среди юношей "Открытый ринг" (25 марта, г. Бокситогорск, 70 чел.);</w:t>
      </w:r>
    </w:p>
    <w:p>
      <w:pPr>
        <w:pStyle w:val="Normal"/>
        <w:ind w:left="34" w:hanging="34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рганизован и проведен семинар "Прием нормативов ВФСК ГТО по видам испытаний: ОФП и легкая атлетика" (очный и онлайн-формат, 30 марта, г. Пикалево, 4 чел.).</w:t>
      </w:r>
    </w:p>
    <w:p>
      <w:pPr>
        <w:pStyle w:val="Normal"/>
        <w:ind w:left="34" w:firstLine="675"/>
        <w:jc w:val="both"/>
        <w:rPr>
          <w:sz w:val="24"/>
          <w:szCs w:val="24"/>
        </w:rPr>
      </w:pPr>
      <w:r>
        <w:rPr>
          <w:sz w:val="24"/>
          <w:szCs w:val="24"/>
        </w:rPr>
        <w:t>Делегации болельщиков Бокситогорского района посетили футбольные мат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6 марта международный матч между Сборной России и Сборной Ирака (22 человек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01 апреля матч между футбольными клубами "Зенит" и "Урал" Чемпионата России Российской Премьер-лиги (16 человек).</w:t>
      </w:r>
    </w:p>
    <w:p>
      <w:pPr>
        <w:pStyle w:val="Normal"/>
        <w:ind w:left="34" w:firstLine="67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ы учебно-тренировочные сборы на базе стадиона "Металлург" МФСУ "БСК":</w:t>
      </w:r>
    </w:p>
    <w:p>
      <w:pPr>
        <w:pStyle w:val="Normal"/>
        <w:ind w:left="34" w:firstLine="67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период с 13 по 19  марта сборной команды Ленинградской области по боксу среди юношей 15-16 лет и сборной команды Ленинградской области по боксу среди девочек 13-14, 15-16 лет(50 чел.);</w:t>
      </w:r>
    </w:p>
    <w:p>
      <w:pPr>
        <w:pStyle w:val="Normal"/>
        <w:ind w:left="34" w:firstLine="67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 период с 27 по 30 марта сборных команд Бокситогорского района по футболу до 13 лет и до 14 лет (18 чел.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15 выездов, 165 человек), таких ка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Первенстве Ленинградской области по боксу среди юношей и девушек (25-28 января, г. Сертолово, 7 чел.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Чемпионат и Первенство Ленинградкой области по лыжным гонкам  (28 января, г. Тихвин, 6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оревнованиях по фигурному катанию на коньках "Новогодняя снежинка" (28 января, г. Кириши, 2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детском спортивном фестивале по фигурному катанию на коньках "Новогодняя снежинка" (28 января, г. Кириши, 7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ежрегиональных соревнованиях по мини-футболу "Зима 2023" среди детских команд 2013-2014 г.р. (04 февраля, г. Пикалево, 8 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открытом турнире города Устюжны по боксу, памяти Виталия Тицкого (04 февраля, г. Устюжна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 в Первенстве Северо-Запада России по боксу (07-12 февраля, г. Великий Новгород, 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ткрытом городском турнире по боксу, посвященном основателю "Школы бокса" в г. Новгород Б.М. Егорову (15-18 февраля, г. Великий Новгород, 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турнире по футболу на призы МБОУ ДО "БДЮСШ", посвященном Дню защитника Отечества (18-19 февраля, г. Бокситогорск, 1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г. Тихвина по фигурному катанию на коньках (22-23 февраля,                        г. Тихвин, 31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оревнованиях по боксу среди юношей, памяти Ярослава Иванова и подвигу 6 роты десантного полка 76 Псковской дивизии ВДВ (25-26 февраля, г. Тихвин, 1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егиональных  соревнованиях по фигурному катанию на коньках, посвященных Дню защитника Отечества (25-26 февраля, г. Кондопога, 4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 в соревнованиях по боксу памяти А.В. Суворова (06 марта, г. Боровичи, 4 чел.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легации болельщиков Бокситогорского района посетили футбольные мат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6 марта международный матч между Сборной России и Сборной Ирака (22 чел.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01 апреля матч между футбольными клубами "Зенит" и "Урал" Чемпионата России Российской Премьер-лиги (16 чел.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  <w:highlight w:val="yellow"/>
        </w:rPr>
      </w:pPr>
      <w:r>
        <w:rPr>
          <w:b/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3-06-02T12:19:00Z</dcterms:modified>
  <cp:revision>1239</cp:revision>
  <dc:subject/>
  <dc:title>        </dc:title>
</cp:coreProperties>
</file>