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 январь-июнь 2020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по данным Петростата на 1 января 2020 года составляла 15 091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. (Прогноз  социально-экономического развития муниципального образования на 2020 год и  на период до 2022 года, одобрен распоряжением администрации от 14.11.2019 № 593-р "О внесении на рассмотрение советов депутатов Бокситогорского муниципального района на 2020 год и плановый период 2021 и 2022 годов и Бокситогорского городского поселения на 2020 год и плановый период 2021 и 2022 годов"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. (Долгосрочный прогноз утвержден постановлением администрации Бокситогорского муниципального района от 20.12.2019 №1178 "Об утверждении долгосрочного прогноза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")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муниципальные программы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>Развитие социальной и культурной сферы города Бокситогорска на 2020-2022 годы</w:t>
      </w:r>
      <w:r>
        <w:rPr>
          <w:b/>
        </w:rPr>
        <w:t xml:space="preserve">» </w:t>
      </w:r>
      <w:r>
        <w:rPr>
          <w:sz w:val="24"/>
          <w:szCs w:val="24"/>
        </w:rPr>
        <w:t xml:space="preserve"> от 09.01.2020 № 7 (с изм. от 30.03.2020 № 254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в Бокситогорском городском поселении на 2020-2022 годы» </w:t>
      </w:r>
      <w:r>
        <w:rPr>
          <w:b w:val="false"/>
          <w:i/>
        </w:rPr>
        <w:t>(от19.02.2020 №136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на территории Бокситогорского городского поселения» на 2020-2022 годы" от 17 февраля 2020 года № 126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. от  09.04.2020 № 284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«Обеспечение качественным жильем граждан на территории Бокситогорского городского поселения Бокситогорского  муниципального района Ленинградской области на 2020-2022 годы» </w:t>
      </w:r>
      <w:r>
        <w:rPr>
          <w:b w:val="false"/>
          <w:i/>
        </w:rPr>
        <w:t>(от 31.01.2020 № 72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 Бокситогорского муниципального района </w:t>
      </w:r>
      <w:r>
        <w:rPr>
          <w:b w:val="false"/>
          <w:sz w:val="22"/>
          <w:szCs w:val="22"/>
        </w:rPr>
        <w:t xml:space="preserve"> на</w:t>
      </w:r>
      <w:r>
        <w:rPr>
          <w:b w:val="false"/>
        </w:rPr>
        <w:t xml:space="preserve"> 2020– 2022 годы» </w:t>
      </w:r>
      <w:r>
        <w:rPr>
          <w:b w:val="false"/>
          <w:i/>
        </w:rPr>
        <w:t>(от 09.01.2020 № 6 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«Управление собственностью Бокситогорского городского поселения Бокситогорского муниципального района на 2020-2022 годы»  </w:t>
      </w:r>
      <w:r>
        <w:rPr>
          <w:b w:val="false"/>
          <w:i/>
        </w:rPr>
        <w:t>(от 23.01.2020 № 47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>Формирование современной городской среды г.Бокситогорска Бокситогорского муниципального района" на 2020-2024 годы</w:t>
      </w:r>
      <w:r>
        <w:rPr>
          <w:b/>
        </w:rPr>
        <w:t>»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от 21.02.2020 № 149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енеральный план г.Бокситогорск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01.08.2012 № 212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48" w:firstLine="90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енность населения Бокситогорского городского поселения по сравнению с началом года снизилась на 5 человек и по состоянию на 01 июля 2020 года составила 15086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ым Бокситогорского отдела региональной статистики за 1 полугодие 2020 года в г. Бокситогорск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72 человека, коэффициент рождаемости 4,8 чел. на 1000 населения, увеличился по сравнению с аналогичным периодом прошлого года на 12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умерло – 137 человек, коэффициент смертности 9,1 чел. на 1000 населения, снизился по сравнению с аналогичным периодом 2019 года на 3% 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Смертность по-прежнему остается высокой и превышает рождаемость почти в 2 раза.  Естественная убыль населения за январь-июнь 2020 года составила 65  человек, что на 16% (12 человек) меньше, чем за аналогичный период прошлого года. Миграционный прирост составил 60 человек (по итогам 1 полугодия 2019 года миграционный прирост составлял 22 человека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(по данным статистической отчетност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1 полугодие 2020 года (чистый ОКВЭД) составил 2643,9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98,7% к аналогичному периоду 2019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е производство – 2242,8 млн. руб.(95% к АПП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разование –4,2 млн. руб. (59% к АПП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дравоохранение и предоставление социальных услуг –</w:t>
      </w:r>
      <w:r>
        <w:rPr/>
        <w:t xml:space="preserve"> </w:t>
      </w:r>
      <w:r>
        <w:rPr>
          <w:sz w:val="24"/>
          <w:szCs w:val="24"/>
        </w:rPr>
        <w:t>296,1млн.руб. (109% к АПГ)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орот по крупным и средним организациям Бокситогорского городского поселения вырос по сравнению с 1 полугодием 2019 года  на 9% и составил 4084,3 млн. руб.</w:t>
      </w:r>
    </w:p>
    <w:p>
      <w:pPr>
        <w:pStyle w:val="TextBody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1 полугодие 2020 года составил 90,3 млн. рублей. По сравнению с соответствующим периодом 2019 года объем инвестиций в основной капитал увеличился на 115%.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бъем бюджетных инвестиций значительно уменьшился на 53% по сравнению с аналогичным периодом 2019 года и составил 48,2 млн. руб. в том числе по бюджета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4"/>
          <w:szCs w:val="24"/>
        </w:rPr>
        <w:t>Федеральный бюджет –46350 тыс. руб. – 172,6% к АПП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4"/>
          <w:szCs w:val="24"/>
        </w:rPr>
        <w:t>Региональный бюджет – 899 тыс. руб. – 1,4% к АПП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ный бюджет -929 тыс. руб.- 7,4% к АППГ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ой объем составили инвестиции из Федерального  бюджета – 46,3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ъем инвестиций в основной капитал обрабатывающих производств увеличился по сравнению с аналогичным периодом 2019 года на 51% и составил 16,8 млн. рублей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ем инвестиций в основной капитал за счет собственных средств организаций составил 38,6% общего объема инвестиций. Инвестиции за счет собственных средств организаций увеличились по отношению к данному показателю аналогичного периода 2019 года на 78%  и составили 34,9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вестиции в основной капитал за счет привлеченных средств составили 61,3% от общего объема инвестиций. Весь объем привлеченных средств, в том числе бюджетное финансирование составил 55,4 млн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1620,5 млн. руб. Вырос на 40% к показателю аналогичного периода 2019 года. Объем платных услуг, оказанных населению, составил 14,1 млн. руб. (снизился на 43%  к аналогичному периоду 2019 года). 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u w:val="single"/>
        </w:rPr>
        <w:t>По итогам 1 полугодия 2020 года: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</w:t>
      </w:r>
      <w:r>
        <w:rPr/>
        <w:t xml:space="preserve"> </w:t>
      </w:r>
      <w:r>
        <w:rPr>
          <w:sz w:val="24"/>
          <w:szCs w:val="24"/>
        </w:rPr>
        <w:t>409,3 млн. рублей. По сравнению с аналогичным периодом 2019 года снизился на 9%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60%.</w:t>
      </w:r>
      <w:r>
        <w:rPr>
          <w:sz w:val="24"/>
        </w:rPr>
        <w:t xml:space="preserve"> </w:t>
      </w:r>
      <w:r>
        <w:rPr>
          <w:sz w:val="24"/>
          <w:szCs w:val="24"/>
        </w:rPr>
        <w:t>Размер полученной ими прибыли составил 414324 тыс. рублей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Задолженность предприятий состав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Дебиторская –</w:t>
      </w:r>
      <w:r>
        <w:rPr/>
        <w:t>880,6</w:t>
      </w:r>
      <w:r>
        <w:rPr>
          <w:sz w:val="24"/>
          <w:szCs w:val="24"/>
        </w:rPr>
        <w:t xml:space="preserve"> млн. руб. По сравнению с 1 полугодием  </w:t>
      </w:r>
      <w:r>
        <w:rPr>
          <w:color w:val="000000"/>
          <w:sz w:val="24"/>
          <w:szCs w:val="24"/>
        </w:rPr>
        <w:t xml:space="preserve">2019 года </w:t>
      </w:r>
      <w:r>
        <w:rPr>
          <w:sz w:val="24"/>
          <w:szCs w:val="24"/>
        </w:rPr>
        <w:t>дебиторская задолженность предприятий уменьшилась на 283,9  млн. руб. (на 24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орская – 684,4 млн. руб. По сравнению с 1 полугодием </w:t>
      </w:r>
      <w:r>
        <w:rPr>
          <w:color w:val="000000"/>
          <w:sz w:val="24"/>
          <w:szCs w:val="24"/>
        </w:rPr>
        <w:t xml:space="preserve">2019 года </w:t>
      </w:r>
      <w:r>
        <w:rPr>
          <w:sz w:val="24"/>
          <w:szCs w:val="24"/>
        </w:rPr>
        <w:t>кредиторская задолженность предприятий уменьшилась  на 1,5 млн. руб. (на 69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.) на 1 июля 2020 года – 446,5 млн. руб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низилась по сравнению с аналогичным периодом  2019 года на 122 млн. руб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right="-5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.) составляет 26,2 млн. рублей.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по итогам 1 полугодия 2020 года составила (по видам экономической деятельности, без учета работающих на малых, микро- предприятиях и у индивидуальных предпринимателей):</w:t>
      </w:r>
    </w:p>
    <w:p>
      <w:pPr>
        <w:pStyle w:val="Normal"/>
        <w:ind w:left="142"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620"/>
        <w:gridCol w:w="1440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полугодие 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полугодие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9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 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 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 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 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 деятельность органов государственного управления по обеспечению военной безопасности, обязательному социальному обеспе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деятельность по организации отдыха  и развлечений, культуры 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1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8,8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редняя заработная плата за 1 полугодие 2020 года увеличилась на 8,8% по сравнению с аналогичным периодом 2019 года и составила 41,8 тыс. руб. Задолженности по заработной плате работникам по состоянию на 1 июля 2020 г. не имелось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92,8% от данного показателя по Бокситогорскому муниципальному району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Бокситогорск",  ООО "Балтийское электромеханическое предприятие" </w:t>
        <w:br/>
        <w:t xml:space="preserve"> (ООО "БЭМП").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июля 2020 года в Бокситогорском г.п. зарегистрировано 221 безработных гражданина, уровень регистрируемой безработицы составляет 2,5%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содействии Бокситогорского филиала ГКУ ЦЗН ЛО: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ставлено на учет 385 чел., ищущих работу;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регистрировано в качестве безработного 264 чел.;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рудоустроено 138 человек ищущих работу, в том числе 49 безработных граждан;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частвовало в общественных работах 16 чел.;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правлено на профессиональное обучение 44 чел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вакансий, заявленных работодателями за период, составило 344 единиц. </w:t>
      </w:r>
    </w:p>
    <w:p>
      <w:pPr>
        <w:pStyle w:val="Normal"/>
        <w:ind w:right="-5"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за январь-июнь 2020 года Бокситогорским филиалом ГКУ ЦЗН ЛО проведены 3 специализированные мини-ярмарки.</w:t>
      </w:r>
      <w:r>
        <w:rPr>
          <w:sz w:val="24"/>
          <w:szCs w:val="24"/>
          <w:highlight w:val="yellow"/>
        </w:rPr>
        <w:t xml:space="preserve">    </w:t>
      </w:r>
      <w:r>
        <w:rPr>
          <w:b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Бюджет  Бокситогорского городского поселения 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 2020 года исполнен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о доходам на 78,7 %  или в сумме88715,9 тыс. руб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о расходам на 39,6 % в сумме  77958,1 тыс. руб.    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рофицит бюджета  составил  10757,8 тыс. руб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 сравнению  с аналогичным периодом  2019 года объем доходной базы бюджета уменьшился  в 4,2 раза, в том числ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упление налоговых и неналоговых доходов уменьшилось  на 1125,0  тыс. руб. или на 3,7% и составило 29570,6 тыс. руб. В структуре доходов бюджета  Бокситогорского городского поселения удельный вес  налоговых и неналоговых  доходов составил 33,3 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безвозмездные  перечисления от других бюджетов (дотация на выравнивание уровня бюджетной обеспеченности, субвенции, иные межбюджетные трансферты)  снизились в 5,3 раза (на 276,2 млн.руб.) и составили 64088,9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разрезе налоговых и неналоговых доходов  исполнение доходной части характеризуется  следующими данными 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  на доходы  физических лиц  исполнен на 47,4 % от годовых назначений или  в сумме  16472,9 тыс. руб. (план на год –34773,4 тыс. руб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и неналоговых  доходов  составил 55,7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 налога по сравнению с I полугодием  2019 года увеличилось на 1111,3 тыс. руб.,  в связи с ростом заработной пла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-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имка по состоянию на 01.07.2020 составила 219,9 тыс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исполнен на  38,7% от запланированных объемов на 2020 год (14024,0 тыс. руб.) или в сумме 5426,5 тыс. руб., в т.ч. по физ. лицам – 44,7 тыс. руб., по юр. лицам  - 5381,8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и неналоговых доходов составил 18,3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I полугодием  2019 года  поступление  налога увеличилось    на  262,7 тыс. руб. или 5,1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м администратором, осуществляющим начисления данного налога  является Федеральная налоговая служб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имка по состоянию на 01.07.2020 составила  268,0 тыс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диный сельскохозяйственный налог исполнен на  6,9% или в сумме 38,2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аналогичным периодом  2019 года  поступление  налога уменьшилось  на  495,6 тыс. руб., в связи с погашением в  I квартале 2019 года задолженности прошлых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поселения зачисления по единому сельскохозяйственному налогу осуществляется по нормативу 50% и 50% зачисляется в доход бюджета Бокситогорского муниципального района. На территории Бокситогорского городского поселения основным плательщиком единого сельскохозяйственного налога является ООО «Волна»(Рудник №13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лог на имущество физических лиц исполнен на 15,2 % от запланированных поступлений на год  или  в сумме  150,4 тыс. руб. (план на 2020 год 991,6 тыс. руб.). Срок оплаты налога за истекший год  не позднее 1 декабря текущего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сравнению  с I кварталом 2019 года поступление  налога  увеличилось  на 25,4 тыс. руб. или 20,3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лавным администратором, осуществляющим начисления данного налога  является Федеральная налоговая служб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имка по состоянию на 01.07.2020 составила  775,4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ходы от арендной  платы за земельные участки исполнены на  32,7% от прогнозируемых на текущий год или  в сумме 3077,2 тыс. руб. (план на год – 9397,0 тыс. руб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I полугодием 2019 года поступление арендной платы за  земельные участки уменьшилось на 1585,2 тыс. руб., в связи с расторжением договоров аренды с АО «РУСАЛ Бокситогорск» и ООО  «Гликортрансавто» в 2019 год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 в объеме  налоговых и неналоговых  доходов составила  10,4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1 полугодие текущего года комитетом по управлению муниципальным имуществом администрации Бокситогорского муниципального района, являющимся главным администратором  данных доходов дополнительно к действующим (495 договоров) заключено 6 договоров с физическими лиц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едоимка по состоянию на 01.07.2020 составила 3391,9 тыс. руб. (на 01.04.2020 - 3370,9 тыс. руб). Основными недоимщиками являются  ПК «Автомотолюбитель» - 558,9 тыс. руб., ООО «Аквалайн» - 1743,7 тыс. руб., недоимка по  физическим лицам – 188,1 тыс. руб. В отношении должников комитетом по управлению муниципальным имуществом постоянно ведется работа по уменьшению недоимки: претензионно-исковые мероприятия,  вызов на комиссию по недоимке, оповещение посредством телефон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имущества исполнены на 77,9% от прогнозируемых на год или в сумме 1430,8  тыс. руб. (план на год – 1836,5 тыс. руб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сравнению с соответствующим периодом 2019 года объем поступлений платежей уменьшился  на 105,4 тыс. руб.  Количество действующих договоров на 01.07.2020 года – 13 из них: 10 договоров с общей площадью 1981,69 кв. м; 3договора аренды тепловых и газопроводных сетей протяженностью  27,2 тыс.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я  в объеме  налоговых и неналоговых  доходов составила  4,8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едоимка по состоянию на 01.07.2020 составила 501,6 тыс. руб. (на 01.04.2020 - 538,0 тыс. руб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имущества - плата за наем жилых помещений  исполнены на 42,6% от прогнозируемых на год или в сумме 1240,6 тыс. руб. (план на год – 2915,4 тыс. руб.). Площадь жилых помещений составляет 36,1 тыс. кв. м. Размер платы за наем жилых помещений муниципального жилищного фонда Бокситогорского городского поселения установлен постановлением администрации  Бокситогорского городского поселения №92 от 07.02.2020 года и составляет 9,98 руб. за 1 кв.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соответствующим периодом 2019 года объем поступлений платежей увеличился  на 134,7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олженность по плате за наем жилых помещений на 01.07.2020 года составила 7423,8 тыс. руб.(на 01.04.2020 – 7047,8 тыс. руб.)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продажи  земельных участков исполнены на  231,0%  от запланированных на год или в сумме  462,0 тыс. руб. (план на год – 200 тыс. руб.). Выкуп земель, находящихся под объектами недвижимости осуществляется физическими и юридическими лицами. За I полугодие  2020 года заключено 15 договоров на выкуп земель с физическими лицами и 2  договора с юридическими  ли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 с I полугодием 2019 года поступление  увеличилось  на  83,0 тыс. руб. или 21,9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денежных  взысканий (штрафов), установленных законами субъектов Российской Федерации за несоблюдение муниципальных правовых актов, и иных сумм в возмещение ущерба,  зачисляемые в бюджеты поселений за I полугодие  2020 года исполнены на 18,1% или в сумме 22,6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I полугодием 2019 года поступление уменьшилось на 75,9 тыс. руб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схо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I полугодие  2020 года исполнены на 39,6 % к уточненному плану или в сумме 77958,1 тыс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разделу «Общегосударственные вопросы» профинансированы за I полугодие 2020 года в сумме 798,4 тыс. рублей или на 14,1 % от годовых плановых назнач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I полугодием  2019 года расходы увеличились на 6,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и правоохранительная деятельность. Расходы по отрасли предусмотрены на 2020 год на реализацию мероприятии в рамках подпрограмм "Обеспечение правопорядка и профилактика правонарушений" и "Предупреждение чрезвычайных ситуаций, развитие гражданской обороны, защита населения и территории от чрезвычайных ситуаций природного и техногенного характера, обеспечение пожарной безопасности" в сумме 2312,8 тыс. руб. года. В I полугодии 2020 года расходы профинансированы в сумме 715,9 тыс. руб., что на 369,1 тыс.руб. больше, чем за аналогичный период 201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I полугодие 2020 года на финансирование расходов в области национальной экономики направлено 3876,7 тыс. руб. или 9,5 % от плана на 2020 год, что на  27830,1 тыс. руб. меньше, чем за аналогичный период 201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бюджетной классификации  «Жилищно-коммунальное хозяйство» исполнение составило 31,8%, или в сумме 26706,1 тыс. руб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I полугодием 2019 года расходы в сфере жилищно-коммунального хозяйства уменьшились на 52538,7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«Образование» на организацию летней занятости детей, подростков и молодежи направлено  148,6 тыс. руб., что на 99,7 тыс. рублей меньше чем за аналогичный период прошлого года, в связи с ограничительными мерами по предупреждению распространения коронавирусной инфек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 разделу «Социальная политика» расходы профинансированы в сумме  89,8 тыс. руб. или 50,0% от годового плана, что на 3,5 тыс. руб. больше, чем за аналогичный период  2019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«Физическая культура и спорт» по бюджету Бокситогорского городского поселения предусмотрены средства на проведение мероприятий по физической культуре  и ремонт стадиона в сумме 63169,8 тыс. руб.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отчетном периоде средства освоены в сумме 45622,6 тыс. руб. или 72,2% от годовых назначений. Средства направлены на предоставление субсидии МФСУ «Бокситогорский спортивный комплекс» на финансовое обеспечение выполнения муниципального задания и на укрепление и развитие материально-технической базы физической культуры и спорта, в том числе  капитальный ремонт спортивных объектов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Жилищно-коммунальное хозяйств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е хозяй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городского поселения на 2020 год запланированы работы по капитальному ремонту  35 МКД на сумму 74,5 млн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унальное хозяйство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заключенного контракта с ООО "Гатчина Энергострой" по техническому обслуживанию уличного освещения в городе Бокситогорске выполняются работы по установке новых световых точек на дворовых территориях и в частном секторе. Выполнены работы по устройству уличного освещения вдоль тротуара к остановочному комплексу в д. Сегла. Продолжается  ремонт и/или замене опор уличного освещения и трансформаторных подстанций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лучены технические условия на электроснабжение д. Кондратово от ПАО "Ленэнерго", заявленной мощностью 0,4 КВт. Готовится муниципальный контракт на выполнение работ по разработке проектно-сметной документации на освещение д. Кондратово. Готовится пакет документов к заявке на получение технических условий на технологическое присоединение к электрическим сетям в д. Усадище и д. Новое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пл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филиалом АО "Нева Энергия" подписано Концессионное соглашение в отношении объектов теплоснабжения Бокситогорского городского поселения, Борского и Большедворского сельских посел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оснабж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олжаются работы по строительству объекта "Межпоселковый газопровод    ГРС "Бокситогорск, - Ларьян – Дыми - д.Большой Двор", общая  протяженность газопровода 24,6 км. Стоимость объекта – 93,5 млн. руб.  Срок выполнения работ – 30.10.2020 год. По состоянию на 01.04.2020 года проложено 9,517 км газопро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О "Газпром газораспределение Ленинградской области" заканчивает работы по актуализации схемы газоснабжения Бокситогорского городского поселения, разработанной в 2015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орожное хозяйство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роприятия по строительству, капитальному ремонту и ремонту автомобильных дорог общего пользования в муниципальных образованиях Бокситогорского муниципального района:     утверждено распределение субсидий бюджетам муниципальных образований за счет средств дорожного фонда Ленинградской области на ремонт автомобильных дорог местного значения Бокситогорского городского поселения в сумме 8 977,5 тыс. руб. Выполнен ремонт автомобильной дороги по ул. Красная (на учвстке от дома № 9 до дома № 22) в гор. Бокситогорске -  84 м, на сумму 348,634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кситогорским городским поселением подана заявка на получение </w:t>
      </w:r>
      <w:r>
        <w:rPr>
          <w:sz w:val="24"/>
          <w:szCs w:val="24"/>
          <w:lang w:val="en-US"/>
        </w:rPr>
        <w:t>субсидии из средств дорожного фонда Ленинградской области на ремонт дорог, имеющих приоритетный социально значимый характер</w:t>
      </w:r>
      <w:r>
        <w:rPr>
          <w:sz w:val="24"/>
          <w:szCs w:val="24"/>
        </w:rPr>
        <w:t>, рассмотрение заявок Комитетом по дорожному хозяйству ЛО состоится в мае 2020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оводится</w:t>
      </w:r>
      <w:r>
        <w:rPr>
          <w:sz w:val="24"/>
          <w:szCs w:val="24"/>
          <w:lang w:val="en-US"/>
        </w:rPr>
        <w:t xml:space="preserve"> работа по п</w:t>
      </w:r>
      <w:r>
        <w:rPr>
          <w:sz w:val="24"/>
          <w:szCs w:val="24"/>
        </w:rPr>
        <w:t>одготовке</w:t>
      </w:r>
      <w:r>
        <w:rPr>
          <w:sz w:val="24"/>
          <w:szCs w:val="24"/>
          <w:lang w:val="en-US"/>
        </w:rPr>
        <w:t xml:space="preserve"> конкурсных процедур на определение подрядных организаций на выполнение работ по ремонту доро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содержание автомобильных дорог на территории БГП заключен муниципальный контракт с МУП "Благоустройство", в рамках которого выполняются работы по расчистке дорог от снега, обработке а/д противогололедными материалами, сколу наледи, вывозу снега. Заключен муниципальный контракт на содержание мостов и искусственных сооружений на территории БГ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Заключен муниципальный контракт с ООО "АРЭН-Энергия" на выполнение работ по актуализации комплексной схемы организации дорожного движения (КСОДД) на территории БГП. Работы выполнены, актуализированная схема проходит согласовани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Благоустрой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произведенные по благоустройству за 1ое  полугодие 2020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ключен муниципальный контракт на выполнение работ по санитарной уборке и содержанию территории Бокситогорского городского поселения в 2020 года. В рамках, которого предусмотрен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ая уборка случайного мусора на дорожках в скверах, детских площадках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уборка снега в валы на дорожках в скверах, детских площадках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ыпка и транспортировка пе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от мусор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посыпка песком тротуаров и остановок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уборка снега с укладкой в валы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кладывание налед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борка случайного мусор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тротуаров от снега механизмам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зеленных зон, детских площадок город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тротуаров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вывоз мусора, листьев и упавших деревьев (ликвидация несанкционированных свалок), размещение мусора на полигоне ТБ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ключен муниципальный контракт на выполнение работ по содержанию братского кладбища на территории города Бокситогорск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ключен муниципальный контракт на выполнение работ по содержанию гражданского кладбища на территории города Бокситогорск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ключен муниципальный контракт на поставку рассады цв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Заключен муниципальный контракт на выполнение работ по выпилу аварийных деревьев на территории Бокситогорского город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ключен муниципальный контракт на выполнение работ по озеленению и содержанию зеленых насаждений на территории города Бокситогорска в 2020 году, в рамках которого выполнены рабо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кашивание и сгребание травы на зеленых зонах, полосах между дорогами и тротуарами, в скверах и пустыр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срезка дерна на тротуарах между тротуарными плитками, около бордю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трижка кустарн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резка поросли и побегов деревьев на газонах, зеленых зонах и в скверах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) сбор, вывоз и утилизация на полигоне ТБО срезанных порослей, побегов, ветвей деревьев, вырубленных кустарников, скошенной травы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анспор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территории г. Бокситогорска в 1 полугодии 2020 года действовало 2 (два) городских муниципальных маршрута: №1 "Автостанция – ТНТ"Садоводство" и № 2 «Автостанция – АО "РУСАЛ Бокситогорский глинозем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 1 полугодие  2020 год перевезено более 17680 пассажиров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Культур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городского поселения деятельность по организации досуга населения осуществляет МБУ «Бокситогорский культурно-досуговый центр». За второй квартал 2020 года было проведено 60 мероприятий, обслужено около 9 000 человек, по сравнению с 2019 годом количество мероприятий увеличилось на 60 единиц, количество посетителей уменьшилось на 4 000 человек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мероприятий для детей также увеличилось, за 2 квартал 2019 года проведено 60 детских мероприятий, что на 8 единиц больше, чем за 2 квартал 2018 года, обслужено – 1220 детей. Плановые мероприятия, осуществляемые в рамках муниципального задания: 50 единиц, обслужено - 8851 человек, что связано с вводом ограничительных мер для недопущения распространения новой коронавирусной инфекции (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19) на территории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реди наиболее значимых мероприятий следует выделить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ложение цветов на братском кладбище (9 ма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урный митинг с возложением цветов «День памяти и скорби» на братском захоронении г. Бокситогорска, посвященный 79 годовщине со дня начала ВОВ (22 июн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ция "Я рисую мелом", приуроченная к 75 годовщине Победы в Великой Отечественной войне 1941-1945 гг. (24 июн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Показатели посещаемости библиотек уменьшились по сравнению со  2 кварталом 2019 года также из-за ввода ограничительных м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лодежная политика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«Молодежная политика» предусмотрены в муниципальном задании МБУ «Бокситогорский культурно-досуговый центр» и организуются совместно со специалистами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е 2020 года проведено 6 мероприятий для детей и молодежи, в которых приняло участие около тысячи человек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пандемией на территории района были отменены культурно-массовые и физкультурно-оздоровительные мероприятия. В основном все мероприятия (начиная с апреля по июль) проходили в режиме онлайн – это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онлайн-дискотеки для подростков (ежемесячно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нлайн акции (онлайн-акция "Окна России" (12 июня) и др.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нлайн-квесты ("Моя малая Родин – Бокситогорск" (июнь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видео-поздрав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онлайн-концерты (к 9 мая, к 12 июня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онлайн-квиз игра ко Дню молодежи России (27 июн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ах Всероссийского общественного движения «Волонтеры Победы» проведены: субботники на воинских захоронениях, молодежная акция "Георгиевская ленточка" (9 ма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рамках мероприятий по пропаганде здорового образа жизни проведены следующие акции: «Дыши свободно», посвященная Всемирному Дню без табака (31.05.2020), «Наполняйся позитивом», посвященная Международному дню борьбы с наркоманией и незаконным оборотом наркотиков (26.06.2020).  </w:t>
      </w:r>
    </w:p>
    <w:p>
      <w:pPr>
        <w:pStyle w:val="Normal"/>
        <w:spacing w:before="0" w:after="20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 22 июня по 01 июля на базе МБУ "БКДЦ"  была организована работа волонтеров Конституции,  которые рассказывали жителям города о подготовке к общероссийскому голосованию, предлагаемых поправках в основной закон государства и о том, как в этом году будет проходить голосование. </w:t>
      </w:r>
    </w:p>
    <w:p>
      <w:pPr>
        <w:pStyle w:val="Normal"/>
        <w:spacing w:before="0" w:after="20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счет средств подпрограммы «Трудовая адаптация подростков и молодежи Бокситогорска 2020-2022 гг.» и также за счет грантов от ЦЗН в июне были организованы рабочие места для подростков и молодежи города:  10 человек – на базе МФСУ "БСК" и 20 человек – на базе МБУ "БКДЦ". Деятельность трудовых бригад была направлена на благоустройство г. Бокситогорска.</w:t>
      </w:r>
    </w:p>
    <w:p>
      <w:pPr>
        <w:pStyle w:val="Normal"/>
        <w:spacing w:before="0" w:after="20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счет средств ЦЗН организована работа подростков на базе МБУ "БМКМЦ" в количестве 10 человек.</w:t>
      </w:r>
    </w:p>
    <w:p>
      <w:pPr>
        <w:pStyle w:val="Normal"/>
        <w:spacing w:before="0" w:after="20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го за 2 квартал 2020 года по подпрограмме "Трудовая занятость подростков и молодежи  г. Бокситогорска на 2020-2022 гг." израсходовано 148 560,90 рублей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"Развитие социальной и культурной сферы города Бокситогорска на 2020-2022 годы"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«Бокситогорский спортивный комплекс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В связи с введением режима повышенной готовности по предотвращению распространения новой коронавирусной инфекции (2019 nCoV) мероприятия не проводились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смены г. Бокситогорска не принимали участие в районных и областных соревнова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го за 2 квартал 2020 года по подпрограмме "Развитие физической культуры и спорта города Бокситогорска на 2020 -2022 гг." израсходовано 45 622,5  рублей.</w:t>
      </w:r>
    </w:p>
    <w:p>
      <w:pPr>
        <w:pStyle w:val="Normal"/>
        <w:jc w:val="both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0-08-27T12:50:00Z</dcterms:modified>
  <cp:revision>463</cp:revision>
  <dc:subject/>
  <dc:title>        </dc:title>
</cp:coreProperties>
</file>