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1 полугодие  2022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2 года составляла 14491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 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5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муниципальные программы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» на 2021-2023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01.02.2021 № 59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» на 2021-2023 годы </w:t>
      </w:r>
      <w:r>
        <w:rPr>
          <w:b w:val="false"/>
          <w:i/>
        </w:rPr>
        <w:t>(от 04.02.2021 №82,с изменениями и дополнениями)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на 2021-2023 годы (</w:t>
      </w:r>
      <w:r>
        <w:rPr>
          <w:i/>
          <w:sz w:val="24"/>
          <w:szCs w:val="24"/>
        </w:rPr>
        <w:t>от 08.02.2021 № 92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</w:t>
      </w:r>
      <w:r>
        <w:rPr/>
        <w:t xml:space="preserve">» </w:t>
      </w:r>
      <w:r>
        <w:rPr>
          <w:b w:val="false"/>
        </w:rPr>
        <w:t xml:space="preserve">на 2021-2023 годы» </w:t>
      </w:r>
      <w:r>
        <w:rPr>
          <w:b w:val="false"/>
          <w:i/>
        </w:rPr>
        <w:t>(от 18.02.2021 № 138, с изменениями и дополнениями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Безопасность Бокситогорского городского поселения»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1–2023 годы» </w:t>
      </w:r>
      <w:r>
        <w:rPr>
          <w:b w:val="false"/>
          <w:i/>
        </w:rPr>
        <w:t>(от 30.12.2020 № 1163, с изменениями и дополнениями 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» на 2021-2023 годы»  </w:t>
      </w:r>
      <w:r>
        <w:rPr>
          <w:b w:val="false"/>
          <w:i/>
        </w:rPr>
        <w:t>(от 04.03.2021 № 194, с изменениями и дополнениям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 Бокситогорска Бокситогорского муниципального района» на 2021 – 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03 марта 2020 года № 190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ым Бокситогорского отдела региональной статистики расчетная численность населения Бокситогорского городского поселения по состоянию на 01.07.2022 г. составила 14282 человека. Численность населения по сравнению с началом года снизилась на 209 человек (на 1,44%)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Бокситогорского отдела региональной статистики за 1 полугодие 2022 года в г. Бокситогорс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56 человек, по сравнению с аналогичным периодом прошлого года меньше на  13,9% . Коэффициент рождаемости составил 4,2 чел. на 1000 населения, по сравнению с аналогичным периодом прошлого года снизился на 12,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174 человека, по сравнению с аналогичным периодом прошлого года  больше на 19% (11 человек). Коэффициент смертности составил 10,9 чел. на 1000 населения, увеличился на 19,8% по сравнению с аналогичным периодом 2021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в 2,6 раза.  Естественная убыль населения за январь-июнь 2022 года составила 118 человек, что на 17 человек бол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грационная убыль составила 91 человек (по итогам 6 месяцев 2021 года миграционная убыль составляла 67 человек).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полугодие 2022 года (чистый ОКВЭД) составил 3153,7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01,9 % к соответствующему  периоду 2021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ind w:left="284" w:firstLine="709"/>
        <w:rPr>
          <w:sz w:val="24"/>
          <w:szCs w:val="24"/>
        </w:rPr>
      </w:pPr>
      <w:r>
        <w:rPr>
          <w:sz w:val="24"/>
          <w:szCs w:val="24"/>
        </w:rPr>
        <w:t>промышленное производство –</w:t>
      </w:r>
      <w:r>
        <w:rPr/>
        <w:t xml:space="preserve"> </w:t>
      </w:r>
      <w:r>
        <w:rPr>
          <w:sz w:val="24"/>
          <w:szCs w:val="24"/>
        </w:rPr>
        <w:t>2794 млн. руб.(101,4 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/>
        <w:t xml:space="preserve"> </w:t>
      </w:r>
      <w:r>
        <w:rPr>
          <w:sz w:val="24"/>
          <w:szCs w:val="24"/>
        </w:rPr>
        <w:t>6,0 млн. руб. (99,5 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 319,2  млн. руб. (105,4% к АПГ).</w:t>
      </w:r>
    </w:p>
    <w:p>
      <w:pPr>
        <w:pStyle w:val="TextBodyIndent"/>
        <w:tabs>
          <w:tab w:val="left" w:pos="708" w:leader="none"/>
        </w:tabs>
        <w:ind w:firstLine="709"/>
        <w:rPr/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4,2%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firstLine="709"/>
        <w:rPr/>
      </w:pPr>
      <w:r>
        <w:rPr>
          <w:sz w:val="24"/>
          <w:szCs w:val="24"/>
        </w:rPr>
        <w:t>Объём отгруженных товаров, выполненных работ и услуг по крупным и средним организациям Бокситогорского городского поселения вырос по сравнению с 1 полугодием 2021 года на 0,9% и составил 2655,7 млн. руб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6 месяцев 2022 года составил 103,9 млн. рублей. По сравнению с соответствующим периодом 2021 года объем инвестиций в основной капитал увеличился  на 67,4%. </w:t>
      </w:r>
    </w:p>
    <w:p>
      <w:pPr>
        <w:pStyle w:val="TextBody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бюджетных инвестиций уменьшился на 639 тыс. рублей  по сравнению с аналогичным периодом 2021 года и составил 7196  тыс. руб. в том числе по бюджетам:</w:t>
      </w:r>
    </w:p>
    <w:p>
      <w:pPr>
        <w:pStyle w:val="TextBody"/>
        <w:numPr>
          <w:ilvl w:val="0"/>
          <w:numId w:val="3"/>
        </w:numPr>
        <w:spacing w:before="0" w:after="0"/>
        <w:ind w:left="1134" w:hanging="0"/>
        <w:jc w:val="both"/>
        <w:rPr/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 xml:space="preserve">1039 тыс. руб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1440" w:hanging="306"/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811 тыс. руб.</w:t>
      </w:r>
    </w:p>
    <w:p>
      <w:pPr>
        <w:pStyle w:val="TextBody"/>
        <w:numPr>
          <w:ilvl w:val="0"/>
          <w:numId w:val="5"/>
        </w:numPr>
        <w:spacing w:before="0" w:after="0"/>
        <w:ind w:left="1440" w:hanging="306"/>
        <w:jc w:val="both"/>
        <w:rPr/>
      </w:pPr>
      <w:r>
        <w:rPr>
          <w:sz w:val="24"/>
          <w:szCs w:val="24"/>
        </w:rPr>
        <w:t>Местный бюджет - 5346 тыс. руб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бъем инвестиционных вложений  обрабатывающих производств - 89% от общего объема инвестиционных вложений.  Объем инвестиций в основной капитал увеличился по сравнению с аналогичным периодом 2021 года на 60 млн. рублей  и составил 92,5 млн. рублей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ъем инвестиций в основной капитал за счет собственных средств организаций составил 92,6% от общего объема инвестиций. Инвестиции за счет собственных средств организаций увеличились по отношению к данному показателю аналогичного периода 2021 года более, чем в 2 раза  и составили 96,1  млн. руб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7,4% от общего объема инвестиций. Весь объем привлеченных средств, в том числе бюджетное финансирование составил 7,7 млн. рублей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орот розничной торговли составил 2066 млн. руб. Вырос на 23,9% к показателю аналогичного периода 2021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орот общественного питания составил 9,9 млн. рублей. Снизился по сравнению с аналогичным периодом прошлого года на 29,6%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платных услуг, оказанных населению, составил 44,4 млн. руб., вырос на 40,4%  к аналогичному периоду 2021 года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1 полугодия 2022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392,4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50%. Размер полученной ими прибыли составил 409442 тыс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50%. Размер полученного убытка – 17011 тыс. рублей. 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5" w:hanging="284"/>
        <w:jc w:val="both"/>
        <w:rPr/>
      </w:pPr>
      <w:r>
        <w:rPr>
          <w:sz w:val="24"/>
          <w:szCs w:val="24"/>
        </w:rPr>
        <w:t>Дебиторская – 669,4 млн. руб., в т.ч. просроченная – 22,6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28" w:right="-5" w:hanging="9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диторская – 886 млн. руб., в т.ч. просроченная – 139,3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олженность покупателей и заказчиков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июля 2022 года составила 340,3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июля  2022 года – 489,1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составляет 114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вышение кредиторской задолженности над дебиторской составляет 216,7 млн. рублей), превышение просроченной дебиторской  задолженности над просроченной кредиторской  задолженностью - 8,7 млн. руб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полугодие 2022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2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8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7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8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за 1 полугодие 2022 года увеличилась на 10,8% по сравнению с аналогичным периодом 2021 года и составила 50,1 тыс. руб. Задолженности по заработной плате работникам по состоянию на 1 июля 2022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90,6% от данного показателя по Бокситогорскому муниципальному райо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июня  2022 года в Бокситогорском г.п. зарегистрировано 74 безработных гражданина, уровень регистрируемой безработицы составляет 0,84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2 году от обратившихся в службу занятости населения подано 335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14 челове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225 человек ищущих работу, в том числе 74 безработных граждани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29 че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16 че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370 единиц. Напряженность на рынке труда составила 0,2 безработных/ва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sz w:val="24"/>
          <w:szCs w:val="24"/>
        </w:rPr>
        <w:tab/>
        <w:t>С целью повышения эффективности трудоустройства безработных и ищущих работу граждан, за январь-июне 2022 года Бокситогорским филиалом ГКУ ЦЗН ЛО проведены 6 мини-ярмарок вакансий, 1 ярмарка учебных и рабочих мес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1 полугодие 2022 года исполне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 доходам на 22,9 %  или в сумме 65830,5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 расходам на 15,6 % в сумме  48894,4 тыс. руб.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1 полугодием 2021 года доходы бюджета Бокситогорского городского поселения выросли на 29,8%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увеличились на 28,0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 на 1,5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увеличились на 41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6,1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 исполнены в сумме 30340,8 тыс. руб. или 54,0% от годовых назначений. По  сравнению  с  1 полугодием 2021 года   налоговые доходы увеличились на 2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налоговых доходов исполнение доходной части характеризуется  следующими данны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и на прибыль, доходы - налог  на доходы  физических лиц  исполнен на 48,5% от годовых назначений или  в сумме  19243,8 тыс. руб. (план на год – 39637,5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 вес  в объеме налоговых  доходов  составил 63,4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 1 полугодием 2021 года увеличилось на 2795,4 тыс. руб.,  или на 17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и на совокупный доход - единый сельскохозяйственный налог исполнен на  89,9% или в сумме 170,9 тыс. руб. (план – 190 тыс. руб.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 1 полугодием 2021 года  поступление  налога уменьшилось  на  1,8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е по единому сельскохозяйственному налогу осуществляется по нормативу 50%. 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поступили в сумме 9023,4 тыс. руб., из ни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-  8660,9 тыс. руб., в т.ч. по физическим лицам – 64,7 тыс. руб., по юридическим лицам  - 8596,2 тыс. руб. Исполнен на 72,4% от запланированных объемов на 2022 год (11955,0 тыс. руб.)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28,5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полугодием 2021 года  поступление  налога увеличилось    на  3598,3 тыс. руб. или в 1,7 раза за счет увеличения поступления налога от юридических лиц в связи с выкупом земельных участ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,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ог на имущество физических лиц - 362,5 тыс. руб.  Исполнен на 22,1% от запланированных поступлений на год (план на 2022 год - 1637,7 тыс. руб.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 с 1 полугодием 2021 года поступление  налога  уменьшилось  на 182,2 тыс. руб. или  в 1,5 р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,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6966,0 тыс. руб. или на 1,5%  больше, чем за  1 полугодие 2021 года. Удельный вес неналоговых доходов в общем объеме доходов бюджета Бокситогорского городского поселения  составляет 10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неналоговых доходов  исполнение доходной части характеризуется  следующими данны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5229,5 тыс. руб., из ни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арендной  платы за земельные участки - 2630,1 тыс. руб. или   38% от прогнозируемых на текущий год  (план на год – 6926,6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1 полугодием 2021 года поступление арендной платы за  земельные участки уменьшилось  на 857,9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 в объеме   неналоговых  доходов составила  37,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аренду имущества - 951,5 тыс. руб. или  50,3% от прогнозируемых на год (план на год – 1891,6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сравнению с  аналогичным периодом прошлого года объем поступлений платежей уменьшился  на 19,6 тыс. руб. Количество действующих договоров на 01.07.2022 года – 9, из них: 7 договоров с общей площадью 633,34 кв. м; 2 договора аренды тепловых и газопроводных сетей протяженностью 1,09 тыс.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 в объеме   неналоговых  доходов составила  13,7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аренду имущества - плата за наем жилых помещений - 1647,9 тыс. руб. или 45,7% от прогнозируемых на год (план на год – 3609,8 тыс. руб.). Площадь жилых помещений составляет 32,2 тыс. кв. м. (в соответствии с данными главного администратора дохода)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муниципального района  № 92 от 07.02.2020 года и составляет 9,98 руб. за 1 кв.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  1 полугодием 2021 года объем поступлений платежей уменьшился  на 60,0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 в объеме   неналоговых  доходов составила  23,7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 поступили в сумме 1716,9 тыс. руб., из ни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 земельных участков -  1627,1 тыс. руб.  (план на год – 200 тыс. руб.). Выкуп земель, находящихся под объектами недвижимости осуществляется физическими и юридическими лицами. За первое полугодие 2022 года заключено 22 договора на выкуп земель с физическими лицами и 2 договора с юридически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полугодием 2021 года объем поступлений платежей увеличился  на 1489,7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ы от реализации имущества - 89,8 тыс. руб. (план – 50,0 тыс. руб.). Поступили доходы от продажи в рассрочку помещения по адресу ул. Павлова, д.16, пом.3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1 года объем поступлений платежей уменьшился  на 454,0 тыс. руб. или 83,5%, в связи с продажей в 1 квартале 2021 года долей в трех кварти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трафы, санкции, возмещение ущерба - доходы от денежных  взысканий (штрафов)  за первое полугодие 2022 года исполнены на 31,4% или в сумме 19,6 тыс. руб. По сравнению с аналогичным периодом 2021 года поступление увеличилось  на 6,7 тыс. руб. или  на 51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юджет поступили штрафы за нарушение муниципальных правовых актов - главный администратор доходов - администрация Бокситогор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 поступления  составили -  28523,7 тыс. руб., что на 41,6% больше чем за 1 полугодие 2021 года, из ни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безвозмездные  поступления от других бюджетов бюджетной системы – 24523,7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безвозмездные поступления – 4000 тыс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полугодие 2022 года исполнены на 15,6% к уточненному плану или в сумме 48894,4 тыс. руб. В целом по  бюджету Бокситогорского городского поселения за 1 полугодие  2022 года  темп роста к аналогичному периоду  2021 года  составляет 142,1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53,1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1,5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21,2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ый высокий темп роcта к предыдущему периоду – 171,6% по разделу  «Национальная экономика», в связи с увеличением расходов по подразделу «Дорожное хозяйство (дорожные фонды)» на содержание  и ремонт дор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разделу «Общегосударственные вопросы» профинансированы за   отчетный период 2022 года в сумме 929,4 тыс. рублей или на 16,6% от годовых плановых назнач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 аналогичным периодом 2021 года расходы уменьшились на 302,9 тыс. руб. или 32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циональная безопасность и правоохранительная деятельность». Расходы по отрасли предусмотрены на 2022 год  в сумме 1704,8 тыс. руб.  За  1 полугодие 2022 года расходы профинансированы в сумме 744,7 тыс. руб., что на 57,1 тыс. руб. или 7,1%  меньше, чем за  аналогичный период 2021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 1 полугодие 2022 года на финансирование расходов в области «Национальной экономики» направлено 10373,0 тыс. руб. или 23,3% от плана на 2022 год, что в  1,7 раза больше, чем за  аналогичный период 2021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бюджетной классификации  «Жилищно-коммунальное хозяйство» исполнение составило 15,0% или в сумме 25984,3 тыс. руб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полугодием 2021 года расходы в сфере жилищно-коммунального хозяйства увеличились на 9936,2 тыс. руб. или на 61,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 93,4 тыс. руб. или 49,3% от годового плана, с ростом к уровню 1 полугодия 2021 года на 4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Физическая культура и спорт» за 1 полугодие 2022 года  расходы профинансированы в сумме 10514,3 тыс. руб. или 12,1% годовых бюджетных назначений, что на 8,2% больше, чем за аналогичный период 2021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е хозяй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2 год запланированы работы по капитальному ремонту – 2 МКД на сумму 12,2 млн.руб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Выполнены проектные работы в по 18 МКД в Бокситогорском ГП на сумму 4 706 956 р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набж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07.2022 года произведена замена 29 светильников уличного освещения, выполнен монтаж 8 дополнительных светильников на ранее не освещенных территориях. Аварийно-восстановительные работы производятся своеврем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заключенного  в декабре 2021 года муниципального контракта выполнены работы по восстановлению освещения в д. Кондратово на сумму 1675,22 тыс. руб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в области энергосбережения и повышения энергетической эффективности на выполнение работ по замене светильников с дуговыми ртутными лампами на светодиодные светильники в системах наружного освещения г.Бокситогорска, в рамках муниципальной программы "Обеспечение устойчивого функционирования и  развития коммунальной инфраструктуры Бокситогорского городского поселения" во втором квартале 2022 года потрачено 239900,00 рублей. Произведена замена 11 светильников (ул. Театральная- 1 св. и ул. Заводская (дорожка на завод)- 10 св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мероприятий в области энергосбережения и повышения энергетической эффективности по разработке проектной документации, установке и вводу в эксплуатацию автоматизированных индивидуальных тепловых пунктов с погодным и часовым регулированием в многоквартирных домах Бокситогорского городского поселения Бокситогорского муниципального района Ленинградской области, в рамках муниципальной программы "Обеспечение устойчивого функционирования и  развития коммунальной инфраструктуры Бокситогорского городского поселения" во втором квартале  2022 года с ООО "Бокситогорская городская жилищная управляющая организация" заключено Соглашение о предоставлении субсидии на возмещение затрат, связанных с проведением мероприятий по установке автоматизированных индивидуальных тепловых пунктов на сумму  87 937 608,70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я с областного бюджета составляет 80 902 600,00 рублей. Софинансирование из средств местного бюджета составляет  - 7 035 008,7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й программы в 2022 году запланирована установка 26 АИТП в МКД г.Бокситогорс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аются работы по реализации Инвестиционной программы заключенного концессионного соглашения с филиалом АО "Нева-Энергия" Бокситогорский.  В настоящее время ведутся работы по реконструкции сетей теплоснабжения по ул. Школьная, ул. Комсомольская и ул. Спортивная, общей протяженностью 4,4 км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 ремонт участков дорог по ул. Газа, ул. Южная (от ул. Социалистическая до д/с №4) и ул. Дымское шоссе (до БЭМП) на сумму 13902,2 тыс. рублей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4. Транспорт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квартале 2022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 квартал 2022 года  перевезено более  45 тыс.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663 тыс. рублей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Благоустройство.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</w:rPr>
        <w:t xml:space="preserve">Заключен муниципальный контракт № 0145300013122000015 на выполнение работ по озеленению и содержанию зеленых насаждений на территории города Бокситогорска в 2022 году  от 08 апреля 2022 г. 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во втором квартале 2022г.  были выполнены работы: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обелке деревьев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адке цветов на клумбы и в вазоны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кашиванию газонов механизированным и ручным способом.  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 №0145300013122000088 от 22.06.2022г. на выполнение работ  по проведению химических мероприятий по уничтожению борщевика Сосновского на территории Бокситогорского городского поселения Бокситогорского муниципального района Ленинградской области в 2022 году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запланированы работы по уничтожению борщевика в д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ёгла, д. Кондратово, д. Горка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 Договор № 1 Б/22  от 25.05.2022г.  на проведение комплекса услуг  по оценке эффективности проведенных химических мероприятий по уничтожению борщевика Сосновского на территории Бокситогорского городского поселения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Договор № 1-КЖКХ-2022-6-12 от 10.06.2022г. между администрацией Бокситогорского муниципального района и  муниципальным унитарным предприятием "Благоустройство" о предоставлении субсидии из бюджета Бокситогорского городского поселения на возмещение затрат в связи с выполнением работ по благоустройству на территории Бокситогорского городского поселения в 2022 году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договора во втором квартале были выполнены  работы по подготовке  территории к празднованию Дня Победы и  проведению акций по благоустройству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 №   0145300013122000047 от 18 мая 2022г.  на выполнение работ по устройству мраморного ковра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контракта   подрядчик должен произвести реставрацию и художественно – ландшафтное оформление двух клумб декоративный щебнем на пл. Ленина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Договор 1-КЖКХ-2022-4-8 от 11.04.2022г. между администрацией Бокситогорского муниципального района и  муниципальным унитарным предприятием "Благоустройство"  о предоставлении субсидии из бюджета Бокситогорского городского поселения  на возмещение затрат по содержанию и ремонту ливневой канализации  на территории города Бокситогорска в 2022 году.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договора произведены   аварийные работы по прочистке ливневой канализации по адресам: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. Дымское шоссе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. Павлова д.25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. Советская д.4, д.10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Комсомольская и Советская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. Южное шоссе (у д.5 по ул. Южная)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. Комсомольская 5а. 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</w:rPr>
        <w:t xml:space="preserve">В рамках ранее заключенного муниципального контракта  №0145300013121000242 от 27.12.2021г. на выполнение работ по санитарной уборке и содержанию территории Бокситогорского городского поселения в 2022 году во втором квартале 2022г. были выполнены работы: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зеленных зон, детских площадок города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тротуаров;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бор и вывоз мусора, ликвидация несанкционированных свалок, размещение мусора на полигоне ТБО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на заявка на участие в отборе муниципальных образований Ленинградской области в целях предоставления субсидий из областного бюджета Ленинградской области на реализацию мероприятий по созданию мест (площадок) накопления твердых коммунальных отходов в рамках государственной программы Ленинградской области "Охрана окружающей среды Ленинградской области" на плановый финансовый период (2024, 2025г.г.)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на выполнение работ по санитарной уборке и содержанию территории Бокситогорского городского поселения 2022 году. В период 1 квартала текущего года выполнены работы: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анитарная уборка случайного мусора на дорожках в скверах, детских площадках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в валы на дорожках в скверах, детских площадках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ыпка и транспортировка песка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чистка от мусора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учная посыпка песком тротуаров и остановок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с укладкой в валы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кладывание наледи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чистка тротуаров от снега механизмами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зеленных зон, детских площадок города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тротуаров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бор и вывоз мусора, листьев и упавших деревьев (ликвидация несанкционированных свалок), размещение мусора на полигоне ТБО,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на выполнение работ по содержанию братского кладбища на территории города Бокситогорска 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на выполнение работ по содержанию гражданского кладбища на территории города Бокситогорска.</w:t>
      </w:r>
    </w:p>
    <w:p>
      <w:pPr>
        <w:pStyle w:val="Normal"/>
        <w:ind w:right="-5" w:firstLine="709"/>
        <w:jc w:val="center"/>
        <w:rPr/>
      </w:pPr>
      <w:r>
        <w:rPr>
          <w:b/>
          <w:sz w:val="24"/>
          <w:szCs w:val="24"/>
        </w:rPr>
        <w:t>5. Формирование комфортной городской среды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о Соглашение о предоставлении в 2022 году субсидии в размере 15640,00 тыс. руб., из бюджета Ленинградской области на реализацию программ формирования современной городской среды, на реализацию которых были предоставлены средства за счет субсидий федерального бюджета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муниципальному контракту на выполнение работ по  благоустройству общественной территории "Сквер у ДК со стороны ул. Вишнякова". Сумма контракта 17 000,00 тыс.руб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работам по  благоустройству общественной территории "Сквер у ДК со стороны ул. Вишнякова" выполнены работы по спилу 100 авариных деревьев на сумму 5320,36 тыс. руб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разработке концепции благоустройства общественной территории "Сквер у ДК со стороны ул.Социалистическая" на сумму 90 тыс.руб., а также работы по проведению топографической съемки на объекте благоустройства "Сквер у ДК со стороны ул.Социалистическая" на сумму 50 тыс.руб.</w:t>
      </w:r>
    </w:p>
    <w:p>
      <w:pPr>
        <w:pStyle w:val="Normal"/>
        <w:ind w:right="-5" w:firstLine="709"/>
        <w:jc w:val="center"/>
        <w:rPr/>
      </w:pPr>
      <w:r>
        <w:rPr>
          <w:b/>
          <w:sz w:val="24"/>
          <w:szCs w:val="24"/>
        </w:rPr>
        <w:t>6.</w:t>
        <w:tab/>
        <w:t>Организация похоронного дела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 квартал 2022 года на гражданских кладбищах города Бокситогорска произведено 82 захоронения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2 год заключен муниципальный контракт на выполнение работ по содержанию гражданских кладбищ на сумму 573 192,00 рублей. Подрядчик - ООО "Ирий". Так же заключен муниципальный контракт на оказание услуг по транспортировке умерших (погибших) граждан с мест обнаружения или происшествия, не имеющего супруга, близких родственников, законного представителя умершего  в патологоанатомическое учреждение (морг) на сумму 8,0 тыс. рублей. Подрядчик - ООО "Ирий".</w:t>
      </w:r>
    </w:p>
    <w:p>
      <w:pPr>
        <w:pStyle w:val="Normal"/>
        <w:ind w:right="-5"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Культур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второй квартал 2022 года было проведено около 218 мероприятий, обслужено – порядка 15428 человек, по сравнению с 2021 годом количество мероприятий и посещений увеличилось в несколько р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еннюю сельскохозяйственную ярмарку (1 мая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мьеру спектакля НСК ТД «Ровесник» (15 апреля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ржественный митинг и праздничный концерт, посвященные  77 годовщине со Дня Победы в Великой Отечественной войне (9 мая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защиты детей (1 июня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урный митинг с возложением цветов «День памяти и скорби» на братском захоронении города Бокситогоска (22 июня)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ь молодежи (26 июня)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Количество пользователей библиотек – 2796 читателей, что составляет +8 читателей к прошлому год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сего в библиотеках было проведено 85 мероприятий, их посетили 1992 человека. В том числе  в детской библиотеке проведено 43 мероприятия, их посетили 1126 человек, в центральной библиотеке проведено 42 мероприятия, их посетили 866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лодежная пол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Бокситогорский культурно-досуговый центр" и организуются совместно со специалистами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2 квартале 2021 года проведено 45 мероприятий для детей и молодежи, в которых приняло участие около 5,2 тыс. человек. На эти цели по муниципальной программе "Развитие социальной и культурной сферы города Бокситогорска на 2022 – 2024 годы"  было израсходовано 225,29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патриотического духа и устойчивой гражданской позиции молодого поколения были проведены молодежные 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06 апреля 2022 года тренинг "Как отличать правду от фейков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2 апреля 2022 года квест "Первый. Космический", приуроченный к первому полету человека в открытый космо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2 мая 2022 года проведена торжественная церемония вручения паспортов гражданам, достигшим 14-летнего возраста, посвященная Дню Ро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8 апреля 2022 года для учащихся школы № 3 города Бокситогорска проведен  классный час "Мои права - мои обязанности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8 мая 2022 года волонтеры провели комплекс работ по благоустройству могилы ветерана Великой Отечественной войны на гражданском кладбище города Бокситогорс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2 июня 2022 года на Братском захоронении города Бокситогорска состоялась молодёжная акция "Свеча памят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упреждения дорожно-транспортного травматизма несовершеннолетних в летний период 30 мая 2022 года состоялась встреча с сотрудником ГИБДД ОМВД России по Бокситогорскому району, который провел беседу с учащимися образовательных учреждений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мая волонтеры Бокситогорска оказывали помощь жителям в выборе дизайн-проектов благоустройства общегородской территории. Благодаря усилиям волонтёров в голосовании приняли участие около 2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идей инициативных жителей Бокситогорска 24 мая 2022 года Волонтёры победы высадили аллею на территории физкультурно-оздоровитель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 квартала 2022 года сотрудниками МБУ "Бокситогорский культурно-досуговый центр" организована акция "Неделя добрых дел", в рамках которой волонтеры молодёжных объединений и работники Дворца культуры проводили первые субботники в городе и подвижные игры на открытом воздухе, посещали ветеран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 июня 2022 года на территории городского пляжа города Бокситогорска состоялась фестивальная площадка "Лето. Солнце. Пляж", посвященная Дню молодёж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досуга детей, находящихся в летних оздоровительных лагерях и детей, неохваченных организованными формами занятости проводятся дворовые игры, познавательные программы и тематические мероприятия. Одной из самых крупных стала игровая программа  "Медвежьими тропами" на стадионе "Металлург", посвященная 70 летию Бокситого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е 2022 года началась летняя оздоровительная кампания. В Бокситогорске рабочие места за счет средств программы организованы на базе МБУ "Бокситогорский культурно-досуговый центр" и МФСУ "Бокситогорский спортивный комплекс". В мае организовано 10 рабочих мест, в июне – 3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и культурной сферы города Бокситогорска на 2022 - 2024 годы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ие по программе за 2 квартал составило  5574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и культурной сферы города Бокситогорска на 2022 - 2024 годы".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го было проведено 22 мероприятия, в которых приняло участие 1052 человека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оржественное вручение знаков отличия ВФСК ГТО (07 апреля, г. Бокситогорска, 53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фигурному катанию на коньках (09 апреля, 3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етский спортивный фестиваль по фигурному катанию на коньках (09 апреля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волейболу среди мужских команд (29 марта -                       21 апреля, 7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ластные спортивные соревнования по вольной борьбе, посвященные памяти Героя Советского Союза В. Е. Стукалова (15-17 апреля, г. Бокситогорск, 208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городская легкоатлетическая эстафета, посвященная Победе в ВОВ (27 апреля, 8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Чемпионат Ленинградской области по волейболу среди мужских команд (отборочные соревнования) (30 апрел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Блиц - турнир по шахматам, посвященный Дню Победы (02 мая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фигурному катанию на коньках, посвященные Дню Победы (06-07 мая, 5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етский спортивный фестиваль по фигурному катанию на коньках (08 мая, 3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физкультурных и спортивных мероприятий в рамках ВФСК «Готов к труду и обороне» - тестирование по выполнению видов испытаний (тестов) (17 мая,                       г. Бокситогорск, 10 видов испытаний (тестов), 30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2 года (31 ма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2 года (31 ма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ОФП среди подростков и молодежи "Проверь себя в ГТО", виды испытаний (тестов) ВФСК ГТО (07 июня, 10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ей и подростков, посвященный Дню России (09 июня, 48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антинаркотическая квест-игра "Вместе все преодолеем" (15 июня, 1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1 лет сезона 2022 года (15 июня, г. Бокситогорск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гра Первенства Ленинградской области по футболу среди мальчиков до 12 лет сезона 2022 года (15 июня, г. Бокситогорск, 30 чел.) 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станционный конкурс рисунков против наркотиков "Остров радости" (16-23 июня, 12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чное Первенство г. Бокситогорска по настольному теннису среди детей и подростков (20-21 июня, 2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партакиада  среди оздоровительных лагерей и молодежных трудовых бригад                    г. Бокситогорска (23 июня, 8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орода Бокситогорска по футболу среди мужских команд (27 июня - 07 июля, 75 чел.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29 выездов, 118 человека), таких как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униципальных соревнованиях по боксу среди юношей (16 апреля,                          г. Тихвин, 1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г. Череповца по фигурному катанию на коньках (15-17 апреля, г. Череповец, 16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зональной игре Чемпионата Ленинградской области по волейболу среди мужских команд (24 апреля, п. Морозова, 13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фигурному катанию на коньках на призы Федерации фигурного катания на коньках Ленинградской области (25-29 апреля, д. Старая Всеволожского района, 1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гиональных соревнованиях по фигурному катанию на коньках "Солнечные зайчики" (29-30 апреля, г. Кондопога, 1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21 областных соревнованиях по боксу среди юношей, памяти Ярослава Иванова и подвигу 6 роты Псковской дивизии ВДВ (30 апреля, г. Тихвин, 17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03 мая, г. Тихвин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03 мая, г. Тихвин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юношеском турнире по боксу памяти Героя Советского Союза                         М.Е. Пятикопа (07 мая, г. Пикалево, 1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плаванию "Юность Ленинградской области"                         (12-13 мая, г. Волхов, 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VIII турнире по боксу, посвященному памяти тренера А.Н. Соснова (13-14 мая, г. Волхов, 3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17 мая, г. Пикалево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17 мая, г. Пикалево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24 мая, г.п. Янино-1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24 мая, г.п. Янино-1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г. Тихвин по боксу среди юношей (28 мая, г. Тихвин, 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03 июня, г. Отрадное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03 июня, г. Отрадное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07 июня, г. Лодейное Поле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07 июня, г. Лодейное Поле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14 июня, г. Лодейное Поле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14 июня, г. Лодейное Поле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Чемпионате Северо-Западного федерального округа России по боксу среди мужчин (14-19 июня, г. Северодвинск, 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17 июня, г. Пикалево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17 июня, г. Пикалево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18 июня, г. Кириши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18 июня, г. Кириши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2 года (20 июня, г. Пикалево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2 лет сезона 2022 года (20 июня, г. Пикалево, 9 чел.)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2-08-26T08:12:00Z</dcterms:modified>
  <cp:revision>814</cp:revision>
  <dc:subject/>
  <dc:title>        </dc:title>
</cp:coreProperties>
</file>