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отчету о социально-экономическом развит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за 1 полугодие 2024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характеристик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находится на востоке Ленинградской области, в 240 км от г.Санкт-Петербурга. Бокситогорское городское поселение входит в состав Бокситогорского муниципального района, расположено в границах по смежеству с Пикалевским городским поселением, с сельскими поселениями: Большедворским, Самойловским, Борск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занимает площадь 213 кв.км. В его состав входят 11 населенных пунктов: город Бокситогорск (административный центр поселения) и 10 деревень: Батьково, Горка, Известковая, Кондратово, Нижница, Новое, Сегла, Сено, Симоново, Усадище. Помимо земель населенных пунктов, в черте городского поселения расположены земли сельскохозяйственного назначения и лесного фонда, много озер и живописных речуш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населения Бокситогорского городского поселения на 1 июля 2024 года составляла 15689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зработана система документов стратегического планирования социально-экономического развития Бокситогорского городского поселения Бокситогорского муниципального района, которая включает в себ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Ежегодный Прогноз социально-экономического развития Бокситогорского  поселения на трехлетнюю перспективу (Прогноз  социально-экономического развития муниципального образования на 2024 год и на период до 2026 года, одобрен распоряжением администрации от 13.11.2023 № 714-р "О внесении  на   рассмотрение   совета    депутатов проекта бюджета Бокситогорского городского поселения на 2024 год и плановый период 2025 и 2026 годов"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Долгосрочный прогноз социально-экономического развития Бокситогорского городского поселения Бокситогорского муниципального района Ленинградкой области на период до 2028 года. (Долгосрочный прогноз утвержден постановлением администрации Бокситогорского муниципального района от 25.11.2022 №1135 "Об утверждении долгосрочного прогноза социально-экономического развития Бокситогорского городского поселения Бокситогорского муниципального района Ленинградкой области на период до 2028 года").</w:t>
      </w:r>
    </w:p>
    <w:p>
      <w:pPr>
        <w:pStyle w:val="Normal"/>
        <w:jc w:val="both"/>
        <w:rPr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Постановлением администрации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Бокситогорского муниципального района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утверждены муниципальные программы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/>
        </w:rPr>
        <w:t>«</w:t>
      </w:r>
      <w:r>
        <w:rPr>
          <w:sz w:val="24"/>
          <w:szCs w:val="24"/>
        </w:rPr>
        <w:t xml:space="preserve">Развитие социальной и культурной сферы города Бокситогорска» </w:t>
      </w:r>
      <w:r>
        <w:rPr>
          <w:i/>
          <w:sz w:val="24"/>
          <w:szCs w:val="24"/>
        </w:rPr>
        <w:t>(от 04.02.2022 № 67,</w:t>
      </w:r>
      <w:r>
        <w:rPr>
          <w:i/>
        </w:rPr>
        <w:t xml:space="preserve"> </w:t>
      </w:r>
      <w:r>
        <w:rPr>
          <w:i/>
          <w:sz w:val="24"/>
          <w:szCs w:val="24"/>
        </w:rPr>
        <w:t>с изменениями и дополнениями);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Обеспечение устойчивого функционирования и развития коммунальной инфраструктуры  Бокситогорского городского поселения» </w:t>
      </w:r>
      <w:r>
        <w:rPr>
          <w:b w:val="false"/>
          <w:i/>
        </w:rPr>
        <w:t>(от 07.02.2022 № 75,с изменениями и дополнениями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87" w:leader="none"/>
        </w:tabs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держание автомобильных дорог общего пользования и обеспечение регулярных пассажирских перевозок на территории Бокситогорского городского поселения» (от 07.02.2022 № 77</w:t>
      </w:r>
      <w:r>
        <w:rPr>
          <w:i/>
          <w:sz w:val="24"/>
          <w:szCs w:val="24"/>
        </w:rPr>
        <w:t>, с изменениями и дополнениями</w:t>
      </w:r>
      <w:r>
        <w:rPr>
          <w:sz w:val="24"/>
          <w:szCs w:val="24"/>
        </w:rPr>
        <w:t>);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«Обеспечение качественным жильем граждан на территории Бокситогорского городского поселения</w:t>
      </w:r>
      <w:r>
        <w:rPr/>
        <w:t xml:space="preserve">» </w:t>
      </w:r>
      <w:r>
        <w:rPr>
          <w:b w:val="false"/>
          <w:i/>
        </w:rPr>
        <w:t>(от 08.02.2022 № 86, с изменениями и дополнениями);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Безопасность Бокситогорского городского поселения» </w:t>
      </w:r>
      <w:r>
        <w:rPr>
          <w:b w:val="false"/>
          <w:i/>
        </w:rPr>
        <w:t>(от 10.01.2022 № 5, с изменениями и дополнениями );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«Управление собственностью Бокситогорского городского поселения» </w:t>
      </w:r>
      <w:r>
        <w:rPr>
          <w:b w:val="false"/>
          <w:i/>
        </w:rPr>
        <w:t>от 14.03.2022 № 169, с изменениями и дополнениям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i/>
          <w:i/>
          <w:sz w:val="24"/>
          <w:szCs w:val="24"/>
        </w:rPr>
      </w:pPr>
      <w:r>
        <w:rPr>
          <w:b/>
        </w:rPr>
        <w:t>«</w:t>
      </w:r>
      <w:r>
        <w:rPr>
          <w:sz w:val="24"/>
          <w:szCs w:val="24"/>
        </w:rPr>
        <w:t xml:space="preserve">Формирование современной городской среды г. Бокситогорска» </w:t>
      </w:r>
      <w:r>
        <w:rPr>
          <w:i/>
          <w:sz w:val="24"/>
          <w:szCs w:val="24"/>
        </w:rPr>
        <w:t>(от 10.03.2022 № 157,с изменениями и дополнениям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ab/>
        <w:t xml:space="preserve">     Генеральный план Бокситогорского городского поселения Бокситогорского муниципального района</w:t>
      </w:r>
      <w:r>
        <w:rPr>
          <w:sz w:val="24"/>
          <w:szCs w:val="24"/>
        </w:rPr>
        <w:t xml:space="preserve"> утвержден решением Совета депутатов Бокситогорского городского поселения от 17.08.2011 № 145 (с последующими изменениями и дополнениями). Этим документом определены промышленные зоны на территории Бокситогор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>Демограф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По состоянию на 1 июля 2024 года численность  населения Бокситогорского городского поселения составила 15689 человек. Численность населения по сравнению с началом года снизилась на 75 человек.     </w:t>
      </w:r>
      <w:r>
        <w:rPr>
          <w:sz w:val="24"/>
          <w:szCs w:val="24"/>
          <w:highlight w:val="yellow"/>
        </w:rPr>
        <w:t xml:space="preserve">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За  1  полугодие 2024  года    в    Бокситогорском   районе   по     данным      БД   "Официальная статистика"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одилось – 48 человек, по сравнению с аналогичным периодом прошлого года меньше на 5,9% 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142" w:hanging="0"/>
        <w:jc w:val="both"/>
        <w:rPr/>
      </w:pPr>
      <w:r>
        <w:rPr>
          <w:sz w:val="24"/>
          <w:szCs w:val="24"/>
        </w:rPr>
        <w:t>Общий коэффициент рождаемости составил 3,1 чел. на 1000 населения, на 6,1% меньше, чем за аналогичный период прошлого год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рло – 133 человека, на 9% большее,  чем за аналогичным период прошлого год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ий коэффициент смертности составил 8,4 чел. на 1000 населения, по сравнению с прошлым периодом 1 полугодия  2023 года вырос  на 7,7 %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142" w:hanging="0"/>
        <w:jc w:val="both"/>
        <w:rPr/>
      </w:pPr>
      <w:r>
        <w:rPr>
          <w:sz w:val="24"/>
          <w:szCs w:val="24"/>
        </w:rPr>
        <w:t>Коэффициент естественной убыли составляет  -5,4 чел. на 1000 насел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142"/>
        <w:jc w:val="both"/>
        <w:rPr/>
      </w:pPr>
      <w:r>
        <w:rPr>
          <w:sz w:val="24"/>
          <w:szCs w:val="24"/>
        </w:rPr>
        <w:t xml:space="preserve">Коэффициент миграционного прироста составляет  0,6 чел.  на 1000 населения.                      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142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грационная прибыль составляет 10 человек, за аналогичный период 2023 года миграционная убыль  составляла 21 человек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последние годы в муниципальном образовании складывается неблагоприятная демографическая обстановка. За 1 полугодие 2024 года число умерших более чем в 2,7 раза превысило число родившихся. Происходит дальнейшее сокращение численности населения вследствие высокой естественной убыл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</w:t>
      </w:r>
      <w:r>
        <w:rPr>
          <w:b/>
          <w:sz w:val="26"/>
          <w:szCs w:val="26"/>
        </w:rPr>
        <w:t xml:space="preserve">Основные итоги деятельности предприятий, организаций, расположенных на территории Бокситогорского городского поселения  </w:t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о данным БД - официальная статистик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у экономики Бокситогорского городского поселения составляет промышленность. На территории поселения действуют такие промышленные предприятия, как  АО "РУСАЛ  Бокситогорск",  ООО "Балтийское  электромеханическое  предприятие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ООО "БЭМП"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ъем отгруженных товаров собственного производства, выполненных работ и услуг собственными силами по организациям Бокситогорского городского поселения Бокситогорского муниципального района Ленинградской области, не относящимся к субъектам малого предпринимательства за 1 квартал 2024 года (чистый ОКВЭД) - на 1 июля 2024 года данные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ибольший удельный вес в общем объёме отгруженных товаров, выполненных работ и услуг по всем обследуемым видам экономической деятельности  - на 1 июля 2024 года данные от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Инвести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1 июля 2024 года  данные отсутствую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рот розничной торговли составил 2599,8 млн. руб., вырос на 16,6% к аналогичному показателю 2023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в структуре потребляемых платных услуг, по-прежнему, занимают услуги обязательного характера, из которых 70% - жилищно-коммунальные услуг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еспеченность населения Бокситогорского городского  поселения площадью торговых объектов превышает нормативный показатель почти в три раза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  <w:u w:val="single"/>
        </w:rPr>
        <w:t>По итогам 1 полугодия  2024 года: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Сальдированный финансовый результат</w:t>
      </w:r>
      <w:r>
        <w:rPr>
          <w:sz w:val="24"/>
          <w:szCs w:val="24"/>
        </w:rPr>
        <w:t xml:space="preserve"> деятельности крупных и средних предприятий Бокситогорского городского поселения положительный –268,5  млн. рублей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дельный вес прибыльных</w:t>
      </w:r>
      <w:r>
        <w:rPr>
          <w:sz w:val="24"/>
          <w:szCs w:val="24"/>
        </w:rPr>
        <w:t xml:space="preserve"> предприятий в общем числе крупных и средних организаций – 100%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дельный вес убыточных</w:t>
      </w:r>
      <w:r>
        <w:rPr>
          <w:sz w:val="24"/>
          <w:szCs w:val="24"/>
        </w:rPr>
        <w:t xml:space="preserve"> предприятий в общем числе крупных и средних организаций – на 1 июля 2024 года  данные отсутствуют. </w:t>
      </w:r>
    </w:p>
    <w:p>
      <w:pPr>
        <w:pStyle w:val="Normal"/>
        <w:ind w:right="-5" w:firstLine="72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Задолженность предприятий – </w:t>
      </w:r>
      <w:r>
        <w:rPr>
          <w:sz w:val="24"/>
          <w:szCs w:val="24"/>
        </w:rPr>
        <w:t>на 1 июля 2024 года данные отсутствуют.</w:t>
      </w:r>
    </w:p>
    <w:p>
      <w:pPr>
        <w:pStyle w:val="Normal"/>
        <w:ind w:right="-5" w:firstLine="56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долженность поставщикам и подрядчикам за товары, работы и услуги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- на 1 июля 2024 года данные отсутствуют.</w:t>
      </w:r>
    </w:p>
    <w:p>
      <w:pPr>
        <w:pStyle w:val="Normal"/>
        <w:ind w:right="-5" w:hanging="568"/>
        <w:jc w:val="both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Задолженность по платежам в бюджеты всех уровней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- на 1 июля 2024 года данные отсутствуют.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евышение кредиторской задолженности над дебиторской  - на 1 июля 2024 года данные отсутствуют.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>Средняя численность работающих и средняя заработная плата работающих в крупных и средних организациях расположенных на территории Бокситогорского городского поселения за 1 полугодие 2024 года составила (по видам экономической деятельности, без учета работающих на малых, микро- предприятиях и у индивидуальных предпри</w:t>
      </w:r>
      <w:r>
        <w:rPr/>
        <w:t>нимателей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620"/>
        <w:gridCol w:w="1497"/>
        <w:gridCol w:w="1563"/>
      </w:tblGrid>
      <w:tr>
        <w:trPr>
          <w:trHeight w:val="36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5" w:firstLine="425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 видов</w:t>
            </w:r>
          </w:p>
          <w:p>
            <w:pPr>
              <w:pStyle w:val="Normal"/>
              <w:ind w:left="142" w:right="-5" w:firstLine="42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ой</w:t>
            </w:r>
          </w:p>
          <w:p>
            <w:pPr>
              <w:pStyle w:val="Normal"/>
              <w:ind w:left="142" w:right="-5" w:firstLine="42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деятель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едняя численность</w:t>
            </w:r>
          </w:p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ющих, че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, руб.</w:t>
            </w:r>
          </w:p>
        </w:tc>
      </w:tr>
      <w:tr>
        <w:trPr>
          <w:trHeight w:val="33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5" w:firstLine="42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 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 2024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</w:tr>
      <w:tr>
        <w:trPr>
          <w:trHeight w:val="8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ельское, лесное хозяйство, охота рыболовство и рыб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41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57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ятельность профессиональная научная и техн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7,9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75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69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2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4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1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Итого по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094,17</w:t>
            </w:r>
          </w:p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97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865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18</w:t>
            </w:r>
          </w:p>
        </w:tc>
      </w:tr>
    </w:tbl>
    <w:p>
      <w:pPr>
        <w:pStyle w:val="Normal"/>
        <w:ind w:right="-5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Средняя заработная плата по итогам 1 полугодия  2024 года увеличилась на 18,2% по сравнению с аналогичным периодом 2023 года и составила 60,9 тыс. руб. Задолженности по заработной плате работникам по состоянию на 1 июля 2024 года не имелось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Средняя заработная плата работников крупных и средних организаций Бокситогорского городского поселения  составляет 88% от данного показателя по Бокситогорскому муниципальному району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ынок труда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По состоянию на 1 июля 2024 года в Бокситогорском г.п. зарегистрировано 55 безработных граждан, уровень регистрируемой безработицы составляет 0,61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от обратившихся в службу занятости населения подано 265 заявлений о предоставлении государственной услуги содействия гражданам в поиске подходящей работ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работными признано 103 челове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доустроено 215 человек ищущих работу, в том числе 84 безработных гражда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ли участие в общественных работах 19 че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рофессиональное обучение направлено 21 че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акансий, заявленных работодателями за период – 405 единиц. Напряженность на рынке труда составила 0,1 безработных/ва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целью повышения эффективности трудоустройства безработных и ищущих работу граждан, за январь-июнь 2024 года Бокситогорским филиалом ГКУ ЦЗН ЛО проведены 3 мини-ярмарка вакансий «Гарантированное собеседование» и  1 ярмарка учебных и рабочих мест, 3 специализированные ярмарки вакансий, 1 Всероссийская ярмарка ваканси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 Бокситогорского городского поселе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юджет Бокситогорского городского поселения за 1 полугодие 2024 года исполнен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доходам на 42,3%  или в сумме 68667,3 тыс. руб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сходам на 25,9% в сумме  54834,5 тыс. руб.     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 с 1 полугодием 2023 года доходы бюджета Бокситогорского городского поселения увеличились на 27,1%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налоговые доходы увеличились  на 13,6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налоговые доходы увеличились  на 3,1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езвозмездные поступления от других бюджетов бюджетной системы увеличились на 31,7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налоговых доходов в общем объеме доходов бюджета Бокситогорского городского поселения  составляет 42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логовые доходы  исполнены в сумме 28811,2 тыс. руб. или 45,8% от годовых назначений. По  сравнению  с 1 полугодием  2023 года   налоговые доходы увеличились  на 13,6% или в сумме 3443,6 тыс.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разрезе налоговых доходов исполнение доходной части характеризуется  следующими данными: 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логи на прибыль, доходы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налог  на доходы  физических лиц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сполнен на 47,4% от годовых назначений или  в сумме  21534,8 тыс. руб. (план на год – 45463,8 тыс. руб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дельный  вес  в объеме налоговых  доходов  составил 74,7%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 налога по сравнению с аналогичным периодом 2023 года увеличилось на 3927,6 тыс. руб. или на 22,3% в связи с ростом налогооблагаемой базы, а также списанием в 2023 году денежных средств с единого счета бюджета на единый налоговый сч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 зачисления данного налога в бюджеты городских поселений в соответствии с Бюджетным кодексом Российской Федерации - 13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лательщиками налога на территории Бокситогорского городского поселения являются: ОАО "РУСАЛ Бокситогорск", ООО "БЭМП", бюджетные, казенные, автономные учреждения, находящиеся на территории Бокситогор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Налоги на совокупный доход</w:t>
      </w:r>
      <w:r>
        <w:rPr>
          <w:b/>
          <w:sz w:val="24"/>
        </w:rPr>
        <w:t xml:space="preserve"> - </w:t>
      </w:r>
      <w:r>
        <w:rPr>
          <w:sz w:val="24"/>
          <w:szCs w:val="24"/>
        </w:rPr>
        <w:t xml:space="preserve">единый сельскохозяйственный налог, бюджетные назначения на 2024 год  составляют 179,0 тыс. руб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За отчетный период в бюджет поступило 232,6 тыс. руб. или 129,9% от бюджетных назначений на 2024 год. </w:t>
      </w:r>
      <w:r>
        <w:rPr>
          <w:sz w:val="24"/>
          <w:szCs w:val="24"/>
        </w:rPr>
        <w:t>По сравнению с первым полугодием прошлого года поступление налога увеличилось на 32,7 тыс. руб. или на 16,4% в связи с увеличением налогооблагаемой базы, используемой для расчета нало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Бокситогорского городского поселения основным плательщиком единого сельскохозяйственного налога является ООО «Волна» (Рудник №13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доход бюджета поселения зачисление по единому сельскохозяйственному налогу согласно  Бюджетному кодексу Российской Федерации осуществляется по нормативу 50%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Налоги на имущест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упили в сумме 5057,6 тыс. руб., из ни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земельный налог -  4701,5 тыс. руб., в т.ч. по физическим лицам – -220,3 тыс. руб., по юридическим лицам  - 4921,8 тыс. руб. Исполнен на  45% от запланированных объемов на 2024 год (план - 10457 тыс. руб.)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в объеме налоговых доходов составил 16,3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с 1 полугодием 2023 года  поступление налога уменьшилось на 824,4 тыс. руб. или на 14,9% по причине возврата налога в связи с перерасчетом кадастровой стоимости земельных участков АО «РУСАЛ Бокситогорск»  за 2023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налог на имущество физических лиц</w:t>
      </w:r>
      <w:r>
        <w:rPr>
          <w:b/>
          <w:sz w:val="24"/>
          <w:szCs w:val="24"/>
        </w:rPr>
        <w:t xml:space="preserve"> -</w:t>
      </w:r>
      <w:r>
        <w:rPr>
          <w:sz w:val="24"/>
          <w:szCs w:val="24"/>
        </w:rPr>
        <w:t xml:space="preserve"> 356,1 тыс. руб.  Исполнен на 12,4% от запланированных поступлений на год (план на 2024 год - 2876 тыс. руб.). Срок уплаты налога – 4 квартал текущего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аналогичным периодом 2023 года  поступление налога увеличилось на 198,4 тыс. руб. или на 125,7%. Причиной увеличения поступлений является  зачет переплаты с кода бюджета на Единый налоговый платеж и списание с единых счетов бюджетов на единый налоговый счет в 1 полугодии 2023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м администратором, осуществляющим начисления данных налогов  является Федеральная налоговая служба. Норматив зачисления в бюджеты городских поселений, установленный Бюджетным кодексом Российской Федерации - 100%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Неналоговые доходы поступили в сумме 4888,9 тыс. руб. или 51,8% от прогнозных значений, что на 3,1%  больше, чем за аналогичный период 2023 года.</w:t>
      </w:r>
      <w:r>
        <w:rPr>
          <w:sz w:val="24"/>
          <w:szCs w:val="24"/>
        </w:rPr>
        <w:t xml:space="preserve"> Удельный вес неналоговых доходов в общем объеме доходов бюджета Бокситогорского городского поселения  составляет 7,1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разрезе неналоговых доходов  исполнение доходной части характеризуется  следующими данными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Доходы от использования имущества, находящегося в государственной и муниципальной собственно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упили в сумме 4377,7 тыс. руб.,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доходы от арендной  платы за земельные участки</w:t>
      </w:r>
      <w:r>
        <w:rPr>
          <w:b/>
          <w:sz w:val="24"/>
          <w:szCs w:val="24"/>
        </w:rPr>
        <w:t xml:space="preserve"> –</w:t>
      </w:r>
      <w:r>
        <w:rPr>
          <w:sz w:val="24"/>
          <w:szCs w:val="24"/>
        </w:rPr>
        <w:t xml:space="preserve"> 1416,3 тыс. руб. или на  49,5% от прогнозируемых на текущий год  (план на год – 2860 тыс. руб.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 сравнению с аналогичным периодом 2023 года поступление арендной платы за земельные участки уменьшились  на 92,1 тыс. руб., или на 5,4%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1 полугодие 2024 года комитетом по управлению муниципальным имуществом администрации Бокситогорского муниципального района, являющимся главным администратором данных доходов  заключено 5 договоров с физическими лицами и 3 договора с юридическими лицами с объемом арендной платы в год – 12602,5 рубл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ля  в объеме   неналоговых  доходов составила  29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доходы от сдачи в аренду имуще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809,6 тыс. руб. или 45,8% от прогнозируемых на год (план на год – 1768,5 тыс. руб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сравнению с аналогичным периодом 2023 года объем поступлений платежей  увеличился  на 32,1 тыс. руб. или 4,1%.  Увеличение поступлений связано с индексацией арендной платы на 4,5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Количество действующих договоров на 01.07.2024 года – 7, из них: 5 договоров с общей площадью 1392,24 кв. м; 2 договора аренды тепловых и газопроводных сетей протяженностью 1334,24 тыс.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ля  в объеме   неналоговых  доходов составила  16,6%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прочие поступления от использования имущества - плата за наем жилых помещений</w:t>
      </w:r>
      <w:r>
        <w:rPr>
          <w:sz w:val="24"/>
          <w:szCs w:val="24"/>
        </w:rPr>
        <w:t xml:space="preserve"> - 2151,9 тыс. руб. или 50,7% от прогнозируемых на год (план на год – 4241,6 тыс. руб.). 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аналогичным периодом 2023 года объем поступлений платежей увеличился на 120,6 тыс. руб. или на 5,9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 в объеме   неналоговых  доходов составила  39,9%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Доходы от оказания платных услуг и компенсации затрат государ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 отчетный период в бюджет поступило 0,7 тыс. руб. - средства от взыскания восстановительной стоимости зеленых насаждени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ходы от продажи материальных и нематериальных активов поступили в сумме 497,3 тыс. руб., из них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доходы от продажи  земельных участков</w:t>
      </w:r>
      <w:r>
        <w:rPr>
          <w:sz w:val="24"/>
          <w:szCs w:val="24"/>
        </w:rPr>
        <w:t xml:space="preserve"> -  361,8 тыс. руб. или 180,9% плана (план на год – 200 тыс. руб.). Выкуп земель, находящихся под объектами недвижимости осуществляется физическими и юридическими лицами. За 1 полугодие 2024 года заключено 9 договоров на выкуп земель  с физическими лиц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с 1 полугодием 2023 года объем поступлений платежей увеличился  на 123,1 тыс. руб. или на 51,6% в связи с продажей земельного участка по адресу г.Бокситогорск, ул.Воронина, д.2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доходы от реализации имущества</w:t>
      </w:r>
      <w:r>
        <w:rPr>
          <w:sz w:val="24"/>
          <w:szCs w:val="24"/>
        </w:rPr>
        <w:t xml:space="preserve"> - 135,5 тыс. руб. или 40,2% плана (план – 337 руб.). Поступают доходы от продажи в рассрочку  с марта 2020 года помещения по адресу ул. Павлова, д.16, пом.3. и  с декабря 2021 года помещения по адресу ул. Красных следопытов, д.7 (ООО «Тема Телеком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 сравнению с аналогичным периодом 2023 года  поступление доходов уменьшилось  на 30,7 тыс. руб.  или на 18,5% в связи с тем, что плательщиком ООО «Тема Телеком» указаны неверные реквизиты и один платеж по рассрочке ошибочно зачислен в бюджет райо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Штрафы, санкции, возмещение ущерба за 1 полугодие 2024 год исполнены на 44% или в сумме 13,2 тыс. руб. По сравнению с аналогичным периодом 2023 года поступление уменьшилось  на 5,6 тыс. рублей или на 29,8% в связи с уменьшением количества штрафов за несоблюдение муниципальных правовых ак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Главный администратор доходов - администрация Бокситогорского муниципального райо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звозмездные  поступления от других бюджетов  составили -  35414 тыс. руб., что на 31,7% больше чем за аналогичный период 2023 года (в связи с оплатой авансового платежа по благоустройству общественной территории вдоль дома 15 по ул.Южная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Произведен возврат субсидий, имеющих целевое назначение в сумме 446,8 тыс. руб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РАСХОДЫ БЮДЖЕТ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Расходы бюджета Бокситогорского городского поселения Бокситогорского муниципального района за 1 полугодие 2024 года исполнены на 25,9% к уточненному плану или в сумме 54834,5 тыс. руб. </w:t>
      </w:r>
      <w:r>
        <w:rPr>
          <w:sz w:val="24"/>
          <w:szCs w:val="24"/>
        </w:rPr>
        <w:t xml:space="preserve">В целом по  бюджету Бокситогорского городского поселения за   первое полугодие 2024 года  темп роста к  аналогичному периоду 2023 года  составляет 93,7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ой удельный вес в общей сумме расходов за отчетный период по отраслям состав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жилищно-коммунальное хозяйство – 35,6%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 – 25,6%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циональная экономика – 25,2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амый высокий темп ро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та к аналогичному периоду прошлого года – 787% по разделу  </w:t>
      </w:r>
      <w:r>
        <w:rPr>
          <w:color w:val="000000"/>
          <w:sz w:val="24"/>
          <w:szCs w:val="24"/>
        </w:rPr>
        <w:t>«Общегосударственные вопросы» связан с оплатой работ по сносу аварийных домов и направлением средств для подготовки и проведения выборов. Самый низкий темп роста к первому полугодию 2023 года – 62,7% по разделу «Жилищно-коммунальное хозяйство</w:t>
      </w:r>
      <w:r>
        <w:rPr>
          <w:sz w:val="24"/>
          <w:szCs w:val="24"/>
        </w:rPr>
        <w:t>» в связи с приобретением в 2023 году  оборудования для детской площадк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Расходы по разделу </w:t>
      </w:r>
      <w:r>
        <w:rPr>
          <w:b/>
          <w:color w:val="000000"/>
          <w:sz w:val="24"/>
          <w:szCs w:val="24"/>
        </w:rPr>
        <w:t>«Общегосударственные вопросы»</w:t>
      </w:r>
      <w:r>
        <w:rPr>
          <w:color w:val="000000"/>
          <w:sz w:val="24"/>
          <w:szCs w:val="24"/>
        </w:rPr>
        <w:t xml:space="preserve"> профинансированы за    1 полугодие 2024 года в сумме 6106,3 тыс. рублей или на 69% от годовых плановых назначен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равнению с  первым полугодием 2023 года расходы увеличились  на 5330,4 тыс. руб. или в 7,9 раза  в связи с оплатой работ по сносу аварийных домов и направлением средств для подготовки и проведения выборов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Национальная безопасность и правоохранительная деятельность». Расходы по отрасли профинансированы в сумме 708,1 тыс. руб. или 38,9% от плана 2024 года. </w:t>
      </w:r>
      <w:r>
        <w:rPr>
          <w:color w:val="000000"/>
          <w:sz w:val="24"/>
          <w:szCs w:val="24"/>
        </w:rPr>
        <w:t xml:space="preserve">По сравнению с  аналогичным периодом 2023 года расходы уменьшились  на 27,6% в связи с перечислением в 2023 году межбюджетных трансфертов на содержание аварийно-спасательных формирований на 3 квартал в июне месяце. 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 xml:space="preserve">За  первое полугодие 2024 года на финансирование расходов в области «Национальной экономики» направлено 13800,4 тыс. руб. или 16,9% от плана на 2024 год, что на 44,8% больше, чем за аналогичный период 2023 года в связи с увеличением расходов на содержание дорог (расчистка и уборка снега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разделу бюджетной классификации  «Жилищно-коммунальное хозяйство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нение составило 24,7% или в сумме 19513,7 тыс. рублей.  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sz w:val="24"/>
          <w:szCs w:val="24"/>
        </w:rPr>
        <w:t xml:space="preserve">По сравнению с аналогичным периодом </w:t>
      </w:r>
      <w:r>
        <w:rPr>
          <w:color w:val="000000"/>
          <w:sz w:val="24"/>
          <w:szCs w:val="24"/>
        </w:rPr>
        <w:t xml:space="preserve">2023 года </w:t>
      </w:r>
      <w:r>
        <w:rPr>
          <w:sz w:val="24"/>
          <w:szCs w:val="24"/>
        </w:rPr>
        <w:t>расходы в сфере жилищно-коммунального хозяйства уменьшились на 11631,6 тыс. руб. или на 37,3% в связи с приобретением в 2023 году  оборудования для детской площадки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 1 полугодие 2024 года на финансирование расходов в области «Образования» направлено 309,2 тыс. руб. или 27,8% от плана на 2024 год, что на 31,3% меньше, чем за  аналогичный период 2023 года в связи с перечислением денежных средств на реализацию мероприятий проекта "Губернаторский молодежный трудовой отряд"  в июне месяце 2023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расходов по разделу «Социальная политика» составило 110,7 тыс. руб. или 34,1% от годового плана, с ростом к уровню аналогичного периода 2023 года на 14,%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 xml:space="preserve">По разделу «Физическая культура и спорт»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 отчетный период 2024 го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профинансированы в сумме 14016,1 тыс. руб. или 36,2% годовых бюджетных назначений, что на 9,8% меньше, чем за аналогичный период 2023 года в связи с перечислением субсидии на выполнение муниципального задания МФСУ «БСК» за март 2023 года в апреле 2023 года.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. Транспорт. Дороги.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Жилищно-коммунальное хозяйство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Жилищное хозяйств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раткосрочным планом реализации в 2020, 2021 и 2022 годах программы капитального ремонта общего имущества в многоквартирных домах, расположенных на территории Ленинградской области, утвержденным Постановлением Правительства Ленинградской области от 23.07.2019 № 345, на территории Бокситогорского городского поселения на 2024 год запланированы работы по капитальному ремонту – 53 МКД. (ремонт крыш, фасада, внутренних инженерных сет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тся конкурсная документация на ремонт в 5 муниципальных квартирах (замена окон).</w:t>
      </w:r>
    </w:p>
    <w:p>
      <w:pPr>
        <w:pStyle w:val="Normal"/>
        <w:ind w:left="212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. Коммунальное хозяйство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Электроснабж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яются работы по техническому обслуживанию сетей уличного освещения Бокситогорского городского поселения.  По состоянию на 01.07.2024 года произведена замена 67 светильников уличного освещения, произведен монтаж 6 дополнительных светильников уличного освещения, установлено 2 светодиодных прожектора для освещения детской площадки на ул.Спортивная. Аварийно-восстановительные работы производятся своевремен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муниципального контракта произведена поставка 70 светодиодных светильников уличного осв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по проектированию уличного освещения на участках автомобильных дорог, расположенных на территории г. Бокситогорска по адресам: ул. Павлова, ул. Южная, ул. Заводская, ул. Октябрьская.</w:t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ab/>
        <w:t>Выполняются работы по проектированию сетей уличного освещения по ул. Песочная.</w:t>
      </w:r>
      <w:r>
        <w:rPr>
          <w:b/>
          <w:sz w:val="24"/>
          <w:szCs w:val="24"/>
          <w:highlight w:val="yellow"/>
        </w:rPr>
        <w:t xml:space="preserve">  </w:t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Теплоснабж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рамках реализации концессионного соглашения в г. Бокситогорске в 2024 году выполнены работы по капитальному ремонту внутриквартальных тепловых сетей на общую сумму 10 177,98 тыс. руб. с НДС, заменено 997,93 м сете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 ТК у озера "Фонтанка" до ТК у здания Храма с вводом в здание ул. Спортивная,г. Бокситогорск – 182,5 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ТК дома 4 по ул. Металлургов до ТК ул. Металлургов, д.2  и ввод в в д. 2 по ул. Металлургов, г. Бокситогорск – 381,5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 ТК до вводов в дома по ул. Павлова, д.39, ул. Красная, д.1, здание Ростелекома, г. Бокситогорск – 225,0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 ТК до ввода в здание ул. Комсомольская, д.22а, г. Бокситогорск – 208,93 м. Также выполнен текущий ремонт запорной арматуры и тепловых камер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доснабж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ежотопительный период 2024 года МУП "Водоканал" запланированы работы по замене запорной арматуры – 10 шт., ввод в эксплуатацию второй ветки водопровода – 3км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по замене приборов учета холодного водоснабжения в многоквартирных домах – 32 шт., установка редукционных клапанов ул. Павлова, ул. Театральна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Водоотвед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"Водоканал" ведутся плановые работы по прочистке хозяйственно-бытовой канал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Газоснабж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поручений Президента Российской Федерации о подключении (технологическом присоединении) домовладений к сетям газораспределения без использования средств граждан, распоряжением Правительства Российской Федерации от 30.04.2021 №1152-р утвержден план мероприятий по внедрению социально ориентированной и экономически эффективной системы газификации и газоснабжения субъектов Российской Федерации, который предусматривает мероприятия организационного характера, а также инициативы по изменению нормативно-правовой базы для внедрения новой социально ориентированной системы газифик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олжается работа по приему предварительных заявок для включения в график догазификации. Догазификация распространяется на подключение индивидуальных жилых домовладений, принадлежащих на праве собственности заявителям – физическим лицам, в населенных пунктах, в которых уже проложены внутрипоселковые сети (полностью или частично), и требуется достроить газопроводы до границ земельных участков, на которых расположены такие домовладения.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3. Пассажирские перевозки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рганизации пассажирских перевозок на территории г. Бокситогорска в 1 полугодии 2024 года действовало 2 (два) муниципальных маршрута: № 1 «Автостанция – садоводство "Металлург», 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 «Автостанция – АО "РУСАЛ Бокситогорский глинозем».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два квартала 2024 года  перевезено более  47,4 тыс. пассажиров.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недополученных доходов на выполнение работ, связанных с осуществлением регулярных перевозок пассажиров и багажа автомобильным транспортом по регулируемым тарифам на муниципальных маршрутах регулярных перевозок с оказанием транспортных услуг из бюджета Бокситогорского городского поселения выплачены денежные средства ООО «Пассажиравтотранс» в размере 905,5 тыс. рублей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4. Благоустройств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 муниципальный контракт от 30.12.2023г. № 0145300013123000275 на выполнение работ по санитарной уборке и содержанию территории Бокситогорского городского поселения в 2024 году на общую сумму 17 032,9 тыс.руб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контракта в первом полугодие 2024 г. были выполнены работы на общую сумму 6 067,22 тыс. 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етняя механизированная уборка тротуаров, аллей и дорож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борка случайного мусора на общественных территориях, скверах, зеленых зонах, пустыр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борка случайного мусора с тротуаров, лестниц, остановок, пешеходных переход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по муниципальному контракту от 17.03.2023г. № 0145300013123000290 на выполнение работ по ликвидации несанкционированных свалок на территории Бокситогорского городского поселения в 2024 году на общую сумму 1 698,5 тыс.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ключен муниципальный контракт от 24.05.2024 №</w:t>
      </w:r>
      <w:r>
        <w:rPr>
          <w:sz w:val="24"/>
          <w:szCs w:val="24"/>
          <w:shd w:fill="FFFFFF" w:val="clear"/>
        </w:rPr>
        <w:t>0145300013124000048 на выполнение работ по озеленению и содержанию зеленых насаждений на территории Бокситогорского городского поселения в 2024 году на общую сумму 10 000,00 тыс. руб.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рамках контракта в первом полугодие выполнены работы на сумму 3908,40 тыс. руб., в том числ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приобретение, посадка цветов (рассады)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выкашивание газон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- побелка деревьев.</w:t>
      </w:r>
    </w:p>
    <w:p>
      <w:pPr>
        <w:pStyle w:val="Normal"/>
        <w:ind w:right="-5" w:firstLine="709"/>
        <w:jc w:val="center"/>
        <w:rPr>
          <w:sz w:val="24"/>
          <w:szCs w:val="24"/>
          <w:highlight w:val="yellow"/>
        </w:rPr>
      </w:pPr>
      <w:r>
        <w:rPr>
          <w:b/>
          <w:sz w:val="26"/>
          <w:szCs w:val="26"/>
        </w:rPr>
        <w:t>5.Формирование современной городской сре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ются работы по муниципальному контракту на выполнение работ по благоустройству общественной территории вдоль дома 15 по улице Южная стоимостью 12,08 млн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амках данных работ выполнено выполнить устройство декоративного освещения территории (17 светильников), устройство пешеходных дорожек, планируется выполнить установку малых архитектурных форм и озеле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0" w:right="-5" w:firstLine="282"/>
        <w:jc w:val="both"/>
        <w:rPr>
          <w:b/>
          <w:b/>
          <w:sz w:val="26"/>
          <w:szCs w:val="26"/>
          <w:highlight w:val="yellow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Организация похоронного де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1-е полугодие 2024 года на гражданских кладбищах города Бокситогорска произведено 140 захоронений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На 2024 год заключен муниципальный контракт на выполнение работ по содержанию гражданских кладбищ на сумму 588,8 тыс. рублей. Подрядчик - ООО "Ирий". Так же заключен муниципальный контракт на оказание услуг по транспортировке умерших (погибших) граждан с мест обнаружения или происшествия, не имеющего супруга, близких родственников, законного представителя умершего  в патологоанатомическое учреждение (морг) на сумму 103,3 тыс. рублей. Подрядчик - ООО "Ирий".</w:t>
      </w:r>
    </w:p>
    <w:p>
      <w:pPr>
        <w:pStyle w:val="Normal"/>
        <w:ind w:left="2832"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2832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Дорожное хозяй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Ленинградской области от 15.01.2024 №5 Бокситогорскому городскому поселению предоставлена субсидия за счет средств областного дорожного фонда Ленинградской области на ремонт автомобильных дорог местного значения, имеющих приоритетный социально – значимый характер, в рамках реализации государственной программы "Развитие транспортной системы Ленинградской области" в 2024 году заключено соглашение. Мероприятие - ремонт автомобильной дороги общего пользования местного значения ул. Октябрьская, общей протяженностью 2,83 км. Общая стоимость работ – 36 137,4 тыс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ен контракт, работы в стадии выпол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омитетом по дорожному хозяйству заключено соглашение на предоставление субсидий из бюджета Ленинградской области на Приведение в нормативное состояние автомобильных дорог общего пользования, обеспечивающих доступ к садоводческим некоммерческим товариществам в Ленингра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соглашений планируется отремонтировать дорогу - </w:t>
      </w:r>
      <w:r>
        <w:rPr>
          <w:color w:val="000000"/>
          <w:sz w:val="24"/>
          <w:szCs w:val="24"/>
        </w:rPr>
        <w:t>"Подъезд к садоводству ПКС "Металлург", протяженностью 0,485 км (средства ОБ – 6 882,6 т.р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лось содержание дорог, в том числе расчистка дорог от снега вывоз снега, посыпка дорог противогололедными материалами; содержание технических средств организации дорожного движения (дорожных знаков, светофоров (типа) Т7. искусственных неровностей, пешеходных ограждений). Выполнен ямочный ремонт дорог в асфальтобетонном покрытии. Общая сумма выполненных работ – 12,6 млн.руб.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ая сфера: культура, молодежная политика,</w:t>
      </w:r>
    </w:p>
    <w:p>
      <w:pPr>
        <w:pStyle w:val="Normal"/>
        <w:ind w:right="-5" w:hanging="0"/>
        <w:jc w:val="center"/>
        <w:rPr>
          <w:b/>
          <w:b/>
          <w:sz w:val="24"/>
        </w:rPr>
      </w:pPr>
      <w:r>
        <w:rPr>
          <w:b/>
          <w:sz w:val="26"/>
          <w:szCs w:val="26"/>
        </w:rPr>
        <w:t xml:space="preserve">физическая культура и спорт. </w:t>
      </w:r>
      <w:r>
        <w:rPr>
          <w:b/>
          <w:sz w:val="24"/>
        </w:rPr>
        <w:t>Культура .</w:t>
      </w:r>
    </w:p>
    <w:p>
      <w:pPr>
        <w:pStyle w:val="Normal"/>
        <w:widowControl w:val="false"/>
        <w:autoSpaceDE w:val="false"/>
        <w:ind w:left="42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24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льту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Бокситогорского городского поселения деятельность по организации досуга населения осуществляет МБУ «Центр культуры Бокситогорского района». За второй квартал 2024 года было обслужено 33671 человек, по сравнению с  этим же периодом 2023 годом количество посещений увеличилось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еди наиболее значимых мероприятий следует выдел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Фестиваль молодых избирателей Бокситогорского муниципального района (4 апрел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Районный конкурс историко-краеведческих работ «Листая годы как страницы» (13 апреля состоялась церемония награжд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Торжественное открытие IX Регионального этапа национального чемпионата профессионального мастерства для людей с инвалидностью и ограниченными возможностями здоровья «Абилимпикс» (23 апрел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втор спектакля «Вышел Ангел из тумана» НСК театра драмы «Ровесник» (26 апрел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Районный конкурс декоративно-прикладного и художественного творчества «Мастера-кудесники» (апрель-июнь. 12 июня в День России были награждены победители и призёр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, посвящённые Дню Победы в Великой Отечественной войне (9 ма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Конкурс семей Бокситогорского района «Дружная семья» (18 ма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Юбилейный отчётный концерт Дворца культуры «Зажигаем огни» (27 ма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емьера сценической фантазии «Швабракадабра» ОСК студии «Театр праздника» (1 июн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Концертно-игровая программа «Смехландия», посвящённая Дню защиты детей (1 июн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аздничная программа «Я люблю тебя, Россия!» (12 июн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Всероссийская акция «Огненные картины войны» на Астрачинском мемориальном комплексе (21 июн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аздничная линейка, посвящённая выпускникам 2024 года (28 июн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Районный праздник, посвящённый Дню молодёжи России (29 июня)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творческих коллективов МБУ «Центр культуры Бокситогорского района» и мастера декоративно-прикладного творчества принимали активное участие в городских, районных, областных и международных конкурсах, фестивалях и праздниках. 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  <w:t xml:space="preserve">Библиотечную деятельность на территории поселения осуществляет Бокситогорская центральная библиотека и Бокситогорская детская библиотека.  </w:t>
      </w:r>
    </w:p>
    <w:p>
      <w:pPr>
        <w:pStyle w:val="Normal"/>
        <w:widowControl w:val="false"/>
        <w:autoSpaceDE w:val="false"/>
        <w:ind w:left="2124"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left="2124"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Молодежная политик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я по отрасли "Молодежная политика" предусмотрены в муниципальном задании МБУ "Центр культуры Бокситогорского района" и организуются совместно со специалистами учрежд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 целях организации досуга детей во втором квартале 2024 проведены игры на открытом воздухе под названием "Дворовые игры".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</w:rPr>
        <w:t>Специалисты молодежного отдела совместно с волонтерами </w:t>
      </w:r>
      <w:hyperlink r:id="rId2">
        <w:r>
          <w:rPr>
            <w:rStyle w:val="InternetLink"/>
            <w:color w:val="000000"/>
            <w:sz w:val="24"/>
            <w:szCs w:val="24"/>
            <w:u w:val="single"/>
          </w:rPr>
          <w:t>Союза активной молодежи</w:t>
        </w:r>
      </w:hyperlink>
      <w:r>
        <w:rPr>
          <w:color w:val="000000"/>
          <w:sz w:val="24"/>
          <w:szCs w:val="24"/>
        </w:rPr>
        <w:t> провели молодежную акцию «Здорово живешь» в рамках «Марафона добра». Для ребят были проведены веселые эстафеты «Дружба», «Веселая переправа», «Полоса препятствий», «Баскетболисты» и «Загадки»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дростков организованы дискотеки, квесты, кинопоказы, вечера настольных игр. Для развития театрального мастерства и организации досуга в период каникул проведены театральные мастер-классы, экскурсии в закульсье ДК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молодёжи города проводились танцевальные программы в малом зале Дворц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ьтуры, вечера настольных игр, квиз-игры. Для учащихся образовательных организаций Бокситогорского района проводились познавательные программы в детской библиотеке и в Бокситогорской центральной библиотеке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4 апреля прошел Фестиваль Молодого избирателя (1место – школа № 1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ется волонтёрское движение: "Волонтеры Победы" Бокситогорска провели несколько патриотических программ. В Центре культуры г. Бокситогорска для волонтеров «Союза активной молодежи» прошел кинопоказ фильмов «Гатчина. На подступах к Ленинграду» и «Карелия. Северный рубеж» в рамках кинофестиваля «Без срока давности», посвященного трагедиям мирного населения в период Великой Отечественной войны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онтёры "Союза Активной Молодёжи" приняли участие во флешмобе "Эстафета Сердец", посвященном Всероссийскому дню донора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торой квартал завершился празднованием  </w:t>
      </w:r>
      <w:r>
        <w:rPr>
          <w:color w:val="000000"/>
          <w:sz w:val="24"/>
          <w:szCs w:val="24"/>
          <w:shd w:fill="FFFFFF" w:val="clear"/>
        </w:rPr>
        <w:t>Дня Молодежи.</w:t>
      </w:r>
    </w:p>
    <w:p>
      <w:pPr>
        <w:pStyle w:val="Normal"/>
        <w:widowControl w:val="false"/>
        <w:autoSpaceDE w:val="false"/>
        <w:ind w:left="2832" w:hanging="0"/>
        <w:jc w:val="both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left="2832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Физическая культура и спорт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роведение физкультурно-оздоровительных и спортивных мероприятий на территории Бокситогорского городского поселения осуществляются в рамках муниципальной программы "Развитие социальной сферы города Бокситогорска"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дведомственным учреждением, предоставляющим услуги физической культуры и спорта, является муниципальное физкультурно-спортивное учреждение "Бокситогорский спортивный комплекс"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сего было проведено 32 мероприятий, в которых приняло участие 1173 человек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г. Бокситогорска по волейболу среди мужских команд (25 марта -                       23 апреля, 7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е соревнования по мини-футболу среди мальчиков 2013-2014 г.р.                  (06-07 апреля, 50 чел.);</w:t>
      </w:r>
    </w:p>
    <w:p>
      <w:pPr>
        <w:pStyle w:val="Normal"/>
        <w:ind w:firstLine="36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- областные спортивные соревнования по вольной борьбе, посвященные памяти Героя Советского Союза В. Е. Стукалова (12-14 апреля, 16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й этап областного летнего фестиваля ВФСК «ГТО», ОФП (18 апреля,                                       24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й этап областного летнего фестиваля ВФСК «ГТО», легкая атлетика                  (22 апреля, 24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городская легкоатлетическая эстафета, посвященная Победе в ВОВ (25 апреля,                  8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физкультурных и спортивных мероприятий в рамках ВФСК "Готов к труду и обороне" - тестирование по выполнению видов испытаний (тестов) (18, 22, 25 апреля, г. Бокситогорск, 10 видов испытаний (тестов), 61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Блиц - турнир по шахматам, посвященный Дню Победы (04 мая, 1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дение физкультурных и спортивных мероприятий в рамках ВФСК «Готов к труду и обороне» - тестирование по выполнению видов испытаний (тестов) (14 мая,                       г. Бокситогорск, 13 видов испытаний (тестов), 27 чел.)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3 лет сезона 2024 года (30 мая, г. Бокситогорск, 31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4 лет сезона 2024 года (30 мая, г. Бокситогорск, 3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турнир по мини-футболу среди детских команд, посвященный Дню России (10 июня, 3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личное Первенство г. Бокситогорска по настольному теннису среди детей и подростков (13-14 июня, 18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по ОФП среди подростков и молодежи "Проверь себя в ГТО", виды испытаний (тестов) ВФСК ГТО (20 июня, 57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3 лет сезона 2024 года (06 июня, г. Бокситогорск, 31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4 лет сезона 2024 года (06 июня, г. Бокситогорск, 3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3 лет сезона 2024 года (10 июня, г. Бокситогорск, 31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4 лет сезона 2024 года (10 июня, г. Бокситогорск, 3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3 лет сезона 2024 года (13 июня, г. Бокситогорск, 31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4 лет сезона 2024 года (13 июня, г. Бокситогорск, 3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партакиада среди оздоровительных лагерей и молодежных трудовых бригад                    г. Бокситогорска (26 июня, 52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3 лет сезона 2024 года (17 июня, г. Бокситогорск, 31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4 лет сезона 2024 года (17 июня, г. Бокситогорск, 3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1 лет сезона 2024 года (27 июня, г. Бокситогорск, 31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2 лет сезона 2024 года (27 июня, г. Бокситогорск, 3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дение физкультурных и спортивных мероприятий в рамках ВФСК «Готов к труду и обороне» - тестирование по выполнению видов испытаний (тестов) (20, 24, 25, 26, 27 июня, г. Бокситогорск, 20 видов испытаний (тестов), 144 чел.)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акже спортсмены г. Бокситогорска активно принимали участие в районных и областных соревнованиях (19 выездов, 264 человек), таких как: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участие в региональных соревнованиях по фигурному катанию на коньках "Солнечные зайчики" (10-12  апреля, г. Кондопога, 12 чел.)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межмуниципальных соревнованиях по фигурному катанию на коньках «Весенняя капель» (06-07 апреля, г. Кириши, 3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астие в турнире по волейболу среди мужских команд «Новая волна» (20 апрел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ясьстрой, 9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ых соревнованиях по боксу, посвященные памяти МС России по боксу Добрякова Дмитрия (25-27 апреля, г. Выборг, 9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ых соревнованиях по фигурному катанию на коньках «Весенний кубок ГЛАЙД» (28 апреля, д. Старая  Всеволожский район, 7 чел.);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частие в Первенстве России по боксу среди юниоров (30 апреля - 12 мая,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публика Северная Осетия-Алания, г.  Владикавказ, 1 чел.)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участие в Чемпионате Ленинградской области по волейболу среди мужских команд  (12 мая, г. Кириши, 15 чел.);</w:t>
      </w:r>
      <w:r>
        <w:rPr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3 лет сезона 2024 года (02 мая, г. Всеволожск, 16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4 лет сезона 2024 года (02 мая, г. Всеволожск, 15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3 лет сезона 2024 года (10 мая, г. Волхов, 16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4 лет сезона 2024 года (10 мая, г. Волхов, 15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3 лет сезона 2024 года (16 мая, г. Кировск, 16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4 лет сезона 2024 года (16 мая, г. Кировск, 15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юношеском турнире по боксу памяти Героя Советского Союза                         М.Е. Пятикопа (18 мая, г. Пикалево, 21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межмуниципальных соревнованиях по фигурному катанию на коньках «Ленинградские узоры» (финал) (24-25 мая, г. Колтуши, 5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3 лет сезона 2024 года (03 июня, г. Тихвин, 16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4 лет сезона 2024 года (03 июня, г. Тихвин, 15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3 лет сезона 2024 года (24 июня, г. Лодейное Поле, 16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4 лет сезона 2024 года (24 июня, г. Лодейное Поле, 15 чел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  <w:highlight w:val="yellow"/>
        </w:rPr>
      </w:pPr>
      <w:r>
        <w:rPr>
          <w:bCs/>
          <w:i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Комитет экономического развития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 xml:space="preserve">администрации Бокситогор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>муниципального района</w:t>
      </w:r>
      <w:r>
        <w:rPr>
          <w:sz w:val="24"/>
          <w:szCs w:val="24"/>
        </w:rPr>
        <w:tab/>
      </w:r>
    </w:p>
    <w:sectPr>
      <w:type w:val="nextPage"/>
      <w:pgSz w:w="11906" w:h="16838"/>
      <w:pgMar w:left="1701" w:right="74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1">
    <w:name w:val="Заголовок №1_"/>
    <w:qFormat/>
    <w:rPr>
      <w:sz w:val="24"/>
      <w:szCs w:val="24"/>
      <w:lang w:bidi="ar-SA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2">
    <w:name w:val="Основной текст (2)_"/>
    <w:qFormat/>
    <w:rPr>
      <w:b/>
      <w:bCs/>
      <w:sz w:val="24"/>
      <w:szCs w:val="24"/>
      <w:lang w:bidi="ar-SA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Normalc13">
    <w:name w:val="normal-c1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80" w:after="600"/>
      <w:jc w:val="both"/>
      <w:outlineLvl w:val="0"/>
    </w:pPr>
    <w:rPr>
      <w:sz w:val="24"/>
      <w:szCs w:val="24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407" w:before="360" w:after="360"/>
      <w:ind w:firstLine="700"/>
      <w:jc w:val="both"/>
    </w:pPr>
    <w:rPr>
      <w:b/>
      <w:bCs/>
      <w:sz w:val="24"/>
      <w:szCs w:val="24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p1">
    <w:name w:val="normal-p1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sam_boksitogor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26:00Z</dcterms:created>
  <dc:creator>User</dc:creator>
  <dc:description/>
  <cp:keywords/>
  <dc:language>en-US</dc:language>
  <cp:lastModifiedBy>Платонова Л.Е.</cp:lastModifiedBy>
  <cp:lastPrinted>2012-11-20T11:23:00Z</cp:lastPrinted>
  <dcterms:modified xsi:type="dcterms:W3CDTF">2024-09-02T11:24:00Z</dcterms:modified>
  <cp:revision>1967</cp:revision>
  <dc:subject/>
  <dc:title>        </dc:title>
</cp:coreProperties>
</file>