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за 2022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Бокситогорского городского поселения по данным Петростата на 1 января 2022 года составляла 14491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. (Прогноз  социально-экономического развития муниципального образования на 2021 год и  на период до 2023 года, одобрен распоряжением администрации от 13.11.2020 № 623-р "О внесении  на   рассмотрение   советов    депутатов проектов бюджетов Бокситогорского муниципального района на 2021 год и на плановый период 2022 и 2023 годов и Бокситогорского городского поселения на 2021 год и на плановый период 2022-2023 годов"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 района Ленинградкой области на период до 2025 года. (Долгосрочный прогноз утвержден постановлением администрации Бокситогорского муниципального района от 20.12.2019 №1178 "Об утверждении долгосрочного прогноза социально-экономического развития Бокситогорского городского поселения Бокситогорского муниципального района Ленинградкой области на период до 2025 года").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тверждены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муниципальные программы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</w:rPr>
        <w:t>«</w:t>
      </w:r>
      <w:r>
        <w:rPr>
          <w:sz w:val="24"/>
          <w:szCs w:val="24"/>
        </w:rPr>
        <w:t>Развитие социальной и культурной сферы города Бокситогорска» на 2021-2023 годы</w:t>
      </w:r>
      <w:r>
        <w:rPr>
          <w:b/>
        </w:rPr>
        <w:t xml:space="preserve">»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от 01.02.2021 № 59,</w:t>
      </w:r>
      <w:r>
        <w:rPr>
          <w:i/>
        </w:rPr>
        <w:t xml:space="preserve"> </w:t>
      </w:r>
      <w:r>
        <w:rPr>
          <w:i/>
          <w:sz w:val="24"/>
          <w:szCs w:val="24"/>
        </w:rPr>
        <w:t>с изменениями и дополнениями);</w:t>
      </w:r>
    </w:p>
    <w:p>
      <w:pPr>
        <w:pStyle w:val="ConsPlusTitle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в Бокситогорском городском поселении» на 2021-2023 годы </w:t>
      </w:r>
      <w:r>
        <w:rPr>
          <w:b w:val="false"/>
          <w:i/>
        </w:rPr>
        <w:t>(от 04.02.2021 №82,с изменениями и дополнениями)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1287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на 2021-2023 годы (</w:t>
      </w:r>
      <w:r>
        <w:rPr>
          <w:i/>
          <w:sz w:val="24"/>
          <w:szCs w:val="24"/>
        </w:rPr>
        <w:t>от 08.02.2021 № 92, с изменениями и дополнениями</w:t>
      </w:r>
      <w:r>
        <w:rPr>
          <w:sz w:val="24"/>
          <w:szCs w:val="24"/>
        </w:rPr>
        <w:t>);</w:t>
      </w:r>
    </w:p>
    <w:p>
      <w:pPr>
        <w:pStyle w:val="ConsPlusTitle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«Обеспечение качественным жильем граждан на территории Бокситогорского городского поселения Бокситогорского  муниципального района </w:t>
      </w:r>
      <w:r>
        <w:rPr/>
        <w:t xml:space="preserve">» </w:t>
      </w:r>
      <w:r>
        <w:rPr>
          <w:b w:val="false"/>
        </w:rPr>
        <w:t xml:space="preserve">на 2021-2023 годы» </w:t>
      </w:r>
      <w:r>
        <w:rPr>
          <w:b w:val="false"/>
          <w:i/>
        </w:rPr>
        <w:t>(от 18.02.2021 № 138, с изменениями и дополнениями);</w:t>
      </w:r>
    </w:p>
    <w:p>
      <w:pPr>
        <w:pStyle w:val="ConsPlusTitle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Безопасность Бокситогорского городского поселения»</w:t>
      </w:r>
      <w:r>
        <w:rPr>
          <w:b w:val="false"/>
          <w:sz w:val="22"/>
          <w:szCs w:val="22"/>
        </w:rPr>
        <w:t xml:space="preserve"> на</w:t>
      </w:r>
      <w:r>
        <w:rPr>
          <w:b w:val="false"/>
        </w:rPr>
        <w:t xml:space="preserve"> 2021–2023 годы» </w:t>
      </w:r>
      <w:r>
        <w:rPr>
          <w:b w:val="false"/>
          <w:i/>
        </w:rPr>
        <w:t>(от 30.12.2020 № 1163, с изменениями и дополнениями );</w:t>
      </w:r>
    </w:p>
    <w:p>
      <w:pPr>
        <w:pStyle w:val="ConsPlusTitle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«Управление собственностью Бокситогорского городского поселения Бокситогорского муниципального района» на 2021-2023 годы»  </w:t>
      </w:r>
      <w:r>
        <w:rPr>
          <w:b w:val="false"/>
          <w:i/>
        </w:rPr>
        <w:t>(от 04.03.2021 № 194, с изменениями и дополнениями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b/>
        </w:rPr>
        <w:t>«</w:t>
      </w:r>
      <w:r>
        <w:rPr>
          <w:sz w:val="24"/>
          <w:szCs w:val="24"/>
        </w:rPr>
        <w:t>Формирование современной городской среды г. Бокситогорска Бокситогорского муниципального района» на 2021 – 2024 годы</w:t>
      </w:r>
      <w:r>
        <w:rPr>
          <w:b/>
        </w:rPr>
        <w:t>»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от 03 марта 2020 года № 190,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Генеральный план г.Бокситогорск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01.08.2012 № 212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Демограф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данным Бокситогорского отдела региональной статистики расчетная численность населения Бокситогорского городского поселения по состоянию на 01.01.2023 г. составила 14210 человек. Численность населения по сравнению с началом года снизилась на 281 человека (на 1,9%).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данным Бокситогорского отдела региональной статистики за 2022 год в г. Бокситогорск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илось – 115 человек, по сравнению с аналогичным периодом прошлого года больше на  4,5% . Общий коэффициент рождаемости составил 8 чел. на 1000 населения, по сравнению с аналогичным периодом прошлого года увеличился на 6,6%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294 человека, по сравнению с аналогичным периодом прошлого года  меньше на 19,2% (70 человек). Общий коэффициент смертности составил 20,5 чел. на 1000 населения, снизился  на 17% по сравнению с аналогичным периодом 2021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мертность по-прежнему остается высокой и превышает рождаемость в 2,5 раза.  Естественная убыль населения за январь-декабрь 2022 года составила 179 человек, что на 75 человек меньше, чем за аналогичный период прошлого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грационная убыль составила 102 человека (по итогам 2021 года миграционная убыль составляла 231 человек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сокая естественная убыль остается основной причиной сокращения численности населения.</w:t>
      </w:r>
    </w:p>
    <w:p>
      <w:pPr>
        <w:pStyle w:val="Normal"/>
        <w:ind w:firstLine="9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08" w:first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 данным статистической отчетност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 Бокситогорск",  ООО "Балтийское  электромеханическое  предприятие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ОО "БЭМП"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2022 год (чистый ОКВЭД) составил 6124,6 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93,9 % к соответствующему  периоду 2021 года (в действующих ценах), при этом в разрезе основных видов деятельности этот показатель выглядит следующим образом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211" w:hanging="644"/>
        <w:rPr>
          <w:sz w:val="24"/>
          <w:szCs w:val="24"/>
        </w:rPr>
      </w:pPr>
      <w:r>
        <w:rPr>
          <w:sz w:val="24"/>
          <w:szCs w:val="24"/>
        </w:rPr>
        <w:t>промышленное производство –</w:t>
      </w:r>
      <w:r>
        <w:rPr>
          <w:rFonts w:cs="Arial CYR" w:ascii="Arial CYR" w:hAnsi="Arial CYR"/>
        </w:rPr>
        <w:t xml:space="preserve"> </w:t>
      </w:r>
      <w:r>
        <w:rPr>
          <w:sz w:val="24"/>
          <w:szCs w:val="24"/>
        </w:rPr>
        <w:t>5376,0 млн. руб. (92,8 % к АПП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993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–</w:t>
      </w:r>
      <w:r>
        <w:rPr>
          <w:rFonts w:cs="Arial CYR" w:ascii="Arial CYR" w:hAnsi="Arial CYR"/>
        </w:rPr>
        <w:t xml:space="preserve"> </w:t>
      </w:r>
      <w:r>
        <w:rPr/>
        <w:t xml:space="preserve">11,4 </w:t>
      </w:r>
      <w:r>
        <w:rPr>
          <w:sz w:val="24"/>
          <w:szCs w:val="24"/>
        </w:rPr>
        <w:t>млн. руб. (102 % к АПП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е и предоставление социальных услуг – 676,5 млн. руб. (103,1% к АПГ).</w:t>
      </w:r>
    </w:p>
    <w:p>
      <w:pPr>
        <w:pStyle w:val="TextBodyIndent"/>
        <w:tabs>
          <w:tab w:val="left" w:pos="708" w:leader="none"/>
        </w:tabs>
        <w:ind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ибольший удельный вес в общем объёме отгруженных товаров, выполненных работ и услуг по всем обследуемым видам экономической деятельности  приходится на </w:t>
      </w:r>
      <w:r>
        <w:rPr>
          <w:iCs/>
          <w:sz w:val="24"/>
          <w:szCs w:val="24"/>
        </w:rPr>
        <w:t>обрабатывающие производства</w:t>
      </w:r>
      <w:r>
        <w:rPr>
          <w:sz w:val="24"/>
          <w:szCs w:val="24"/>
        </w:rPr>
        <w:t xml:space="preserve">  – 83,3%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орот по крупным и средним организациям Бокситогорского городского поселения вырос по сравнению с 2021 годом  на 2,9% и составил 10011,6 млн.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ём инвестиций в основной капитал крупных и средних организаций Бокситогорского городского поселения за 2022 год составил 463,4 млн. рублей. По сравнению с соответствующим периодом 2021 года объем инвестиций в основной капитал увеличился  на 35,6%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Объем бюджетных инвестиций увеличился на 23822 тыс. рубля  по сравнению с аналогичным периодом 2021 года и составил 65032  тыс. руб., в том числе по бюджетам:</w:t>
      </w:r>
    </w:p>
    <w:p>
      <w:pPr>
        <w:pStyle w:val="TextBody"/>
        <w:numPr>
          <w:ilvl w:val="0"/>
          <w:numId w:val="3"/>
        </w:numPr>
        <w:spacing w:before="0" w:after="0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й бюджет –13 563 тыс. руб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567" w:hanging="0"/>
        <w:jc w:val="both"/>
        <w:rPr/>
      </w:pPr>
      <w:r>
        <w:rPr>
          <w:sz w:val="24"/>
          <w:szCs w:val="24"/>
        </w:rPr>
        <w:t>Региональный бюджет –</w:t>
      </w:r>
      <w:r>
        <w:rPr/>
        <w:t xml:space="preserve"> </w:t>
      </w:r>
      <w:r>
        <w:rPr>
          <w:sz w:val="24"/>
          <w:szCs w:val="24"/>
        </w:rPr>
        <w:t>21012 тыс. руб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567" w:hanging="0"/>
        <w:jc w:val="both"/>
        <w:rPr/>
      </w:pPr>
      <w:r>
        <w:rPr>
          <w:sz w:val="24"/>
          <w:szCs w:val="24"/>
        </w:rPr>
        <w:t>Местный бюджет - 30 457  тыс. руб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разрезе видов деятельности основной объем инвестиций приходится на обрабатывающие производства и составляет 55,9% общего объема инвестиционных вложений. Объем инвестиций в основной капитал обрабатывающих производств увеличился по сравнению с аналогичным периодом 2021 года на 49,3% и составил 259,2 млн. рублей.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>Объем инвестиций в основной капитал за счет собственных средств организаций составил 68,9% от общего объема инвестиций. Инвестиции за счет собственных средств организаций увеличились по отношению к данному показателю аналогичного периода 2021 года на 58,6%  и составили 319  млн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нвестиции в основной капитал за счет привлеченных средств составили 25,9% от общего объема инвестиций. Весь объем привлеченных средств, в том числе бюджетное финансирование составил 120 млн. рублей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от розничной торговли составил 4263,2 млн. руб. Вырос на 17,9% к показателю 2021 года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орот общественного питания составил 9,9 млн. рублей. Снизился по сравнению с прошлым  годом на 63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м платных услуг, оказанных населению, составил 151,8 млн. руб., вырос к показателю 2021 года на 119%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u w:val="single"/>
        </w:rPr>
        <w:t>По итогам 2022 года: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 441,2 млн. рублей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 75%. Размер полученной ими прибыли составил 445868 тыс. рублей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убыточных</w:t>
      </w:r>
      <w:r>
        <w:rPr>
          <w:sz w:val="24"/>
          <w:szCs w:val="24"/>
        </w:rPr>
        <w:t xml:space="preserve"> предприятий в общем числе крупных и средних организаций –25%. Размер полученного убытка -4690 тыс. рублей. 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Задолженность предприятий составил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928" w:right="-5" w:hanging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ебиторская </w:t>
      </w:r>
      <w:r>
        <w:rPr>
          <w:sz w:val="24"/>
          <w:szCs w:val="24"/>
        </w:rPr>
        <w:t>– 492,2 млн. руб., в т.ч. просроченная – 17,7 млн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928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редиторская</w:t>
      </w:r>
      <w:r>
        <w:rPr>
          <w:sz w:val="24"/>
          <w:szCs w:val="24"/>
        </w:rPr>
        <w:t xml:space="preserve"> – 840,1 млн. руб., в т.ч. просроченная –2,7 млн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284" w:right="-5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долженность покупателей и заказчиков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на 1 января 2023 года составила 111 млн. руб. </w:t>
      </w:r>
    </w:p>
    <w:p>
      <w:pPr>
        <w:pStyle w:val="Normal"/>
        <w:numPr>
          <w:ilvl w:val="0"/>
          <w:numId w:val="2"/>
        </w:numPr>
        <w:ind w:left="928" w:right="-5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олженность поставщикам и подрядчикам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на 1 января 2023 года –396,5 млн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5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составляет 57,8 млн. руб.</w:t>
      </w:r>
    </w:p>
    <w:p>
      <w:pPr>
        <w:pStyle w:val="Normal"/>
        <w:ind w:right="-5" w:firstLine="284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вышение кредиторской задолженности над дебиторской составляет 347,9 млн. рублей), превышение просроченной дебиторской  задолженности над просроченной кредиторской  задолженностью – 15,1 млн. руб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за 2022 год составила (по видам экономической деятельности, без учета работающих на малых, микро- предприятиях и у индивидуальных предпринимателей):</w:t>
      </w:r>
    </w:p>
    <w:p>
      <w:pPr>
        <w:pStyle w:val="Normal"/>
        <w:ind w:left="142"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</w:tr>
      <w:tr>
        <w:trPr>
          <w:trHeight w:val="8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льское, лесное хозяйство, охота рыболовство и рыб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rFonts w:cs="Arial CYR" w:ascii="Arial CYR" w:hAnsi="Arial CYR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317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93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34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899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708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3723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603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1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рофессиональная научная и техн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9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9,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7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1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48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0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3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18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9,6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заработная плата по итогам 2022 года увеличилась на 9,6% по сравнению с аналогичным периодом 2021 года и составила 51,9 тыс. руб. Задолженности по заработной плате работникам по состоянию на 1 января 2023 года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 89,6% от данного показателя по Бокситогорскому муниципальному райо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ру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 января  2023 года в Бокситогорском г.п. зарегистрировано 88 безработных гражданина, уровень регистрируемой безработицы составляет 1,06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от обратившихся в службу занятости населения подано 671 заявление о предоставлении государственной услуги содействия гражданам в поиске подходящей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262 челове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доустроено 530 человек ищущих работу, в том числе 161 безработный граждани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ли участие в общественных работах 37 челов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офессиональное обучение направлено 30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акансий, заявленных работодателями за период –671 единица. Напряженность на рынке труда составила 0,4 безработных/ва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повышения эффективности трудоустройства безработных и ищущих работу граждан, за январь-декабрь 2022 года Бокситогорским филиалом ГКУ ЦЗН ЛО проведены 7 мини-ярмарок вакансий, 1 межрайонная ярмарка вакансий и  1 ярмарка учебных и рабочих мес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 Бокситогорского городского посел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юджет Бокситогорского городского поселения за 2022 год исполне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оходам на 89,8 %  или в сумме 270028,7 тыс.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на 86,2 % в сумме  277361,2 тыс. руб.     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6"/>
          <w:szCs w:val="26"/>
        </w:rPr>
        <w:t>Доходы бюдж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 2021 годом доходы бюджета Бокситогорского городского поселения выросли на 17,9%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налоговые доходы увеличились на 3,6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налоговые доходы уменьшились  на 10,1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увеличились на 26,1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бюджета Бокситогорского городского поселения  составляет 23,1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оговые доходы  исполнены в сумме 62292,2 тыс. руб. или 109,7% от годовых назначений. По  сравнению  с  2021 годом   налоговые доходы увеличились на 3,6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алоговых доходов исполнение доходной части характеризуется  следующими данными: 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логи на прибыль, доходы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налог  на доходы 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 на 113,2% от годовых назначений или  в сумме  44860,1 тыс. руб. (план на год – 39637,5 тыс. руб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дельный  вес  в объеме налоговых  доходов  составил 72%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тупление  налога по сравнению с  2021 годом увеличилось на 5529,4 тыс. руб.,  или на 14,1% в связи индексацией</w:t>
      </w:r>
      <w:r>
        <w:rPr>
          <w:bCs/>
          <w:sz w:val="24"/>
          <w:szCs w:val="24"/>
        </w:rPr>
        <w:t xml:space="preserve"> заработной платы работникам в учреждениях и предприятиях, находящихся на территории Бокситогорского городского поселения и </w:t>
      </w:r>
      <w:r>
        <w:rPr>
          <w:sz w:val="24"/>
          <w:szCs w:val="24"/>
        </w:rPr>
        <w:t>выплатой отдельными организациями заработной платы за декабрь 2021 года в январе 2022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- 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логи на совокупный доход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единый сельскохозяйственный нало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нен н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89,9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в сумме 170,9 тыс. руб. (план – 190 тыс. руб.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  2021 годом  поступление  налога уменьшилось  на  1,2 тыс. руб. или на 0,7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оход бюджета поселения зачисление по единому сельскохозяйственному налогу осуществляется по нормативу 50%. На территории Бокситогорского городского поселения основным плательщиком единого сельскохозяйственного налога является ООО «Волна» (Рудник №13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логи на имущест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или в сумме 13207,0 тыс. руб.,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земельный налог -  10387,1 тыс. руб., в т.ч. по физическим лицам – 1798,4 тыс. руб., по юридическим лицам  - 8588,7 тыс. руб. Исполнен налог на  86,9% от запланированных объемов на 2022 год (11955,0 тыс. руб.)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доходов составил 16,7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2021 годом  поступление  налога уменьшилось    на  4206 тыс. руб. или на 28,8% (уменьшение поступлений данного налога по юридическим лицам связано с  решением налоговых органов о возврате ошибочно зачисленных в бюджет Бокситогорского городского поселения  платежей в 2022 году и за истекший период в сумме 8135,5 тыс. руб.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лавным администратором, осуществляющим начисления данного налога  является Федеральная налоговая служба. </w:t>
      </w:r>
      <w:r>
        <w:rPr>
          <w:sz w:val="24"/>
          <w:szCs w:val="24"/>
        </w:rPr>
        <w:t xml:space="preserve">Норматив зачисления данного налога в бюджеты городских поселений - 100%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лог на имущество физических лиц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2819,9 тыс. руб.  Исполнен на 172,2% от запланированных поступлений на год (план на 2022 год - 1637,7 тыс. руб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сравнению  с 2021 годом поступление  налога  уменьшилось  на 26,3 тыс. руб. или  на 0,9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администратором, осуществляющим начисления данного налога  является Федеральная налоговая служба. Норматив зачисления данного налога в бюджеты городских поселений - 100%. </w:t>
      </w:r>
    </w:p>
    <w:p>
      <w:pPr>
        <w:pStyle w:val="Normal"/>
        <w:ind w:firstLine="567"/>
        <w:jc w:val="both"/>
        <w:rPr/>
      </w:pPr>
      <w:r>
        <w:rPr>
          <w:sz w:val="24"/>
        </w:rPr>
        <w:t>Неналоговые доходы поступили в сумме 13193,2 тыс. руб. или на 10,1%  меньше, чем за  2021 год.</w:t>
      </w:r>
      <w:r>
        <w:rPr>
          <w:sz w:val="24"/>
          <w:szCs w:val="24"/>
        </w:rPr>
        <w:t xml:space="preserve"> Удельный вес неналоговых доходов в общем объеме доходов бюджета Бокситогорского городского поселения  составляет 4,9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еналоговых доходов  исполнение доходной части характеризуется  следующими данными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 поступили в сумме 9428,9 тыс. руб.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оходы от арендной  платы за земельные участки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4301,8 тыс. руб. или   62,1% от прогнозируемых на текущий год  (план на год – 6926,6 тыс. руб.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сравнению с 2021 годом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поступление арендной платы за  земельные участки уменьшилось  на 1796,3 тыс. руб. в связи с выкупом земельных участков в собственно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я  в объеме   неналоговых  доходов составила  32,6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ходы от сдачи в аренду имущ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2000,8 тыс. руб. или  105,8% от прогнозируемых на год (план на год – 1891,6 тыс. руб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  сравнению с  прошлым годом объем поступлений платежей уменьшился  на 216,4 тыс. руб. Количество действующих договоров на 01.01.2023 года – 8, из них: 6 договоров с общей площадью 1392,24 кв. м; 2 договора аренды тепловых и газопроводных сетей протяженностью 1,09 тыс.м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я  в объеме   неналоговых  доходов составила  15,2 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прочие доходы от использования имущества - плата за наем жилых помещений - 3126,3 тыс. руб. или 86,6% от прогнозируемых на год (план на год – 3609,8 тыс. руб.). Часть средств из запланированных поступила в бюджет Бокситогорского муниципального района, т.к.  плановые значения платы за найм были рассчитаны исходя из площади помещений, находящихся в собственности района и города. Оставшаяся недоимка составляет неплатежи на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  2021 годом объем поступлений платежей уменьшился  на 89,8 тыс. руб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я  в объеме   неналоговых  доходов составила  23,7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от продажи материальных и нематериальных актив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или в сумме 3661,7 тыс. руб., из них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оходы от продажи  земельных участков -  3403,9 тыс. руб.  (план на год – 3350,9 тыс. руб.). Выкуп земель, находящихся под объектами недвижимости осуществляется физическими и юридическими лицами. За 2022 год заключено 36 договоров на выкуп земель, 14 соглашений о перераспределении земель с физическими лицами и 4 договора с юридическими лиц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2021 годом объем поступлений платежей увеличился  на 1346,4 тыс. руб.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оходы от реализации имущества - 257,8 тыс. руб. (план – 230,0 тыс. руб.). Поступили доходы от проданных в  рассрочку в 2020-2021 годах помещений по адресам ул. Павлова, д.16, пом.3. и  ул. Красных следопытов, д. 7(ООО «Тема-Телеком»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сравнению с 2021 годом объем поступлений платежей уменьшился  на 303,9 тыс. руб. или 54,1% в связи с продажей в 1 квартале 2021 года муниципальных долей в трех квартирах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Штрафы, санкции, возмещение ущерба</w:t>
      </w:r>
      <w:r>
        <w:rPr>
          <w:b/>
          <w:sz w:val="24"/>
          <w:szCs w:val="24"/>
        </w:rPr>
        <w:t xml:space="preserve"> -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ходы от денежных  взысканий (штрафов)  за 2022 год исполнены на 91,3% или в сумме 57 тыс. руб. По сравнению с 2021 годом поступление уменьшилось  на 203,2 тыс. руб. или  на 78,1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бюджет поступи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е штрафы, установленные законами субъектов РФ об административных правонарушениях, за нарушение муниципальных правовых актов по бюджету Бокситогорского городского поселения, администрируемые администрацией Бокситогорского муниципального района – 25,8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штрафы, неустойки, пени, уплаченные в соответствии с законом или договором в случае неисполнения или ненадлежащего исполнения обязательств – 31,2 тыс.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езвозмездные  поступления  составили -  194543,3 тыс. руб., что на 26,1% больше чем за 2021 год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безвозмездные  поступления от других бюджетов бюджетной системы – 190543,3 тыс. руб.,</w:t>
      </w:r>
    </w:p>
    <w:p>
      <w:pPr>
        <w:pStyle w:val="Normal"/>
        <w:jc w:val="both"/>
        <w:rPr/>
      </w:pPr>
      <w:r>
        <w:rPr>
          <w:sz w:val="24"/>
          <w:szCs w:val="24"/>
        </w:rPr>
        <w:t>- прочие безвозмездные поступления – 4000 тыс. рублей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Расходы бюдже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2022 год исполнены на 86,2% к уточненному плану или в сумме 277361,2 тыс. руб. </w:t>
      </w:r>
      <w:r>
        <w:rPr>
          <w:sz w:val="24"/>
          <w:szCs w:val="24"/>
        </w:rPr>
        <w:t xml:space="preserve">В целом по  бюджету Бокситогорского городского поселения за  2022 год  темп роста к  2021 году  составляет 126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сновной удельный вес в общей сумме расходов за отчетный период по отраслям состав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 – 63,6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25,1%.</w:t>
      </w:r>
    </w:p>
    <w:p>
      <w:pPr>
        <w:pStyle w:val="Normal"/>
        <w:jc w:val="both"/>
        <w:rPr>
          <w:color w:val="000000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амый высокий темп ро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та к предыдущему периоду – 333% сложился по разделу 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Физическая культура и спорт</w:t>
      </w:r>
      <w:r>
        <w:rPr>
          <w:color w:val="000000"/>
          <w:sz w:val="24"/>
          <w:szCs w:val="24"/>
        </w:rPr>
        <w:t>а», в связи с проведением в 2022 году работ по капитальному ремонту катка «Зеркальный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по разделу «Общегосударственные вопросы» профинансированы за    2022 год в сумме 2730,9 тыс. рублей или на 59,9% от годовых плановых назначений ( в связи с остатком средств резервного фонда).</w:t>
      </w:r>
    </w:p>
    <w:p>
      <w:pPr>
        <w:pStyle w:val="Normal"/>
        <w:ind w:hanging="70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По сравнению с  2021 годом расходы уменьшились на 3826,4 тыс. руб. или  в 2,4 раза в связи с передачей в 2021  году межбюджетных трансфертов бюджету  Бокситогорского муниципального района на финансовое обеспечение деятельности исполнительно-распорядительного органа Бокситогорского городского поселения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Национальная безопасность и правоохранительная деятельность». Расходы по отрасли исполнены за 2022 год  в сумме 1704,8 тыс. руб. или  100% от плана, что на 65,8 тыс. руб. или 4%  больше, чем за  2021 год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 2022 год на финансирование расходов в области «Национальной экономики» направлено 25656,2 тыс. руб. или 60,8% от плана на 2022 год, что на  28,5%  меньше, чем за  2021 год. Причиной низкого процента освоения средств является  неисполнение контракта по проекту планировке и межевания территории (срок действия продлен на 2023 год) и контракта по</w:t>
      </w:r>
      <w:r>
        <w:rPr/>
        <w:t xml:space="preserve"> </w:t>
      </w:r>
      <w:r>
        <w:rPr>
          <w:sz w:val="24"/>
          <w:szCs w:val="24"/>
        </w:rPr>
        <w:t>ремонту автомобильных дорог общего пользования местного значения, имеющих приоритетный социально значимый характер (для решения спорного вопроса Подрядчик обратился с исковым заявлением в Арбитражный суд г. Санкт-Петербурга и Ленинградской област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бюджетной классификации  «Жилищно-коммунальное хозяйство» исполнение составило 95,2% или в сумме 176499,7 тыс. руб. 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sz w:val="24"/>
          <w:szCs w:val="24"/>
        </w:rPr>
        <w:t xml:space="preserve">По сравнению с </w:t>
      </w:r>
      <w:r>
        <w:rPr>
          <w:color w:val="000000"/>
          <w:sz w:val="24"/>
          <w:szCs w:val="24"/>
        </w:rPr>
        <w:t xml:space="preserve">2021 годом </w:t>
      </w:r>
      <w:r>
        <w:rPr>
          <w:sz w:val="24"/>
          <w:szCs w:val="24"/>
        </w:rPr>
        <w:t>расходы в сфере жилищно-коммунального хозяйства увеличились на 22333,5 тыс. руб. или на 14,5% в связи с увеличением расходов на благоустройство общественных территор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асходов по разделу «Социальная политика» составило  258,3 тыс. руб. или 100% от годового плана, с ростом к уровню 2021 года на 41,9% (в связи с  установлением выплат почетным гражданам г.Бокситогорска)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>По разделу «Физическая культура и спорт»</w:t>
      </w:r>
      <w:r>
        <w:rPr>
          <w:b/>
          <w:sz w:val="24"/>
          <w:szCs w:val="24"/>
        </w:rPr>
        <w:t xml:space="preserve"> з</w:t>
      </w:r>
      <w:r>
        <w:rPr>
          <w:sz w:val="24"/>
          <w:szCs w:val="24"/>
        </w:rPr>
        <w:t>а 2022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расходы профинансированы в сумме 69554,5 тыс. руб. или 80,3% годовых бюджетных назначений (</w:t>
      </w:r>
      <w:r>
        <w:rPr>
          <w:color w:val="000000"/>
          <w:sz w:val="24"/>
          <w:szCs w:val="24"/>
        </w:rPr>
        <w:t>невыполнением условий контракта по ремонту катка, з</w:t>
      </w:r>
      <w:r>
        <w:rPr>
          <w:sz w:val="24"/>
          <w:szCs w:val="24"/>
        </w:rPr>
        <w:t>авершение работ планируется в 2023 году), что в 3,3 раза больше, чем за 2021 год (в связи с проведение работ по капитальному ремонту катка «Зеркальный»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 Транспорт. Дороги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е хозяй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345, на территории Бокситогорского муниципального района на 2022 год запланированы  и выполнены работы по капитальному ремонту 2 МКД на сумму 13,9 млн. руб. (ремонт подвального помещения дома №8 ул. Советская (работы выполнены) и ремонт и утепление фасада дома №18 ул. Павлова (работы выполнены)).</w:t>
      </w:r>
    </w:p>
    <w:p>
      <w:pPr>
        <w:pStyle w:val="Normal"/>
        <w:ind w:firstLine="567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2. Коммунальное хозяйство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Электроснабже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ласти электроснабжения в 2022 году в рамках контракта на выполнение работ по техническому обслуживанию объектов уличного освещения Бокситогорского городского поселения с АО "ЛОЭСК" на сумму 1,8 млн.руб. аварийно-восстановительные работы производились своевременно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о технологическое присоединение электроустановок уличного освещения на д. Кондратово мощностью 0,4 кВт на сумму 1,7 млн.руб. В рамках контракта установлено 13 дополнительных опор уличного освещения, а также 28 светодиодных светильников уличного освещения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ы технические условия на присоединение к электрическим сетям для выполнения работ по строительству новых линий уличного освещения вдоль автомобильных дорог по адресам: ул.Павлова, ул.Октябрьская, ул.Южное шоссе, ул.Заводская, на сумму 111,5 тыс.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оялся аукцион на выполнение работ по проектированию уличного освещения на участках автомобильных дорог расположенных на территории г. Бокситогорска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плоснабж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ках реализации Инвестиционной программы заключенного концессионного соглашения с филиалом АО "Нева-Энергия" Бокситогорский  на сегодняшний день закончены работы по реконструкции сетей теплоснабжения по г. Бокситогорску общей протяженностью 10 346 м.п., в том числе: 2 178 п.м. – капитальный ремонт внутриквартальных сетей города Бокситогорска. Общая стоимостью выполненных работ: 107,5 млн.руб., в том числе: 8,0 млн.руб. -капитальный ремонт внутриквартальных сетей города Бокситогорс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текущему ремонту в г.Бокситогорске заменено тепловых сетей – 2730 п.м.</w:t>
      </w:r>
    </w:p>
    <w:p>
      <w:pPr>
        <w:pStyle w:val="Normal"/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Газоснаб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года выполнялось техническое обслуживание газовых сетей в г. Бокситогорске общей протяженностью 710,9 п.м. на сумму 0,95 тыс.руб.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3. Дорожное хозяй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Ленинградской области от 31.01.2022 №57 предоставлены субсидии бюджетам муниципальных образований за счет средств областного дорожного фонда Ленинградской области на ремонт автомобильных дорог местного значения, имеющих приоритетный социально – значимый характер, в рамках реализации государственной программы "Развитие транспортной системы Ленинградской области" в 2022 году в г. Бокситогорске выполнены работы по ремонту участков дорог по ул. Газа, ул. Южная (от ул. Социалистическая до д/с №4) и ул. Дымское шоссе (до БЭМП). Общая протяженность отремонтированных дорог – 1,374 к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содержания автомобильных дорог на территории БГП выполняются работы по расчистке дорог от снега, обработке а/д противогололедными материалами, сколу наледи, вывозу снега. Так же выполняются работы по содержанию мостов, искусственных сооружений и технических средств организации дорожного движения на территории БГП. Выполнены работы по ямочному ремонту, приобретены соль и песок для приготовления песчано-солевой смеси для посыпки дорог в зимний период. За 2022 год освоено 14,3 млн.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безопасности дорожного движения выполнены работы по оборудованию улично-дорожной сети техническими средствами организации дорожного движения (горизонтальная дорожная разметка и дорожные знаки). Общая стоимость мероприятий – 2,4 млн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зимнего содержания дорог (уборки снега) для нужд города приобретен снегоуборщик на сумму 0,9 млн.руб.</w:t>
      </w:r>
    </w:p>
    <w:p>
      <w:pPr>
        <w:pStyle w:val="Normal"/>
        <w:ind w:firstLine="567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4. Пассажирские перевозки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пассажирских перевозок на территории г. Бокситогорска во 2 квартале 2022 года действовало 2 (два) муниципальных маршрута: № 1 «Автостанция – садоводство "Металлург», 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 «Автостанция – АО "РУСАЛ Бокситогорский глинозем»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22 год  перевезено более  135,6 тыс. пассажиров. 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 возмещение недополученных доходов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выплачены денежные средства  ООО «Пассажиравтотранс» в размере 1978,6 тыс. рублей.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5. Благоустройств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рамках работ по озеленению и содержанию зеленых насаждений на территории города Бокситогорска в 2022 году  были выполнены рабо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адка цветов с последующим уходом (полив, подкормка, прополка). Всего было посажено более 13 тысяч цве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кашивание газонов механизированным  способом на площади 7,3Г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кашивание газонов   ручным способом на площади 80,2Г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резка кустарников в скверах и на общественных территориях.</w:t>
      </w:r>
    </w:p>
    <w:p>
      <w:pPr>
        <w:pStyle w:val="Normal"/>
        <w:spacing w:lineRule="atLeast" w:line="23" w:before="0" w:after="0"/>
        <w:ind w:firstLine="708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рамках проведения химических мероприятий по уничтожению борщевика Сосновского на территории Бокситогорского городского поселения в 2022 году были проведены 2 этапа  химической обработки в д. Сёгла, д. Кондратово, д. Горка. Всего обработано 7,29Га.</w:t>
      </w:r>
    </w:p>
    <w:p>
      <w:pPr>
        <w:pStyle w:val="Normal"/>
        <w:spacing w:lineRule="atLeast" w:line="23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ы акции по благоустройству,   подготовка города к празднованию Дня Победы,  Дня города, Нового года, включающая  в себя:  монтаж праздничных флагов, букв, консолей, установка МАФ, уборка территорий, вывоз мусора. </w:t>
      </w:r>
    </w:p>
    <w:p>
      <w:pPr>
        <w:pStyle w:val="Normal"/>
        <w:spacing w:lineRule="atLeast" w:line="23" w:before="0" w:after="0"/>
        <w:ind w:firstLine="708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Произведены работы по демонтажу аварийного игрового оборудования на детских площадках.</w:t>
      </w:r>
    </w:p>
    <w:p>
      <w:pPr>
        <w:pStyle w:val="Normal"/>
        <w:spacing w:lineRule="atLeast" w:line="23" w:before="0" w:after="0"/>
        <w:ind w:firstLine="708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ыполнено устройство мраморного ковра, </w:t>
      </w:r>
      <w:r>
        <w:rPr>
          <w:sz w:val="24"/>
          <w:szCs w:val="24"/>
        </w:rPr>
        <w:t xml:space="preserve">произведены  реставрация и художественно – ландшафтное оформление двух клумб декоративный щебнем на пл. Ленина. </w:t>
      </w:r>
    </w:p>
    <w:p>
      <w:pPr>
        <w:pStyle w:val="Normal"/>
        <w:spacing w:lineRule="atLeast" w:line="23" w:before="0" w:after="0"/>
        <w:contextualSpacing/>
        <w:jc w:val="both"/>
        <w:rPr/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В рамках мероприятий по санитарной уборке и содержанию территории Бокситогорского городского поселения </w:t>
      </w:r>
      <w:r>
        <w:rPr>
          <w:sz w:val="24"/>
          <w:szCs w:val="24"/>
        </w:rPr>
        <w:t xml:space="preserve">в  2022г.  были выполнены работы: </w:t>
      </w:r>
    </w:p>
    <w:p>
      <w:pPr>
        <w:pStyle w:val="Normal"/>
        <w:spacing w:lineRule="atLeast" w:line="23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анитарное содержание и уборка зеленных зон, детских площадок города в зимнее и летнее время;</w:t>
      </w:r>
    </w:p>
    <w:p>
      <w:pPr>
        <w:pStyle w:val="Normal"/>
        <w:spacing w:lineRule="atLeast" w:line="23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анитарное содержание и уборка тротуаров в зимнее и летнее время;</w:t>
      </w:r>
    </w:p>
    <w:p>
      <w:pPr>
        <w:pStyle w:val="Normal"/>
        <w:spacing w:lineRule="atLeast" w:line="23" w:before="0" w:after="0"/>
        <w:contextualSpacing/>
        <w:jc w:val="both"/>
        <w:rPr/>
      </w:pPr>
      <w:r>
        <w:rPr>
          <w:sz w:val="24"/>
          <w:szCs w:val="24"/>
        </w:rPr>
        <w:t xml:space="preserve">- сбор и вывоз мусора,  </w:t>
      </w:r>
      <w:bookmarkStart w:id="0" w:name="_GoBack"/>
      <w:bookmarkEnd w:id="0"/>
      <w:r>
        <w:rPr>
          <w:sz w:val="24"/>
          <w:szCs w:val="24"/>
        </w:rPr>
        <w:t>ликвидация несанкционированных свалок, размещение мусора на полигоне ТБО. Всего вывезено более 1754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  отх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мках мероприятий по содержанию и ремонту ливневой канализации были произведены </w:t>
      </w:r>
      <w:r>
        <w:rPr>
          <w:color w:val="000000"/>
          <w:sz w:val="24"/>
          <w:szCs w:val="24"/>
        </w:rPr>
        <w:t>аварийные работы по прочистке более 2120 м трубопровода ливневой канализации, вывезено более 33 м</w:t>
      </w:r>
      <w:r>
        <w:rPr>
          <w:color w:val="000000"/>
          <w:sz w:val="24"/>
          <w:szCs w:val="24"/>
          <w:vertAlign w:val="superscript"/>
        </w:rPr>
        <w:t xml:space="preserve">3 </w:t>
      </w:r>
      <w:r>
        <w:rPr>
          <w:color w:val="000000"/>
          <w:sz w:val="24"/>
          <w:szCs w:val="24"/>
        </w:rPr>
        <w:t>ила и гряз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ак же в 2022 году были произведены работы по спилу (25 деревьев) и кронированию (1 дерево) аварийных деревьев, расположенных на территории города.  </w:t>
      </w:r>
    </w:p>
    <w:p>
      <w:pPr>
        <w:pStyle w:val="Normal"/>
        <w:ind w:right="-5" w:firstLine="709"/>
        <w:jc w:val="center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right="-5" w:firstLine="709"/>
        <w:jc w:val="center"/>
        <w:rPr>
          <w:sz w:val="24"/>
          <w:szCs w:val="24"/>
          <w:highlight w:val="yellow"/>
        </w:rPr>
      </w:pPr>
      <w:r>
        <w:rPr>
          <w:b/>
          <w:sz w:val="26"/>
          <w:szCs w:val="26"/>
        </w:rPr>
        <w:t>5.Формирование современной городско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Бокситогорском городском поселении выполнены работы по благоустройству общественной территории "Сквер у ДК со стороны ул. Вишнякова"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ощение тротуарной плиткой, устройство декоративного уличного освещения,  озеленение, спил аварийных деревье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работ – 27,8 млн.руб., объем финансирования за счет средств бюджета Ленинградской области 10,5 млн. руб., федерального бюджета 4,8 млн.руб., бюджета Бокситогорского городского поселения в качестве софинансирования 1,3 млн.руб., бюджета Бокситогорского городского поселения 11 млн.руб.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ены работы по муниципальному контракту на выполнение работ по  благоустройству общественной территории "Сквер у ДК со стороны ул. Вишнякова". Сумма контракта   16 659,3 тыс.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ены работы по муниципальному контракту на выполнение работ по спилу аварийных деревьев на общественной территории "Сквер у ДК со стороны ул. Вишнякова" на сумму 5 320,36 тыс. руб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ены работы по озеленению общественной территории "Сквер у ДК со стороны ул. Вишнякова" на сумму 1 408,6 тыс.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ены работы по муниципальному контракту на выполнение работ по установке фонарей уличного освещения при благоустройстве общественной территории – городского сквера у ДК (левая сторона), расположенного по улице Садовая вдоль домов 9 и 11, на сумму 4 430,07 тыс. руб. Установлено 28 декоративных опор уличного освещения оснащенных 36 светодиодными светильник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ены работы по муниципальному контракту на изготовление информационных стендов о благоустройстве общественной территории "Сквер у ДК со стороны ул. Вишнякова", на сумму 4,2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 муниципальный контракт на выполнение работ по проведению топографической съемки на общественной территории "Сквер у ДК со стороны ул. Социалистическая", планируемой к благоустройству в 2023 году, на сумму 5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Заключен муниципальный контракт на выполнение работ по разработке проектн-сметной документации на объект "Благоустройство общественной территории "Сквер у ДК со стороны ул.Социалистическая" на сумму 250 тыс.руб.</w:t>
      </w:r>
    </w:p>
    <w:p>
      <w:pPr>
        <w:pStyle w:val="Normal"/>
        <w:ind w:right="-5"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4"/>
        </w:rPr>
      </w:pPr>
      <w:r>
        <w:rPr>
          <w:b/>
          <w:sz w:val="26"/>
          <w:szCs w:val="26"/>
        </w:rPr>
        <w:t xml:space="preserve">физическая культура и спорт. </w:t>
      </w:r>
      <w:r>
        <w:rPr>
          <w:b/>
          <w:sz w:val="24"/>
        </w:rPr>
        <w:t>Культура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Бокситогорского городского поселения деятельность по организации досуга населения осуществляет МБУ «Бокситогорский культурно-досуговый центр». За четвертый квартал 2022 года было проведено около 151 мероприятия, обслужено – порядка 16 208 человек, по сравнению с 2021 годом количество мероприятий и посещений увеличилось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Среди наиболее значимых мероприятий следует выделить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е, посвященное Дню учителя (05 октября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нь народного единства (04 октября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йонный конкурс детских и юношеских талантов «Молодые дарования» (вокал, театр) (27 ноября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атриотическое мероприятие "Без срока давности. Суды истории" (01 декабря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стной фестиваль чтецов и малых театральных форм Ленинградской области (10 декабря); 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ворческих коллективов МБУ «Бокситогорский культурно-досуговый центр» и мастера декоративно-прикладного творчества принимали активное участие в городских, районных, областных и международных  конкурсах, фестивалях и праздник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Библиотечную деятельность на территории поселения осуществляют Бокситогорская центральная библиотека и Бокситогорская центральная детская библиотека.  Количество пользователей библиотек – 3334 читателей, что составляет +7 читателей к прошлому году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сего в библиотеках было проведено 79 мероприятий, их посетили 1663 человека. В том числе  в детской библиотеке проведено 52 мероприятия, их посетили 1136 человек, в центральной библиотеке проведено 27 мероприятий, их посетили 527 челове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лодежная полит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оприятия по отрасли "Молодежная политика" предусмотрены в муниципальном задании МБУ "Бокситогорский культурно-досуговый центр" и организуются совместно со специалистами учреж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4 квартале 2022 года проведено 43 мероприятия для детей и молодежи, в которых приняло участие около 4,6 тыс. человек. На эти цели по муниципальной программе "Развитие социальной и культурной сферы города Бокситогорска на 2022 – 2024 годы"  было израсходовано 956,75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формирования патриотического духа и устойчивой гражданской позиции, организации полезного досуга молодого поколения были проведе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3 октября для школьников Бокситогорска провели профилактический квест "Один дома", цель которого состояла в том, чтобы научить подростков правилам поведения в квартир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4 ноября и 12 декабря Торжественные церемонии вручения паспортов подросткам, достигшим 14-летнего возрас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9 ноября в Бокситогорском Дворце культуры состоялся интеллектуальный турнир "Версум", организованный совместно с ЛООООО "РСМ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1 декабря волонтеры помогали на Новогодней ярмарке, организованной в поддержку СВ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5 декабря на базе МБУ "БМКМЦ" состоялся слет Областной кадровой школы для молодёжи Бокситогорс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собые заслуги в добровольчестве в ходе голосования по выбору территорий для благоустройства в рамках программы "Формирование комфортной городской среды", активную волонтёрскую деятельность в сфере культуры и стихийное добровольчество активистов наградили в малом зале Дворца культуры Бокситогорс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азвития семейной политики, сохранения традиционных семейных ценностей 22 октября состоялось познавательное мероприятие "НеобыЧАЙная встреча". Участники мероприятия окунулись в традиции русского чаепития, узнали его историю, особенности национального чаепития, приняли участие в различных развлечениях связанных с чаем и угощениями: определяли по запаху добавки к чаю, собирали самовар, а также лепили украшения для фантастических пирогов, а 11 ноября в Бокситогорске состоялся форум Семейных сообщест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ое воспитание и просвещение является немаловажным направлением работы с детьми и молодёжью Бокситогорского городского поселения. Так, 28 октября состоялся очередной общий сбор батареек с целью отправки  на дальнейшею переработ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 октября лучшие сотрудники летней трудовой бригады, Губернаторсокго молодёжного трудового отряда, отправились в экскурсионную поездку в музейный комплекс Санкт-Петерюког.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Физическая культура и спорт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«Развитие социальной и культурной сферы города Бокситогорска на 2022 - 2024 годы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ие по программе за 2 квартал составило  16 060,21 тыс. руб. (72,65%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ведомственным учреждением, предоставляющим услуги физической культуры и спорта является Муниципальное физкультурно-спортивное учреждение  «Бокситогорский спортивный комплекс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"Развитие социальной и культурной сферы города Бокситогорска на 2022 - 2024 годы".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ведомственным учреждением, предоставляющим услуги физической культуры и спорта является Муниципальное физкультурно-спортивное учреждение  «Бокситогорский спортивный комплекс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"Развитие социальной и культурной сферы города Бокситогорска на 2022-2024 годы" МФСУ «Бокситогорский спортивный комплекс»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го было проведено 18 мероприятий, в которых приняло участие 697 человек: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турнир г. Бокситогорска по боксу (08 октября, 4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изкультурно-оздоровительное мероприятие по скандинавской ходьбе для граждан среднего и старшего возрастов "Осенняя прогулка" (15 октября, 35 чел.)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командное Первенство г. Бокситогорска по настольному теннису среди молодёжных команд памяти В.С. Лысич (17-19 октября, 20 чел.);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физкультурное </w:t>
      </w:r>
      <w:r>
        <w:rPr>
          <w:bCs/>
          <w:sz w:val="24"/>
          <w:szCs w:val="24"/>
        </w:rPr>
        <w:t>мероприятие "Мой первый знак ГТО" для воспитанников дошкольных образовательных организаций Бокситогорского муниципального района (25 октября, 7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физкультурное мероприятие - Спартакиада ветеранских организаций города Бокситогорска, посвященное Году Команды 47 в Ленинградской области (27 октября, 5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физкультурных и спортивных мероприятий в рамках ВФСК «Готов к труду и обороне» - тестирование по выполнению видов испытаний (тестов) (06, 20 октября, 17 видов испытаний (тестов), 61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физкультурное мероприятие - Спартакиада ветеранских организаций Бокситогорского района, посвященное Году Команды 47 в Ленинградской области (08 ноября, 70 чел.)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турнир по волейболу среди мужских команд на призы МФСУ "Бокситогорский спортивный комплекс" (12-13 ноября, 5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гиревому спорту (24 ноября, 1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курс спортивных семей "Здоровый Я = спорт + семья" (27 ноября, 40 чел.);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. Бокситогорска по волейболу среди молодёжных команд (юноши)           (05-07 декабря, 5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е соревнования по боксу среди юношей памяти тренера В.А. Панова (24-25 декабря, 95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турнир по мини-футболу среди детских команд, посвященный Всемирному дню футбола (08 декабря, 32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Бокситогорского района по шахматам (17 декабря, 31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физкультурное мероприятие - Марафон по растяжке по виду спорта "Фигурное катание на коньках" (12-16 декабря, 3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физкультурных и спортивных мероприятий в рамках ВФСК «Готов к труду и обороне» - тестирование по выполнению видов испытаний (тестов) (21 декабря,                                г. Бокситогорск, 6 видов испытаний (тестов), 1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торжественное вручение знаков отличия ВФСК ГТО (30 декабря, 12 чел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кже спортсмены г. Бокситогорска активно принимали участие в районных и областных соревнованиях (11 выездов, 90 человека), таких как:</w:t>
      </w:r>
    </w:p>
    <w:p>
      <w:pPr>
        <w:pStyle w:val="Normal"/>
        <w:ind w:firstLine="708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- участие в турнире по боксу, посвященном памяти участников Чеченской кампании и воинов, погибших в локальных конфликтах (21-22 октября, г. Волхов, 5 чел.);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участие в соревнованиях по боксу среди юношей, посвященных присвоению                  г. Тихвин почетного звания РФ "Город воинской славы" (29 октября, г. Тихвин, 16 чел.)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- участие в турнире Хвойнинского округа по боксу "Кубок Героев Советского Союза (05-06 ноября, п. Хвойная Новгородской области, 8 чел.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ом турнире по боксу среди юношей, посвященный памяти Алексеева С.М. (10-12 ноября, Гатчинский район д. Вяхлево, 3 чел.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межрегиональных соревнованиях по мини-футболу "Осень-2022" среди юношей (19 ноября, г .Бабаево Вологодской области, 9 чел.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Чемпионате Ленинградской области по волейболу среди мужских  команд (полуфинал) (26 ноября, Гатчинский район п. Войсковицы, 10 чел.);</w:t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- участие в областных соревнованиях по боксу, памяти К.А. Мерецкова (26-27 ноября, г. Тихвин, 6 чел.);</w:t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color w:val="000000"/>
          <w:sz w:val="24"/>
          <w:szCs w:val="24"/>
          <w:highlight w:val="green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- участие в Первенстве г. Пикалево по боксу среди юношей, посвященное Дню г. Пикалево (03 декабря, г. Пикалево, 17 чел.)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shd w:fill="FFFFFF" w:val="clear"/>
        </w:rPr>
        <w:t>- участие в о</w:t>
      </w:r>
      <w:r>
        <w:rPr>
          <w:sz w:val="24"/>
          <w:szCs w:val="24"/>
        </w:rPr>
        <w:t>бластном турнире по боксу памяти председателя общественного объединения "Фаворит Выборг" А.П. Петрова (07-10 декабря, г. Выборг, 3 чел.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ие в турнире по боксу среди юношей, посвященном памяти В.А. Кузнецова (17 декабря, г. Сясьстрой, 8 чел.);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региональных соревнованиях по фигурному катанию на коньках "Зимняя сказка" (20-22 декабря, г. Кондопога, 5 чел.)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3-03-10T09:12:00Z</dcterms:modified>
  <cp:revision>1083</cp:revision>
  <dc:subject/>
  <dc:title>        </dc:title>
</cp:coreProperties>
</file>