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отчету о социально-экономическом развит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окситогорского город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окситогорского муниципального района Ленинградской области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szCs w:val="24"/>
        </w:rPr>
        <w:t>за 1 полугодие 2023 год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щая характеристика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Бокситогорское городское поселение находится на востоке Ленинградской области, в 240 км от г.Санкт-Петербурга. Бокситогорское городское поселение входит в состав Бокситогорского муниципального района, расположено в границах по смежеству с Пикалевским городским поселением, с сельскими поселениями: Большедворским, Самойловским, Борски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Бокситогорское городское поселение занимает площадь 213 кв.км. В его состав входят 11 населенных пунктов: город Бокситогорск (административный центр поселения) и 10 деревень: Батьково, Горка, Известковая, Кондратово, Нижница, Новое, Сегла, Сено, Симоново, Усадище. Помимо земель населенных пунктов, в черте городского поселения расположены земли сельскохозяйственного назначения и лесного фонда, много озер и живописных речуше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четная численность населения Бокситогорского городского поселения по данным Петростата на 1 января 2023 года составляла 15674 человек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работана система документов стратегического планирования социально-экономического развития Бокситогорского городского поселения Бокситогорского муниципального района, которая включает в себ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>Ежегодный Прогноз социально-экономического развития Бокситогорского  поселения на трехлетнюю перспективу (Прогноз  социально-экономического развития муниципального образования на 2023 год и  на период до 2025 года, одобрен распоряжением администрации от 07.11.2022 № 687-р "О внесении  на   рассмотрение   совета    депутатов проекта бюджета Бокситогорского городского поселения на 2023 год и на плановый период 2024-2025 годов"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both"/>
        <w:rPr/>
      </w:pPr>
      <w:r>
        <w:rPr>
          <w:sz w:val="24"/>
          <w:szCs w:val="24"/>
        </w:rPr>
        <w:t>Долгосрочный прогноз социально-экономического развития Бокситогорского городского поселения Бокситогорского муниципального района Ленинградкой области на период до 2028 года. (Долгосрочный прогноз утвержден постановлением администрации Бокситогорского муниципального района от 25.11.2022 №1135 "Об утверждении долгосрочного прогноза социально-экономического развития Бокситогорского городского поселения Бокситогорского муниципального района Ленинградкой области на период до 2028 года").</w:t>
      </w:r>
    </w:p>
    <w:p>
      <w:pPr>
        <w:pStyle w:val="Normal"/>
        <w:jc w:val="both"/>
        <w:rPr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Постановлением администрации</w:t>
      </w:r>
      <w:r>
        <w:rPr>
          <w:bCs/>
          <w:color w:val="000000"/>
          <w:spacing w:val="-5"/>
          <w:sz w:val="24"/>
          <w:szCs w:val="24"/>
        </w:rPr>
        <w:t xml:space="preserve"> </w:t>
      </w:r>
      <w:r>
        <w:rPr>
          <w:b/>
          <w:bCs/>
          <w:color w:val="000000"/>
          <w:spacing w:val="-5"/>
          <w:sz w:val="24"/>
          <w:szCs w:val="24"/>
        </w:rPr>
        <w:t>Бокситогорского муниципального района</w:t>
      </w:r>
      <w:r>
        <w:rPr>
          <w:bCs/>
          <w:color w:val="000000"/>
          <w:spacing w:val="-5"/>
          <w:sz w:val="24"/>
          <w:szCs w:val="24"/>
        </w:rPr>
        <w:t xml:space="preserve"> </w:t>
      </w:r>
      <w:r>
        <w:rPr>
          <w:b/>
          <w:bCs/>
          <w:color w:val="000000"/>
          <w:spacing w:val="-5"/>
          <w:sz w:val="24"/>
          <w:szCs w:val="24"/>
        </w:rPr>
        <w:t>утверждены муниципальные программы: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jc w:val="both"/>
        <w:rPr>
          <w:sz w:val="24"/>
          <w:szCs w:val="24"/>
        </w:rPr>
      </w:pPr>
      <w:r>
        <w:rPr>
          <w:bCs/>
          <w:i/>
          <w:color w:val="000000"/>
          <w:spacing w:val="-5"/>
          <w:sz w:val="24"/>
          <w:szCs w:val="24"/>
        </w:rPr>
        <w:t xml:space="preserve"> </w:t>
      </w:r>
      <w:r>
        <w:rPr>
          <w:b/>
        </w:rPr>
        <w:t>«</w:t>
      </w:r>
      <w:r>
        <w:rPr>
          <w:sz w:val="24"/>
          <w:szCs w:val="24"/>
        </w:rPr>
        <w:t xml:space="preserve">Развитие социальной и культурной сферы города Бокситогорска» </w:t>
      </w:r>
      <w:r>
        <w:rPr>
          <w:i/>
          <w:sz w:val="24"/>
          <w:szCs w:val="24"/>
        </w:rPr>
        <w:t>(от 04.02.2022 № 67,</w:t>
      </w:r>
      <w:r>
        <w:rPr>
          <w:i/>
        </w:rPr>
        <w:t xml:space="preserve"> </w:t>
      </w:r>
      <w:r>
        <w:rPr>
          <w:i/>
          <w:sz w:val="24"/>
          <w:szCs w:val="24"/>
        </w:rPr>
        <w:t>с изменениями и дополнениями);</w:t>
      </w:r>
    </w:p>
    <w:p>
      <w:pPr>
        <w:pStyle w:val="ConsPlusTitle"/>
        <w:numPr>
          <w:ilvl w:val="1"/>
          <w:numId w:val="5"/>
        </w:numPr>
        <w:tabs>
          <w:tab w:val="clear" w:pos="708"/>
          <w:tab w:val="left" w:pos="0" w:leader="none"/>
          <w:tab w:val="left" w:pos="284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«Обеспечение устойчивого функционирования и развития коммунальной инфраструктуры  Бокситогорского городского поселения» </w:t>
      </w:r>
      <w:r>
        <w:rPr>
          <w:b w:val="false"/>
          <w:i/>
        </w:rPr>
        <w:t>(от 07.02.2022 № 75,с изменениями и дополнениями)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284" w:leader="none"/>
          <w:tab w:val="left" w:pos="426" w:leader="none"/>
          <w:tab w:val="left" w:pos="1287" w:leader="none"/>
        </w:tabs>
        <w:autoSpaceDE w:val="false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Содержание автомобильных дорог общего пользования и обеспечение регулярных пассажирских перевозок на территории Бокситогорского городского поселения» (от 07.02.2022 № 77</w:t>
      </w:r>
      <w:r>
        <w:rPr>
          <w:i/>
          <w:sz w:val="24"/>
          <w:szCs w:val="24"/>
        </w:rPr>
        <w:t>, с изменениями и дополнениями</w:t>
      </w:r>
      <w:r>
        <w:rPr>
          <w:sz w:val="24"/>
          <w:szCs w:val="24"/>
        </w:rPr>
        <w:t>);</w:t>
      </w:r>
    </w:p>
    <w:p>
      <w:pPr>
        <w:pStyle w:val="ConsPlusTitle"/>
        <w:numPr>
          <w:ilvl w:val="1"/>
          <w:numId w:val="5"/>
        </w:numPr>
        <w:tabs>
          <w:tab w:val="clear" w:pos="708"/>
          <w:tab w:val="left" w:pos="142" w:leader="none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«Обеспечение качественным жильем граждан на территории Бокситогорского городского поселения</w:t>
      </w:r>
      <w:r>
        <w:rPr/>
        <w:t xml:space="preserve">» </w:t>
      </w:r>
      <w:r>
        <w:rPr>
          <w:b w:val="false"/>
          <w:i/>
        </w:rPr>
        <w:t>(от 08.02.2022 № 86, с изменениями и дополнениями);</w:t>
      </w:r>
    </w:p>
    <w:p>
      <w:pPr>
        <w:pStyle w:val="ConsPlusTitle"/>
        <w:numPr>
          <w:ilvl w:val="1"/>
          <w:numId w:val="5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«Безопасность Бокситогорского городского поселения» </w:t>
      </w:r>
      <w:r>
        <w:rPr>
          <w:b w:val="false"/>
          <w:i/>
        </w:rPr>
        <w:t>(от 10.01.2022 № 5, с изменениями и дополнениями );</w:t>
      </w:r>
    </w:p>
    <w:p>
      <w:pPr>
        <w:pStyle w:val="ConsPlusTitle"/>
        <w:numPr>
          <w:ilvl w:val="1"/>
          <w:numId w:val="5"/>
        </w:numPr>
        <w:tabs>
          <w:tab w:val="clear" w:pos="708"/>
          <w:tab w:val="left" w:pos="142" w:leader="none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 xml:space="preserve">«Управление собственностью Бокситогорского городского поселения» </w:t>
      </w:r>
      <w:r>
        <w:rPr>
          <w:b w:val="false"/>
          <w:i/>
        </w:rPr>
        <w:t>от 14.03.2022 № 169, с изменениями и дополнениями)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i/>
          <w:i/>
          <w:sz w:val="24"/>
          <w:szCs w:val="24"/>
        </w:rPr>
      </w:pPr>
      <w:r>
        <w:rPr>
          <w:b/>
        </w:rPr>
        <w:t>«</w:t>
      </w:r>
      <w:r>
        <w:rPr>
          <w:sz w:val="24"/>
          <w:szCs w:val="24"/>
        </w:rPr>
        <w:t xml:space="preserve">Формирование современной городской среды г. Бокситогорска» </w:t>
      </w:r>
      <w:r>
        <w:rPr>
          <w:i/>
          <w:sz w:val="24"/>
          <w:szCs w:val="24"/>
        </w:rPr>
        <w:t>(от 10.03.2022 № 157,с изменениями и дополнениями)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>Генеральный план Бокситогорского городского поселения Бокситогорского муниципального района</w:t>
      </w:r>
      <w:r>
        <w:rPr>
          <w:sz w:val="24"/>
          <w:szCs w:val="24"/>
        </w:rPr>
        <w:t xml:space="preserve"> утвержден решением Совета депутатов Бокситогорского городского поселения от 17.08.2011 № 145 (с последующими изменениями и дополнениями). Этим документом определены промышленные зоны на территории Бокситогорского город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</w:t>
      </w:r>
      <w:r>
        <w:rPr>
          <w:b/>
          <w:sz w:val="26"/>
          <w:szCs w:val="26"/>
        </w:rPr>
        <w:t>Демограф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о данным ОГС в г.Тихвине расчетная численность населения Бокситогорского городского поселения по состоянию на 01.07.2023 г. составила 15582 человека. Численность населения по сравнению с началом года снизилась на 92 человека.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 данным Бокситогорского отдела региональной статистики за 1 полугодие 2023 года в г. Бокситогорск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одилось – 51 человек, по сравнению с аналогичным периодом прошлого года меньше на 8,9% (5 человек). Общий коэффициент рождаемости составил 3,3 чел. на 1000 населения, по сравнению с аналогичным периодом прошлого года уменьшился на 15,4%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мерло – 122 человека, по сравнению с аналогичным периодом прошлого года  меньше на 30% (52 человека). Общий коэффициент смертности составил 7,8 чел. на 1000 населения, снизился  на 35,5% по сравнению с аналогичным периодом 2022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мертность по-прежнему остается высокой и превышает рождаемость более чем в 2 раза.  Естественная убыль населения за январь-июнь 2023 года составила 71 человек, что на 47 человек меньше, чем за аналогичный период прошлого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Миграционная убыль составила 21 человек (по итогам 2022 года миграционная убыль составляла 91 человек)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ысокая естественная убыль остается основной причиной сокращения численности населения.</w:t>
      </w:r>
    </w:p>
    <w:p>
      <w:pPr>
        <w:pStyle w:val="Normal"/>
        <w:ind w:firstLine="90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708" w:firstLine="19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 xml:space="preserve">Основные итоги деятельности предприятий, организаций, расположенных на территории Бокситогорского городского поселения  </w:t>
      </w:r>
    </w:p>
    <w:p>
      <w:pPr>
        <w:pStyle w:val="Normal"/>
        <w:ind w:firstLine="9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по данным статистической отчетности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снову экономики Бокситогорского городского поселения составляет промышленность. На территории поселения действуют такие промышленные предприятия, как  АО "РУСАЛ  Бокситогорск",  ООО "Балтийское  электромеханическое  предприятие"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ООО "БЭМП"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ъем отгруженных товаров собственного производства, выполненных работ и услуг собственными силами по организациям Бокситогорского городского поселения Бокситогорского муниципального района Ленинградской области, не относящимся к субъектам малого предпринимательства за 1 полугодие 2023 года (чистый ОКВЭД) составил 3040,8  млн</w:t>
      </w:r>
      <w:r>
        <w:rPr>
          <w:bCs/>
          <w:sz w:val="24"/>
          <w:szCs w:val="24"/>
        </w:rPr>
        <w:t>. рублей –</w:t>
      </w:r>
      <w:r>
        <w:rPr>
          <w:sz w:val="24"/>
          <w:szCs w:val="24"/>
        </w:rPr>
        <w:t xml:space="preserve"> 96,4 % к соответствующему  периоду 2022 года (в действующих ценах), при этом в разрезе основных видов деятельности этот показатель выглядит следующим образом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42" w:leader="none"/>
          <w:tab w:val="left" w:pos="709" w:leader="none"/>
        </w:tabs>
        <w:ind w:left="142" w:hanging="142"/>
        <w:rPr>
          <w:sz w:val="24"/>
          <w:szCs w:val="24"/>
        </w:rPr>
      </w:pPr>
      <w:r>
        <w:rPr>
          <w:sz w:val="24"/>
          <w:szCs w:val="24"/>
        </w:rPr>
        <w:t>промышленное производство –</w:t>
      </w:r>
      <w:r>
        <w:rPr>
          <w:rFonts w:cs="Arial CYR" w:ascii="Arial CYR" w:hAnsi="Arial CYR"/>
        </w:rPr>
        <w:t xml:space="preserve"> </w:t>
      </w:r>
      <w:r>
        <w:rPr>
          <w:sz w:val="24"/>
          <w:szCs w:val="24"/>
        </w:rPr>
        <w:t>2609,8  млн. руб. (93,4 % к АППГ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709" w:leader="none"/>
        </w:tabs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образование –</w:t>
      </w:r>
      <w:r>
        <w:rPr>
          <w:rFonts w:cs="Arial CYR" w:ascii="Arial CYR" w:hAnsi="Arial CYR"/>
        </w:rPr>
        <w:t xml:space="preserve"> </w:t>
      </w:r>
      <w:r>
        <w:rPr/>
        <w:t xml:space="preserve">5,5 </w:t>
      </w:r>
      <w:r>
        <w:rPr>
          <w:sz w:val="24"/>
          <w:szCs w:val="24"/>
        </w:rPr>
        <w:t>млн. руб. (90,4 % к АППГ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здравоохранение и предоставление социальных услуг – 379,9  млн. руб. (119% к АПГ).</w:t>
      </w:r>
    </w:p>
    <w:p>
      <w:pPr>
        <w:pStyle w:val="TextBodyIndent"/>
        <w:tabs>
          <w:tab w:val="left" w:pos="708" w:leader="none"/>
        </w:tabs>
        <w:ind w:hanging="0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Наибольший удельный вес в общем объёме отгруженных товаров, выполненных работ и услуг по всем обследуемым видам экономической деятельности  приходится на </w:t>
      </w:r>
      <w:r>
        <w:rPr>
          <w:iCs/>
          <w:sz w:val="24"/>
          <w:szCs w:val="24"/>
        </w:rPr>
        <w:t>обрабатывающие производства</w:t>
      </w:r>
      <w:r>
        <w:rPr>
          <w:sz w:val="24"/>
          <w:szCs w:val="24"/>
        </w:rPr>
        <w:t xml:space="preserve">  – 80,2%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борот по крупным и средним организациям Бокситогорского городского поселения вырос по сравнению с 1 полугодием 2022 года  на 3,3% и составил 5153,6  млн. руб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ём инвестиций в основной капитал крупных и средних организаций Бокситогорского городского поселения за 1 полугодие 2023 года составил 105,2  млн. рублей. По сравнению с соответствующим периодом 2022 года объем инвестиций в основной капитал увеличился на 1,2%.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Объем бюджетных инвестиций увеличился на 14,5 млн. рублей,  по сравнению с аналогичным периодом 2022 года и составил 21727 тыс. руб., в том числе по бюджетам:</w:t>
      </w:r>
    </w:p>
    <w:p>
      <w:pPr>
        <w:pStyle w:val="TextBody"/>
        <w:numPr>
          <w:ilvl w:val="0"/>
          <w:numId w:val="3"/>
        </w:numPr>
        <w:spacing w:before="0" w:after="0"/>
        <w:ind w:left="567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едеральный бюджет –1404 тыс. руб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</w:tabs>
        <w:spacing w:before="0" w:after="0"/>
        <w:ind w:left="567" w:hanging="0"/>
        <w:jc w:val="both"/>
        <w:rPr/>
      </w:pPr>
      <w:r>
        <w:rPr>
          <w:sz w:val="24"/>
          <w:szCs w:val="24"/>
        </w:rPr>
        <w:t>Региональный бюджет –</w:t>
      </w:r>
      <w:r>
        <w:rPr/>
        <w:t xml:space="preserve"> </w:t>
      </w:r>
      <w:r>
        <w:rPr>
          <w:sz w:val="24"/>
          <w:szCs w:val="24"/>
        </w:rPr>
        <w:t>7343 тыс. руб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567" w:hanging="0"/>
        <w:jc w:val="both"/>
        <w:rPr/>
      </w:pPr>
      <w:r>
        <w:rPr>
          <w:sz w:val="24"/>
          <w:szCs w:val="24"/>
        </w:rPr>
        <w:t>Местный бюджет – 12980 тыс. руб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В разрезе видов деятельности основной объем инвестиций приходится на обрабатывающие производства и составляет 71,7% общего объема инвестиционных вложений. Объем инвестиций в основной капитал обрабатывающих производств уменьшился по сравнению с аналогичным периодом 2022 года на 18,4% и составил 74,4 млн. рублей. </w:t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>
          <w:sz w:val="24"/>
          <w:szCs w:val="24"/>
        </w:rPr>
        <w:tab/>
        <w:t>Объем инвестиций в основной капитал за счет собственных средств организаций составил 79,1% от общего объема инвестиций. Инвестиции за счет собственных средств организаций снизились по отношению к данному показателю аналогичного периода 2022 года на 13,5%  и составили 83,2 млн. руб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Инвестиции в основной капитал за счет привлеченных средств составили 20,9% от общего объема инвестиций. Весь объем привлеченных средств, в том числе бюджетное финансирование составил 22,0  млн. рубле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орот розничной торговли составил 2229  млн. руб., вырос на 8% к аналогичному показателю 2022 г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ъем платных услуг, оказанных населению, составил 124,7  млн. руб., вырос к аналогичному показателю 2022 года почти в 3 раз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ное место в структуре потребляемых платных услуг, по-прежнему, занимают услуги обязательного характера, из которых 70% - жилищно-коммунальные услуг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еспеченность населения Бокситогорского городского  поселения площадью торговых объектов превышает нормативный показатель почти в три раза.</w:t>
      </w:r>
    </w:p>
    <w:p>
      <w:pPr>
        <w:pStyle w:val="Normal"/>
        <w:ind w:right="-5" w:firstLine="720"/>
        <w:jc w:val="both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u w:val="single"/>
        </w:rPr>
        <w:t>По итогам 1 поллугодия 2023 года:</w:t>
      </w:r>
    </w:p>
    <w:p>
      <w:pPr>
        <w:pStyle w:val="Normal"/>
        <w:ind w:right="-5" w:firstLine="720"/>
        <w:jc w:val="both"/>
        <w:rPr/>
      </w:pPr>
      <w:r>
        <w:rPr>
          <w:b/>
          <w:sz w:val="24"/>
          <w:szCs w:val="24"/>
        </w:rPr>
        <w:t>Сальдированный финансовый результат</w:t>
      </w:r>
      <w:r>
        <w:rPr>
          <w:sz w:val="24"/>
          <w:szCs w:val="24"/>
        </w:rPr>
        <w:t xml:space="preserve"> деятельности крупных и средних предприятий Бокситогорского городского поселения положительный – 5,3  млн. рублей.</w:t>
      </w:r>
    </w:p>
    <w:p>
      <w:pPr>
        <w:pStyle w:val="Normal"/>
        <w:ind w:right="-5" w:firstLine="720"/>
        <w:jc w:val="both"/>
        <w:rPr/>
      </w:pPr>
      <w:r>
        <w:rPr>
          <w:b/>
          <w:sz w:val="24"/>
          <w:szCs w:val="24"/>
        </w:rPr>
        <w:t>Удельный вес прибыльных</w:t>
      </w:r>
      <w:r>
        <w:rPr>
          <w:sz w:val="24"/>
          <w:szCs w:val="24"/>
        </w:rPr>
        <w:t xml:space="preserve"> предприятий в общем числе крупных и средних организаций – 75%. Размер полученной ими прибыли составил 30215  тыс. рублей.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Удельный вес убыточных</w:t>
      </w:r>
      <w:r>
        <w:rPr>
          <w:sz w:val="24"/>
          <w:szCs w:val="24"/>
        </w:rPr>
        <w:t xml:space="preserve"> предприятий в общем числе крупных и средних организаций –25%. Размер полученного убытка --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 xml:space="preserve">-24959  тыс. рублей. </w:t>
      </w:r>
    </w:p>
    <w:p>
      <w:pPr>
        <w:pStyle w:val="Normal"/>
        <w:ind w:right="-5" w:firstLine="720"/>
        <w:jc w:val="both"/>
        <w:rPr/>
      </w:pPr>
      <w:r>
        <w:rPr>
          <w:b/>
          <w:sz w:val="24"/>
          <w:szCs w:val="24"/>
        </w:rPr>
        <w:t>Задолженность предприятий составила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709" w:leader="none"/>
        </w:tabs>
        <w:ind w:left="928" w:right="-5" w:hanging="36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Дебиторская </w:t>
      </w:r>
      <w:r>
        <w:rPr>
          <w:sz w:val="24"/>
          <w:szCs w:val="24"/>
        </w:rPr>
        <w:t>– 684,9 млн. руб., в т.ч. просроченная – 17,2 млн. 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709" w:leader="none"/>
        </w:tabs>
        <w:ind w:left="928" w:right="-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редиторская</w:t>
      </w:r>
      <w:r>
        <w:rPr>
          <w:sz w:val="24"/>
          <w:szCs w:val="24"/>
        </w:rPr>
        <w:t xml:space="preserve"> – 2084 млн. руб., в т.ч. просроченная –6,3 млн. 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709" w:leader="none"/>
        </w:tabs>
        <w:ind w:left="0" w:right="-5" w:firstLine="56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долженность покупателей и заказчиков за товары, работы и услуги</w:t>
      </w:r>
      <w:r>
        <w:rPr>
          <w:sz w:val="24"/>
          <w:szCs w:val="24"/>
        </w:rPr>
        <w:t xml:space="preserve"> крупных и средних организаций (без организаций с численностью работающих менее 15 чел) на 1 июля 2023 года составила 215,3  млн. руб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5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долженность поставщикам и подрядчикам за товары, работы и услуги</w:t>
      </w:r>
      <w:r>
        <w:rPr>
          <w:sz w:val="24"/>
          <w:szCs w:val="24"/>
        </w:rPr>
        <w:t xml:space="preserve"> крупных и средних организаций (без организаций с численностью работающих менее 15 чел) на 1 июля  2023 года –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 xml:space="preserve">407,2  млн. руб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5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долженность по платежам в бюджеты всех уровней</w:t>
      </w:r>
      <w:r>
        <w:rPr>
          <w:sz w:val="24"/>
          <w:szCs w:val="24"/>
        </w:rPr>
        <w:t xml:space="preserve"> крупных и средних организаций (без организаций с численностью работающих менее 15 чел) составляет 82,5 млн. руб.</w:t>
      </w:r>
    </w:p>
    <w:p>
      <w:pPr>
        <w:pStyle w:val="Normal"/>
        <w:ind w:right="-5" w:firstLine="284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евышение кредиторской задолженности над дебиторской составляет 1399,1 млн. рублей), превышение просроченной дебиторской задолженности над просроченной кредиторской  задолженностью – 10,9 млн. руб.</w:t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редняя численность работающих и средняя заработная плата работающих в крупных и средних организациях расположенных на территории Бокситогорского городского поселения за 1 полугодие 2023 года составила (по видам экономической деятельности, без учета работающих на малых, микро- предприятиях и у индивидуальных предпри</w:t>
      </w:r>
      <w:r>
        <w:rPr/>
        <w:t>нимателей)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620"/>
        <w:gridCol w:w="1497"/>
        <w:gridCol w:w="1563"/>
      </w:tblGrid>
      <w:tr>
        <w:trPr>
          <w:trHeight w:val="368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-5" w:firstLine="425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  видов</w:t>
            </w:r>
          </w:p>
          <w:p>
            <w:pPr>
              <w:pStyle w:val="Normal"/>
              <w:ind w:left="142" w:right="-5" w:firstLine="42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ономической</w:t>
            </w:r>
          </w:p>
          <w:p>
            <w:pPr>
              <w:pStyle w:val="Normal"/>
              <w:ind w:left="142" w:right="-5" w:firstLine="425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деятельност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b/>
                <w:sz w:val="22"/>
                <w:szCs w:val="22"/>
              </w:rPr>
              <w:t>Средняя численность</w:t>
            </w:r>
          </w:p>
          <w:p>
            <w:pPr>
              <w:pStyle w:val="Normal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ющих, чел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емесячная заработная плата, руб.</w:t>
            </w:r>
          </w:p>
        </w:tc>
      </w:tr>
      <w:tr>
        <w:trPr>
          <w:trHeight w:val="337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5" w:firstLine="425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лугодие 2023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в % к  предыдущему году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лугодие</w:t>
            </w:r>
          </w:p>
          <w:p>
            <w:pPr>
              <w:pStyle w:val="Normal"/>
              <w:ind w:left="142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в % к  предыдущему году</w:t>
            </w:r>
          </w:p>
        </w:tc>
      </w:tr>
      <w:tr>
        <w:trPr>
          <w:trHeight w:val="8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highlight w:val="yellow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ельское, лесное хозяйство, охота рыболовство и рыбовод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7228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>
          <w:trHeight w:val="2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обыча полезных ископаем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брабатывающие произво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593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highlight w:val="yellow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9080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6,5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highlight w:val="yellow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7806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7,6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highlight w:val="yellow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4176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3,5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highlight w:val="yellow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еятельность в области информации и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highlight w:val="yellow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еятельность финансовая и страх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8588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4,9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еятельность по операциям с недвижимым имуществ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1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еятельность профессиональная научная и техниче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6310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9,6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highlight w:val="yellow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27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29,6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highlight w:val="yellow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56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6940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highlight w:val="yellow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бра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4606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7,2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еятельность в области здравоохранения и социаль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9,1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1309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highlight w:val="yellow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9,1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879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4,6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Итого по террит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5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43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5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05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51467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02,5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ind w:right="-5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     </w:t>
      </w:r>
    </w:p>
    <w:p>
      <w:pPr>
        <w:pStyle w:val="Normal"/>
        <w:ind w:right="-5" w:firstLine="720"/>
        <w:jc w:val="both"/>
        <w:rPr/>
      </w:pPr>
      <w:r>
        <w:rPr>
          <w:sz w:val="24"/>
          <w:szCs w:val="24"/>
        </w:rPr>
        <w:t>Средняя заработная плата по итогам 1 полугодия 2023 года увеличилась на 2,5% по сравнению с аналогичным периодом 2022 года и составила 51,5 тыс. руб. Задолженности по заработной плате работникам по состоянию на 1 июля 2023 года не имелось.</w:t>
      </w:r>
    </w:p>
    <w:p>
      <w:pPr>
        <w:pStyle w:val="Normal"/>
        <w:ind w:right="-5" w:firstLine="720"/>
        <w:jc w:val="both"/>
        <w:rPr/>
      </w:pPr>
      <w:r>
        <w:rPr>
          <w:sz w:val="24"/>
          <w:szCs w:val="24"/>
        </w:rPr>
        <w:t xml:space="preserve">Средняя заработная плата работников крупных и средних организаций Бокситогорского городского поселения  составляет 86,9% от данного показателя по Бокситогорскому муниципальному району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ынок труд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По состоянию на 1 июля  2023 года в Бокситогорском городском поселении зарегистрировано 59 безработных гражданин, уровень регистрируемой безработицы составляет 0,71 %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В 2023 году от обратившихся в службу занятости населения подано 221 заявление о предоставлении государственной услуги содействия гражданам в поиске подходящей работы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езработными признано 106 человек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Трудоустроено 185 человек ищущих работу, в том числе 88 безработных гражданин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нимали участие в общественных работах 14 че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профессиональное обучение направлено 10 че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вакансий, заявленных работодателями за период – 706 единиц. Напряженность на рынке труда составила 0,1 безработных/вак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целью повышения эффективности трудоустройства безработных и ищущих работу граждан, за январь-июнь 2023 года Бокситогорским филиалом ГКУ ЦЗН ЛО проведены 3 мини-ярмарки вакансий и  1 ярмарка учебных и рабочих мест, 1 межрайонная ярмарка вакансий, 1 специализированная ярмарка ваканси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</w:rPr>
        <w:t>Бюджет Бокситогорского городского поселения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юджет Бокситогорского городского поселения за 1 полугодие 2023 года исполнен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567" w:hanging="207"/>
        <w:jc w:val="both"/>
        <w:rPr>
          <w:sz w:val="24"/>
          <w:szCs w:val="24"/>
        </w:rPr>
      </w:pPr>
      <w:r>
        <w:rPr>
          <w:sz w:val="24"/>
          <w:szCs w:val="24"/>
        </w:rPr>
        <w:t>По доходам на 41,4 %  или в сумме 54008,2 тыс. руб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расходам на 32,2 % в сумме  58527,2 тыс. руб.     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 БЮДЖЕТ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 сравнению  с  1 полугодием 2022 года доходы бюджета Бокситогорского городского поселения уменьшились на 18%, в том числе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 по налоговым доходам на 16,4%;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-  по неналоговым доходам  на 31,9%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езвозмездные поступления от других бюджетов бюджетной системы увеличились на 9,7%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дельный вес налоговых доходов в общем объеме доходов бюджета Бокситогорского городского поселения  составляет 47%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логовые доходы  исполнены в сумме 25367,6 тыс. руб. или 40,1% от годовых назначений. По  сравнению  с  1 полугодием 2022 года   налоговые доходы уменьшились на 16,4%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 разрезе налоговых доходов исполнение доходной части характеризуется  следующими данными: </w:t>
      </w:r>
    </w:p>
    <w:p>
      <w:pPr>
        <w:pStyle w:val="Normal"/>
        <w:tabs>
          <w:tab w:val="clear" w:pos="708"/>
          <w:tab w:val="left" w:pos="450" w:leader="none"/>
        </w:tabs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Налоги на прибыль, доходы</w:t>
      </w:r>
      <w:r>
        <w:rPr>
          <w:b/>
          <w:sz w:val="24"/>
          <w:szCs w:val="24"/>
        </w:rPr>
        <w:t xml:space="preserve"> - </w:t>
      </w:r>
      <w:r>
        <w:rPr>
          <w:sz w:val="24"/>
          <w:szCs w:val="24"/>
        </w:rPr>
        <w:t>налог  на доходы  физических лиц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исполнен на 41,2% от годовых назначений или  в сумме  17607,2 тыс. руб. (план на год – 42767,9 тыс. руб.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Удельный  вес  в объеме налоговых  доходов  составил 69,4%.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тупление  налога по сравнению с  1 полугодием 2022 года уменьшилось на 1636,6 тыс. руб. или на 8,5% в связи с тем, что для обеспечения исполнения распоряжений налогового органа в феврале 2023 года было произведено списание денежных средств с единых счетов бюджетов муниципальных образований РФ в сумме 3207,7 тыс. ру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рматив зачисления данного налога в бюджеты городских поселений - 13%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ными плательщиками налога на территории Бокситогорского городского поселения являются: ОАО "РУСАЛ Бокситогорск", ООО "БЭМП", бюджетные, казенные, автономные учреждения, находящиеся на территории Бокситогорского городского поселения.</w:t>
      </w:r>
    </w:p>
    <w:p>
      <w:pPr>
        <w:pStyle w:val="Normal"/>
        <w:ind w:firstLine="708"/>
        <w:jc w:val="both"/>
        <w:rPr/>
      </w:pPr>
      <w:r>
        <w:rPr>
          <w:sz w:val="24"/>
        </w:rPr>
        <w:t>Налоги на совокупный доход</w:t>
      </w:r>
      <w:r>
        <w:rPr>
          <w:b/>
          <w:sz w:val="24"/>
        </w:rPr>
        <w:t xml:space="preserve"> - </w:t>
      </w:r>
      <w:r>
        <w:rPr>
          <w:sz w:val="24"/>
          <w:szCs w:val="24"/>
        </w:rPr>
        <w:t xml:space="preserve">единый сельскохозяйственный налог исполнен в сумме </w:t>
      </w:r>
      <w:r>
        <w:rPr>
          <w:sz w:val="24"/>
        </w:rPr>
        <w:t xml:space="preserve"> 199,9 тыс. руб. или 113,6% годового плана (план – 176,0 тыс. руб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По сравнению с  аналогичным периодом 2022 года поступление налога увеличилось на 29 тыс. руб. или на 16,9%. </w:t>
      </w:r>
      <w:r>
        <w:rPr>
          <w:sz w:val="24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доход бюджета поселения зачисление по единому сельскохозяйственному налогу осуществляется по нормативу 50%. На территории Бокситогорского городского поселения основным плательщиком единого сельскохозяйственного налога является ООО «Волна» (Рудник №13)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Налоги на имущество поступили в сумме 5683,6 тыс. руб., из ни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земельный налог -  5525,9 тыс. руб., в т.ч. по физическим лицам – 309,2 тыс. руб., по юридическим лицам  - 5216,7 тыс. руб. Исполнен на  38,3% от запланированных объемов на 2023 год (14413,0 тыс. руб.).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дельный вес в объеме налоговых доходов составил 21,8%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 сравнению с 1 полугодием 2022 года  поступление налога уменьшилось на 3135 тыс. руб. или на 68,8% (уменьшение поступлений данного налога по юридическим лицам связано с ошибочным зачислением в бюджет Бокситогорского городского поселения  платежей в 2022 году)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Главным администратором, осуществляющим начисления данного налога  является Федеральная налоговая служба. </w:t>
      </w:r>
      <w:r>
        <w:rPr>
          <w:sz w:val="24"/>
          <w:szCs w:val="24"/>
        </w:rPr>
        <w:t xml:space="preserve">Норматив зачисления данного налога в бюджеты городских поселений - 100%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налог на имущество физических лиц</w:t>
      </w:r>
      <w:r>
        <w:rPr>
          <w:b/>
          <w:sz w:val="24"/>
          <w:szCs w:val="24"/>
        </w:rPr>
        <w:t xml:space="preserve"> -</w:t>
      </w:r>
      <w:r>
        <w:rPr>
          <w:sz w:val="24"/>
          <w:szCs w:val="24"/>
        </w:rPr>
        <w:t xml:space="preserve"> 157,7 тыс. руб.  Исполнен на 6,9% от запланированных поступлений на год (план на 2023 год - 2290 тыс. руб.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о сравнению  с 1 полугодием 2022 года поступление  налога  уменьшилось  на 204,8 тыс. руб. или  на 56,5%, снижение поступлений обусловлено зачетом переплаты с кодов бюджетной классификации  на единый налоговый платеж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ным администратором, осуществляющим начисления данного налога  является Федеральная налоговая служба. Норматив зачисления данного налога в бюджеты городских поселений - 100%. </w:t>
      </w:r>
    </w:p>
    <w:p>
      <w:pPr>
        <w:pStyle w:val="Normal"/>
        <w:ind w:firstLine="567"/>
        <w:jc w:val="both"/>
        <w:rPr/>
      </w:pPr>
      <w:r>
        <w:rPr>
          <w:sz w:val="24"/>
        </w:rPr>
        <w:t>Неналоговые доходы поступили в сумме 4740,8 тыс. руб. или 43,2 % от прогнозных значений, что на 31,9%  меньше, чем за  1 полугодие 2022 года.</w:t>
      </w:r>
      <w:r>
        <w:rPr>
          <w:sz w:val="24"/>
          <w:szCs w:val="24"/>
        </w:rPr>
        <w:t xml:space="preserve"> Удельный вес неналоговых доходов в общем объеме доходов бюджета Бокситогорского городского поселения  составляет 8,8%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 разрезе неналоговых доходов  исполнение доходной части характеризуется  следующими данными: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sz w:val="24"/>
          <w:szCs w:val="24"/>
        </w:rPr>
        <w:t>Доходы от использования имущества, находящегося в государственной и муниципальной собственно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ступили в сумме 4317,1 тыс. руб., из них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доходы от арендной  платы за земельные участки</w:t>
      </w:r>
      <w:r>
        <w:rPr>
          <w:b/>
          <w:sz w:val="24"/>
          <w:szCs w:val="24"/>
        </w:rPr>
        <w:t xml:space="preserve"> -</w:t>
      </w:r>
      <w:r>
        <w:rPr>
          <w:sz w:val="24"/>
          <w:szCs w:val="24"/>
        </w:rPr>
        <w:t xml:space="preserve"> 1508,4 тыс. руб. или на  29,2% от прогнозируемых на текущий год  (план на год – 5161,5 тыс. руб.)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о сравнению с 1 полугодием 2022 года</w:t>
      </w:r>
      <w:r>
        <w:rPr>
          <w:sz w:val="28"/>
          <w:szCs w:val="24"/>
        </w:rPr>
        <w:t xml:space="preserve"> </w:t>
      </w:r>
      <w:r>
        <w:rPr>
          <w:sz w:val="24"/>
          <w:szCs w:val="24"/>
        </w:rPr>
        <w:t>поступление арендной платы за  земельные участки уменьшилось  на 1121,7 тыс. руб. или 42,6% в связи с продажей в 2022 году земельных участков АО «РУСАЛ Бокситогорск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 первое полугодие 2023 года комитетом по управлению муниципальным имуществом администрации Бокситогорского муниципального района, являющимся главным администратором данных доходов  заключено 15 договоров с физическими лицами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Доля  в объеме   неналоговых  доходов составила  31,8%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доходы от сдачи в аренду имущества</w:t>
      </w:r>
      <w:r>
        <w:rPr>
          <w:b/>
          <w:sz w:val="24"/>
          <w:szCs w:val="24"/>
        </w:rPr>
        <w:t xml:space="preserve"> - </w:t>
      </w:r>
      <w:r>
        <w:rPr>
          <w:sz w:val="24"/>
          <w:szCs w:val="24"/>
        </w:rPr>
        <w:t>777,4 тыс. руб. или  45,7% от прогнозируемых на год (план на год – 1700,5 тыс. руб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о  сравнению с  аналогичным периодом прошлого года объем поступлений платежей уменьшился  на 174,1 тыс. руб. или 18,3%. Снижение поступлений связано с расторжением договора аренды с ГУ – Ленинградское региональное отделение Фонда социального страхования РФ. Количество действующих договоров на 01.07.2023 года – 8, из них: 6 договоров с общей площадью 1373,24 кв. м; 2 договора аренды тепловых и газопроводных сетей протяженностью 1,09 тыс.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оля  в объеме   неналоговых  доходов составила  16,4%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прочие поступления от использования имущества - плата за наем жилых помещений</w:t>
      </w:r>
      <w:r>
        <w:rPr>
          <w:sz w:val="24"/>
          <w:szCs w:val="24"/>
        </w:rPr>
        <w:t xml:space="preserve"> - 2031,3 тыс. руб. или 57,3% от прогнозируемых на год (план на год – 3545,4 тыс. руб.). </w:t>
      </w:r>
    </w:p>
    <w:p>
      <w:pPr>
        <w:pStyle w:val="Normal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 сравнению с аналогичным периодом 2022 года объем поступлений платежей увеличился на 383,4 тыс. руб. или на 23,3% в связи с увеличением с 01.01.2023 года размера платы за 1кв.м. площад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оля  в объеме   неналоговых  доходов составила  42,8%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ходы от продажи материальных и нематериальных активов поступили в сумме 404,9 тыс. руб., из них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доходы от продажи  земельных участков</w:t>
      </w:r>
      <w:r>
        <w:rPr>
          <w:sz w:val="24"/>
          <w:szCs w:val="24"/>
        </w:rPr>
        <w:t xml:space="preserve"> -  238,7 тыс. руб. или 119,4% плана (план на год – 200 тыс. руб.). Выкуп земель, находящихся под объектами недвижимости осуществляется физическими и юридическими лицами. За 1 полугодие 2023 года заключено 13 договоров на выкуп земель  с физическими лицам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 сравнению с 1 полугодием 2022 года объем поступлений платежей уменьшился  на 1388,4 тыс. руб. или на 85,3%  в связи с продажей в 2022 году земельных участков АО «РУСАЛ Бокситогорск»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доходы от реализации имущества</w:t>
      </w:r>
      <w:r>
        <w:rPr>
          <w:sz w:val="24"/>
          <w:szCs w:val="24"/>
        </w:rPr>
        <w:t xml:space="preserve"> - 166,2 тыс. руб. (план – 337 руб.). Поступили доходы от продажи в рассрочку помещения по адресу ул. Павлова, д.16, пом.3. и помещения по адресу ул. Красных следопытов, д.7 (ООО «Тема Телеком»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о сравнению с 1 полугодием 2022 года  поступление доходов увеличилось  на 76,4 тыс. руб.  или на 85%.  В 1 квартале 2022 года не поступали платежи по рассрочке от ООО «Тема Телеком»,  из-за неправильных реквизитов они поступали в район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283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оходы от денежных взысканий (штрафов) за первое полугодие 2023 года исполнены на 59,1% или в сумме 18,8 тыс. руб. По сравнению с аналогичным периодом 2022 года поступление уменьшилось  на 0,8 тыс. руб. или  на 4%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В бюджет поступили штрафы за нарушение муниципальных правовых актов.  Главный администратор доходов - администрация Бокситогорского муниципального райо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>Безвозмездные  перечисления от других бюджетов  составили -  26900,1 тыс. руб., что на 9,7% больше чем за 1 полугодие 2022 года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Произведен возврат прочих остатков субсидий, имеющих целевое назначение в сумме 3000,3 тыс. руб.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СХОДЫ БЮДЖЕТА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 xml:space="preserve">Расходы бюджета Бокситогорского городского поселения Бокситогорского муниципального района за 1 полугодие 2023 года исполнены на 32,2% к уточненному плану или в сумме 58527,2 тыс. руб. </w:t>
      </w:r>
      <w:r>
        <w:rPr>
          <w:sz w:val="24"/>
          <w:szCs w:val="24"/>
        </w:rPr>
        <w:t xml:space="preserve">В целом по  бюджету Бокситогорского городского поселения за 1 полугодие  2023 года  темп роста к аналогичному периоду  2022 года  составляет 119,7%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сновной удельный вес в общей сумме расходов за отчетный период по отраслям составил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жилищно-коммунальное хозяйство – 53,2%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изическая культура и спорт – 26,6%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циональная экономика – 16,3%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амый высокий темп ро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та к предыдущему периоду – 176,4% по разделу  </w:t>
      </w:r>
      <w:r>
        <w:rPr>
          <w:color w:val="000000"/>
          <w:sz w:val="24"/>
          <w:szCs w:val="24"/>
        </w:rPr>
        <w:t xml:space="preserve">«Образование» в связи с перечислением денежных средств на реализацию мероприятий проекта "Губернаторский молодежный трудовой отряд"  в июне 2023 года. Самый низкий темп роста к 2022 году – 83,5% по разделу «Общегосударственные вопросы» связан с уплатой административных штрафов в 2022 году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Расходы по разделу </w:t>
      </w:r>
      <w:r>
        <w:rPr>
          <w:b/>
          <w:color w:val="000000"/>
          <w:sz w:val="24"/>
          <w:szCs w:val="24"/>
        </w:rPr>
        <w:t>«Общегосударственные вопросы»</w:t>
      </w:r>
      <w:r>
        <w:rPr>
          <w:color w:val="000000"/>
          <w:sz w:val="24"/>
          <w:szCs w:val="24"/>
        </w:rPr>
        <w:t xml:space="preserve"> профинансированы за   отчетный период 2023 года в сумме 775,9 тыс. рублей или на 24,1% от годовых плановых назначений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сравнению с  аналогичным периодом 2022 года расходы уменьшились  на 153,5 тыс. руб. или 16,5%.</w:t>
      </w:r>
    </w:p>
    <w:p>
      <w:pPr>
        <w:pStyle w:val="Normal"/>
        <w:tabs>
          <w:tab w:val="clear" w:pos="708"/>
          <w:tab w:val="left" w:pos="1245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Национальная безопасность и правоохранительная деятельность». </w:t>
      </w:r>
    </w:p>
    <w:p>
      <w:pPr>
        <w:pStyle w:val="Normal"/>
        <w:tabs>
          <w:tab w:val="clear" w:pos="708"/>
          <w:tab w:val="left" w:pos="1245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ходы по отрасли предусмотрены на 2023 год  в сумме 1751,6 тыс. руб.  За  1 полугодие 2023 года расходы профинансированы в сумме 978,4 тыс. руб., что на 233,7 тыс. руб. или 31,4%  больше, чем за  аналогичный период 2022 года.</w:t>
      </w:r>
    </w:p>
    <w:p>
      <w:pPr>
        <w:pStyle w:val="Normal"/>
        <w:tabs>
          <w:tab w:val="clear" w:pos="708"/>
          <w:tab w:val="left" w:pos="1245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 xml:space="preserve">За  1 полугодие 2023 года на финансирование расходов в области </w:t>
      </w:r>
      <w:r>
        <w:rPr>
          <w:b/>
          <w:color w:val="000000"/>
          <w:sz w:val="24"/>
          <w:szCs w:val="24"/>
        </w:rPr>
        <w:t xml:space="preserve">«Национальной </w:t>
      </w:r>
      <w:r>
        <w:rPr>
          <w:color w:val="000000"/>
          <w:sz w:val="24"/>
          <w:szCs w:val="24"/>
        </w:rPr>
        <w:t>экономики» направлено 9532,6 тыс. руб. или 23,3% от плана на 2023 год, что на 8,1% меньше, чем за  аналогичный период 2022 год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о разделу бюджетной классификации «Жилищно-коммунальное хозяйство» исполнение составило 34,6% или в сумме 31145,3 тыс. руб.  </w:t>
      </w:r>
    </w:p>
    <w:p>
      <w:pPr>
        <w:pStyle w:val="Normal"/>
        <w:tabs>
          <w:tab w:val="clear" w:pos="708"/>
          <w:tab w:val="left" w:pos="1245" w:leader="none"/>
        </w:tabs>
        <w:ind w:firstLine="720"/>
        <w:jc w:val="both"/>
        <w:rPr/>
      </w:pPr>
      <w:r>
        <w:rPr>
          <w:sz w:val="24"/>
          <w:szCs w:val="24"/>
        </w:rPr>
        <w:t xml:space="preserve">По сравнению с 1 полугодием </w:t>
      </w:r>
      <w:r>
        <w:rPr>
          <w:color w:val="000000"/>
          <w:sz w:val="24"/>
          <w:szCs w:val="24"/>
        </w:rPr>
        <w:t xml:space="preserve">2022 года </w:t>
      </w:r>
      <w:r>
        <w:rPr>
          <w:sz w:val="24"/>
          <w:szCs w:val="24"/>
        </w:rPr>
        <w:t>расходы в сфере жилищно-коммунального хозяйства увеличились на 5161 тыс. руб. или на 19,9% в связи с приобретением оборудования для детской площадки на ул. Спортивная.</w:t>
      </w:r>
    </w:p>
    <w:p>
      <w:pPr>
        <w:pStyle w:val="Normal"/>
        <w:tabs>
          <w:tab w:val="clear" w:pos="708"/>
          <w:tab w:val="left" w:pos="1245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 1 полугодие 2023 года на финансирование расходов в области «Образования» направлено 450,4 тыс. руб. или 44,6% от плана на 2023 год, что на 76,4% больше, чем за  аналогичный период 2022 года в связи с перечислением денежных средств на реализацию мероприятий проекта "Губернаторский молодежный трудовой отряд"  в июне 2023 года.</w:t>
      </w:r>
    </w:p>
    <w:p>
      <w:pPr>
        <w:pStyle w:val="Normal"/>
        <w:tabs>
          <w:tab w:val="clear" w:pos="708"/>
          <w:tab w:val="left" w:pos="1245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инансирование расходов по разделу «Социальная политика» составило  97,1 тыс. руб. или 32% от годового плана, с ростом к уровню 1 квартала 2022 года на 4%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szCs w:val="24"/>
        </w:rPr>
        <w:t xml:space="preserve">По разделу «Физическая культура и спорт»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а 1 полугодие 2023 год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расходы профинансированы в сумме 15547,5 тыс. руб. или 34,7% годовых бюджетных назначений, что на 47,9% больше, чем за аналогичный период 2022 года, в связи с оплатой работ по завершению капитального ремонта катка «Зеркальный»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илищно-коммунальное хозяйство. Транспорт. Дороги.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b/>
          <w:sz w:val="26"/>
          <w:szCs w:val="26"/>
        </w:rPr>
        <w:t>1. Жилищно-коммунальное хозяйство.</w:t>
      </w:r>
    </w:p>
    <w:p>
      <w:pPr>
        <w:pStyle w:val="Normal"/>
        <w:ind w:firstLine="567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Жилищное хозяйство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краткосрочным планом реализации в 2023, 2024 и 2025 годах программы капитального ремонта общего имущества в многоквартирных домах, расположенных на территории Ленинградской области, утвержденным Постановлением Правительства Ленинградской области от 23.07.2019 № 345, на территории Бокситогорского городского поселения на 2023 год запланированы работы по капитальному ремонту – 2 МКД на сумму 5,3 млн.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В связи с неотложной необходимостью капитального ремонта крыши, кровли многоквартирных домов, расположенных по адресам: Ленинградская область, г. Бокситогорск, ул. Школьная, д. 16/6, ул. Вишнякова, д. 2/1", в Правительство Ленинградской области были направлены </w:t>
      </w:r>
      <w:r>
        <w:rPr>
          <w:sz w:val="24"/>
          <w:szCs w:val="24"/>
          <w:lang w:eastAsia="en-US"/>
        </w:rPr>
        <w:t xml:space="preserve">документы, предусмотренные постановлением Правительства Ленинградской области </w:t>
      </w:r>
      <w:r>
        <w:rPr>
          <w:sz w:val="24"/>
          <w:szCs w:val="24"/>
        </w:rPr>
        <w:t>от 25.10.2019 № 499 «Об утверждении Условий и порядка предоставления дополнительной помощи в форме субсидий на обеспечение мероприятий по капитальному ремонту многоквартирных домов при возникновении неотложной необходимости в рамках государственной программы Ленинградской области «Формирование городской среды и обеспечение качественным жильем граждан на территории Ленинградской област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олжаются работы по капитальному ремонту крыши многоквартирного дома по адресу: Ленинградская область, г. Бокситогорск, ул. Вишнякова, д. 2/1. Стоимость работ составляет 12,7 млн. руб. Процент выполнения работ - 99%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олжаются работы по капитальному ремонту крыши многоквартирного дома по адресу: Ленинградская область, г. Бокситогорск, ул. Школьная, д. 16/6. Стоимость работ составляет 12,4 млн. руб. Процент выполнения работ - 51%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Одна молодая семья в гор. Бокситогорске признана участникам мероприятия по обеспечению жильем молодых семей ведомственной целевой программы "Оказание государственной поддержки гражданам в обеспечении жильем и оплате жилищно-коммунальных услуг" государственной программы Российской Федерации "Обеспечение доступным и комфортным жильем и коммунальными услугами граждан Российской Федерации" в 2023 году. Сумма предоставленной социальной выплаты составила 1 745,2 тыс.руб. </w:t>
      </w:r>
    </w:p>
    <w:p>
      <w:pPr>
        <w:pStyle w:val="Normal"/>
        <w:ind w:firstLine="567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6"/>
          <w:szCs w:val="26"/>
        </w:rPr>
        <w:t>2. Коммунальное хозяйство.</w:t>
      </w:r>
    </w:p>
    <w:p>
      <w:pPr>
        <w:pStyle w:val="Normal"/>
        <w:ind w:firstLine="567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Электроснабжени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Выполняются работы по техническому обслуживанию сетей уличного освещения Бокситогорского городского поселения.  По состоянию на 01.07.2023 года произведена замена 47 светильников уличного освещения и 12 светодиодных ламп. Создано 5 новых световых точек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Аварийно-восстановительные работы производятся своевременно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рамках контракта выполнена поставка светодиодных светильников в количестве 46 шт., светодиодных ламп уличного освещения в количестве 410 шт.,  кронштейнов для консольного светильника в количестве 12 шт. на сумму 442 тыс.руб.</w:t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Теплоснабжение.</w:t>
      </w:r>
    </w:p>
    <w:p>
      <w:pPr>
        <w:pStyle w:val="Normal"/>
        <w:ind w:firstLine="567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.Бокситогорске в целях реализации инвестиционной программы заключенного концессионного соглашения филиалом АО "Нева Энергия" завершен капитальный ремонт 600 п.м. тепловых сетей, на 85 % выполнены мероприятия по реконструкции повысительной насосной станции теплоснабжения, полностью завершена реконструкция почти 1,5 км тепловых сетей большого диаметра (Ду 150-300 мм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ведутся работы по восстановлению благоустройства территорий после проведенных ремонтных работ на тепловых сет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лючен  и оплачен муниципальный контракт № 0145300013123000041 от 28.03.2023 на выполнение работ по актуализации Схемы теплоснабжения Бокситогорского городского поселения Бокситогорского муниципального района до 2034 года на общую сумму 73 250,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ab/>
        <w:t>Водоснабжение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лючен и оплачен муниципальный контракт №</w:t>
      </w:r>
      <w:r>
        <w:rPr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>КЖКХ-2023-03-03 от 16.03.2023г. выполнение работ по восстановлению колодца д. Нижница Бокситогорского городского поселения на общую сумму 175,9 тыс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исполнения Соглашения о предоставлении субсидии из областного бюджета Ленинградской области Бюджету Бокситогорского городского поселения Бокситогорского муниципального района Ленинградской области № 4ДГУ/2023 от 26.01.2023г. администрацией Бокситогорского муниципального района заключен муниципальный контракт № 0145300013123000068 от 24.04.2023 "Поставка автономных источников электроснабжения (дизель-генераторов) для резервного энергоснабжения объектов жизнеобеспечения Бокситогорского городского поселения" – на общую сумму  - 2 984 478, 34 руб.     В настоящее время выполняется комиссионная приёмка товара (дизель-генераторов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highlight w:val="yellow"/>
        </w:rPr>
      </w:pPr>
      <w:r>
        <w:rPr>
          <w:sz w:val="26"/>
          <w:szCs w:val="26"/>
        </w:rPr>
        <w:t xml:space="preserve">           </w:t>
      </w:r>
      <w:r>
        <w:rPr>
          <w:b/>
          <w:sz w:val="26"/>
          <w:szCs w:val="26"/>
        </w:rPr>
        <w:t>Газоснабжение.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реализации поручений Президента Российской Федерации о подключении (технологическом присоединении) домовладений к сетям газораспределения без использования средств граждан, распоряжением Правительства Российской Федерации от 30.04.2021 №1152-р утвержден план мероприятий по внедрению социально ориентированной и экономически эффективной системы газификации и газоснабжения субъектов Российской Федерации, который предусматривает мероприятия организационного характера, а также инициативы по изменению нормативно-правовой базы для внедрения новой социально ориентированной системы газификации.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Бокситогорском муниципальном районе четыре муниципальных образования участвуют в программе догазификации: Бокситогорское городское поселение (г. Бокситогорск и д. Сегла), г. Пикалево, пос. Ефимовский, д. Самойлово, Борское сельское поселение (д. Бор и п. СХТ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олжается работа по приему предварительных заявок для включения в график догазификации. Догазификация распространяется на подключение индивидуальных жилых домовладений, принадлежащих на праве собственности заявителям – физическим лицам, в населенных пунктах, в которых уже проложены внутрипоселковые сети (полностью или частично), и требуется достроить газопроводы до границ земельных участков, на которых расположены такие домовлад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</w:rPr>
        <w:t>3. Пассажирские перевозки.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организации пассажирских перевозок на территории г. Бокситогорска в 1 полугодие 2023 года действовало 2 (два) муниципальных маршрута: № 1 «Автостанция – садоводство "Металлург»,  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2 «Автостанция – АО "РУСАЛ Бокситогорский глинозем». 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1 полугодие 2023 года  перевезено более 57 246 пассажиров. </w:t>
      </w:r>
    </w:p>
    <w:p>
      <w:pPr>
        <w:pStyle w:val="Normal"/>
        <w:ind w:right="-5"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На возмещение недополученных доходов на выполнение работ, связанных с осуществлением регулярных перевозок пассажиров и багажа автомобильным транспортом по регулируемым тарифам на муниципальных маршрутах регулярных перевозок с оказанием транспортных услуг из бюджета Бокситогорского городского поселения выплачены денежные средства  ООО «Пассажиравтотранс» в размере 786,7 тыс. рублей.</w:t>
      </w:r>
    </w:p>
    <w:p>
      <w:pPr>
        <w:pStyle w:val="Normal"/>
        <w:ind w:right="-5" w:hanging="0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Благоустройство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лючен муниципальный контракт от 06.01.2023г. № 0145300013122000246  на выполнение работ по санитарной уборке и содержанию   территории Бокситогорского городского поселения в 2023 году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мках контракта в первом полугодии 2023г. были выполнены работы на общую сумму 11 264,07 тыс. рубл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ен муниципальный контракт от 17.04.2023г. № КЖКХ-2023-04-06 на поставку флагов на мачтовые конструкции на общую сумму 273,84 тыс. рублей, в рамках которого произведена поставка флагов к Дню Победы и к Новому году, а также триколор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ыполнен муниципальный контракт от 28.03.2023г. №0145300013123000050 на выполнение работ по спилу аварийных деревьев на территории Бокситогорского городского поселения в 2023 году на общую сумму 430,0 тыс. рублей, в рамках которого произведен спил 22 аварийных деревьев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ключено Соглашение от 12.04.2023 № КЖКХ-2023-04-04 о предоставлении субсидии из бюджета Бокситогорского городского поселения на возмещение затрат по содержанию и ремонту ливневой канализации на территории города Бокситогорск в 2023 году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рамках соглашения произведены аварийные работы по прочистке ливневой канализации по адресам: территория АТЦ МУП "Благоустройство" и от ул. Заводской до ул. Спортивной д.8. Также произведена расчистка ливневых решеток от ила и грязи на территории г. Бокситогорск, прочистка ливневой канализации по ул. Вишнякова д.25 и ремонт решетки ливневой канализации на озере "Фонтанка". Общая сумма произведенных работ составляет 1 392,5 тыс. руб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Заключен и выполнен муниципальный контракт от 25.04.2023 №0145300013123000071 на поставку детского игрового оборудования на сумму 7 211,08 тыс. руб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рамках контракта установлено детское игровое оборудования на общественной территории "Территория озера Фонтанка"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Заключен и выполнен муниципальный контракт от 07.06.2023 №КЖКХ-2023-06-07 на поставку скамеек на сумму 220,00 тыс. руб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рамках контракта установлено 20 скамеек в городском парке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ключен и выполнен муниципальный контракт от 19.06.2023 №КЖКХ-2023-06-08 на выполнение работ по ремонту покрытия на общественной территории "Доска Почета" на сумму 123,97 тыс. руб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ключено Соглашение от 28.06.2023 № КЖКХ-2023-06-09 о предоставлении субсидии из бюджета Бокситогорского городского поселения на возмещение затрат в связи с выполнением работ по благоустройству на территории Бокситогорского городского поселения в 2023 год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ключен муниципальный контракт от 28.06.2023 № </w:t>
      </w:r>
      <w:r>
        <w:rPr>
          <w:sz w:val="24"/>
          <w:szCs w:val="24"/>
          <w:lang w:bidi="en-US"/>
        </w:rPr>
        <w:t>0145300013123000138 на выполнение работ по уничтожению борщевика Сосновского химическим способом на территории Бокситогорского городского поселения Бокситогорского муниципального района Ленинградской области в 2023 году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Источник финансирования </w:t>
      </w:r>
      <w:r>
        <w:rPr>
          <w:sz w:val="24"/>
          <w:szCs w:val="24"/>
        </w:rPr>
        <w:t>- средства областного бюджета,</w:t>
      </w:r>
      <w:r>
        <w:rPr>
          <w:color w:val="000000"/>
          <w:sz w:val="24"/>
          <w:szCs w:val="24"/>
        </w:rPr>
        <w:t xml:space="preserve"> выделенные бюджету </w:t>
      </w:r>
      <w:r>
        <w:rPr>
          <w:sz w:val="24"/>
          <w:szCs w:val="24"/>
        </w:rPr>
        <w:t>Бокситогорского городского</w:t>
      </w:r>
      <w:r>
        <w:rPr>
          <w:color w:val="000000"/>
          <w:sz w:val="24"/>
          <w:szCs w:val="24"/>
        </w:rPr>
        <w:t xml:space="preserve"> поселения Бокситогорского муниципального района на комплекс мероприятий по борьбе с борщевиком Сосновского в рамках реализации Государственной программы Ленинградской области "Комплексное развитие сельских территорий Ленинградской области", Подпрограмма "Развитие транспортной инфраструктуры и благоустройство сельских территорий Ленинградской области", </w:t>
      </w:r>
      <w:r>
        <w:rPr>
          <w:sz w:val="24"/>
          <w:szCs w:val="24"/>
        </w:rPr>
        <w:t>в сумме 71 889,99 (семьдесят одна тысяча восемьсот восемьдесят девять) рублей 99 копеек и из средств бюджета Бокситогорского городского поселения Бокситогорского муниципального района в сумме 7 110,01 (семь тысяч сто десять) рублей 01 копей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лючен муниципальный контракт от 30.06.2023 № 0145300013123000132 на обустройство площадки для мусорных контейнеров в дер. Сегла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Источник финансирования - средства бюджета Бокситогорского городского поселения Бокситогорского муниципального района Ленинградской области в рамках софинансирования субсидии на реализацию областного закона от 28.12.2018 года №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 в сумме </w:t>
      </w:r>
      <w:r>
        <w:rPr>
          <w:sz w:val="24"/>
          <w:szCs w:val="24"/>
        </w:rPr>
        <w:t>11 084,19</w:t>
      </w:r>
      <w:r>
        <w:rPr>
          <w:color w:val="000000"/>
          <w:sz w:val="24"/>
          <w:szCs w:val="24"/>
        </w:rPr>
        <w:t xml:space="preserve"> (</w:t>
      </w:r>
      <w:r>
        <w:rPr>
          <w:sz w:val="24"/>
          <w:szCs w:val="24"/>
        </w:rPr>
        <w:t>одиннадцать тысяч восемьдесят четыре</w:t>
      </w:r>
      <w:r>
        <w:rPr>
          <w:color w:val="000000"/>
          <w:sz w:val="24"/>
          <w:szCs w:val="24"/>
        </w:rPr>
        <w:t xml:space="preserve">) рубля 19 копеек, средства бюджета Ленинградской области в сумме </w:t>
      </w:r>
      <w:r>
        <w:rPr>
          <w:sz w:val="24"/>
          <w:szCs w:val="24"/>
        </w:rPr>
        <w:t>112 072,21</w:t>
      </w:r>
      <w:r>
        <w:rPr>
          <w:color w:val="000000"/>
          <w:sz w:val="24"/>
          <w:szCs w:val="24"/>
        </w:rPr>
        <w:t xml:space="preserve"> (</w:t>
      </w:r>
      <w:r>
        <w:rPr>
          <w:sz w:val="24"/>
          <w:szCs w:val="24"/>
        </w:rPr>
        <w:t>сто двенадцать тысяч семьдесят два</w:t>
      </w:r>
      <w:r>
        <w:rPr>
          <w:color w:val="000000"/>
          <w:sz w:val="24"/>
          <w:szCs w:val="24"/>
        </w:rPr>
        <w:t>) рубля 21 копей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4"/>
          <w:szCs w:val="24"/>
        </w:rPr>
        <w:t>Заключен муниципальный контракт от 30.06.2023 №КЖКХ-2023-06-10 на выполнение работ по устройству дренажа на детской площадке, расположенной на общественной территории "Территория озера Фонтанка" на сумму 197,45 тыс. руб.</w:t>
      </w:r>
    </w:p>
    <w:p>
      <w:pPr>
        <w:pStyle w:val="Normal"/>
        <w:ind w:firstLine="708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Normal"/>
        <w:ind w:right="-5" w:firstLine="709"/>
        <w:jc w:val="center"/>
        <w:rPr>
          <w:sz w:val="24"/>
          <w:szCs w:val="24"/>
        </w:rPr>
      </w:pPr>
      <w:r>
        <w:rPr>
          <w:b/>
          <w:sz w:val="26"/>
          <w:szCs w:val="26"/>
        </w:rPr>
        <w:t>5.Формирование современной городской сред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заключенного  в декабре 2022 года муниципального контракта выполнены работы по разработке проектно-сметной документации на  благоустройство общественной территории "Сквер у ДК со стороны ул.Социалистическая" на сумму 250 тыс.ру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целью вовлечения граждан в разработку концепции благоустройства общественной территории, проведена сессия соучаствующего проектирования с участием 37 жителе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ы работы по разработке концепции благоустройства на объект "Благоустройство общественной территории вдоль дома 15 по улице Южная" планируемой к благоустройству в 2024 году на сумму 154 тыс. ру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целью участия в федеральном проекте "Формирование комфортной городской среды" принято участие во Всероссийском голосовании, в ходе которого жителями определена территория для благоустройства в 2024 году, а именно общественная территория вдоль дома 15 по улице Южная. В голосовании приняли участие 1982 челове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ана заявка в комитет по жилищно-коммунальному хозяйству Ленинградской области на участие в конкурсном отборе на получение субсидии из областного бюджета Ленинградской области на реализацию программ формирования современной городской среды в 2024 году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лючен муниципальный контракт на поставку малых архитектурных форм для размещения на общественной территории "Сквер у ДК со стороны ул.Социалистическая" на сумму 940,9 тыс. руб.</w:t>
      </w:r>
    </w:p>
    <w:p>
      <w:pPr>
        <w:pStyle w:val="Normal"/>
        <w:ind w:left="426" w:right="-5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                         </w:t>
      </w:r>
    </w:p>
    <w:p>
      <w:pPr>
        <w:pStyle w:val="Normal"/>
        <w:ind w:left="2550" w:right="-5" w:firstLine="282"/>
        <w:jc w:val="both"/>
        <w:rPr/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6. Организация похоронного дела.</w:t>
      </w:r>
    </w:p>
    <w:p>
      <w:pPr>
        <w:pStyle w:val="Normal"/>
        <w:ind w:right="-5"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 1 полугодие 2023 года на гражданских кладбищах города Бокситогорска произведено 141 захоронение.</w:t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2023 год заключен муниципальный контракт от 12 января 2023 года № 0145300013122000258 на выполнение работ по содержанию гражданских кладбищ на сумму 593 020,00 рублей. Подрядчик - ООО "ИРИЙ". В первом полугодии 2023 года работы выполнены на сумму 225 714,00 рублей. </w:t>
      </w:r>
    </w:p>
    <w:p>
      <w:pPr>
        <w:pStyle w:val="Normal"/>
        <w:ind w:right="-5"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ключен муниципальный контракт от 6 февраля 2023 года № КЖКХ -2023-02-01 на оказание услуг по транспортировке умерших (погибших) граждан с мест обнаружения или происшествия, не имеющего супруга, близких родственников, законного представителя умершего  в патологоанатомическое учреждение (морг) на сумму 99 300,00 рублей. Подрядчик - ООО "ИРИЙ".</w:t>
      </w:r>
    </w:p>
    <w:p>
      <w:pPr>
        <w:pStyle w:val="Normal"/>
        <w:ind w:right="-5"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ключен  муниципальный контракт от 02 мая 2023 года № 0145300013123000073 на выполнение работ по содержанию братского кладбища на сумму 255 700,00 рублей. Подрядчик – ООО "ИРИЙ".</w:t>
      </w:r>
    </w:p>
    <w:p>
      <w:pPr>
        <w:pStyle w:val="Normal"/>
        <w:ind w:right="-5"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ключен муниципальный контракт от 19 июня 2023 года № 0145300013123000114 на проведение инвентаризации гражданских кладбищ на сумму 1 000 000,00 рублей. Подрядчик – ИП. ПОЛУЙЧИК Н. А..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циальная сфера: культура, молодежная политика,</w:t>
      </w:r>
    </w:p>
    <w:p>
      <w:pPr>
        <w:pStyle w:val="Normal"/>
        <w:ind w:right="-5" w:hanging="0"/>
        <w:jc w:val="center"/>
        <w:rPr>
          <w:b/>
          <w:b/>
          <w:sz w:val="24"/>
        </w:rPr>
      </w:pPr>
      <w:r>
        <w:rPr>
          <w:b/>
          <w:sz w:val="26"/>
          <w:szCs w:val="26"/>
        </w:rPr>
        <w:t xml:space="preserve">физическая культура и спорт. </w:t>
      </w:r>
      <w:r>
        <w:rPr>
          <w:b/>
          <w:sz w:val="24"/>
        </w:rPr>
        <w:t>Культура .</w:t>
      </w:r>
    </w:p>
    <w:p>
      <w:pPr>
        <w:pStyle w:val="Normal"/>
        <w:widowControl w:val="false"/>
        <w:autoSpaceDE w:val="false"/>
        <w:ind w:left="424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424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льтура. </w:t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территории Бокситогорского городского поселения деятельность по организации досуга населения осуществляет МБУ «Бокситогорский культурно-досуговый центр». За второй квартал 2023 года было обслужено 12 522 человек, по сравнению с 2022 годом количество мероприятий и посещений увеличилось. </w:t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Среди наиболее значимых мероприятий следует выделить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Весеннюю сельскохозяйственную ярмарку (1 мая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Торжественный митинг и праздничный концерт, посвященные  78 годовщине со Дня Победы в Великой Отечественной войне (9 мая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День защиты детей (1 июня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оказ спектакля «Байки из-под одеяла» (1 июня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Юбилей вокального коллектива поп-фольк шоу-группы «Благода» (9 июня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Траурный митинг с возложением цветов «День памяти и скорби» на братском захоронении города Бокситогоска (22 июня);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День молодежи (24 июня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Конференция, посвященная 35-летию всероссийскому обществу инвалидов (28 июня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ремьера спектакля «Мой сад камней» (30 июня).</w:t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и творческих коллективов МБУ «Бокситогорский культурно-досуговый центр» и мастера декоративно-прикладного творчества принимали активное участие в городских, районных, областных и международных  конкурсах, фестивалях и праздниках. </w:t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блиотечную деятельность на территории поселения осуществляют Бокситогорская центральная библиотека и Бокситогорская центральная детская библиотека.  Количество пользователей библиотек – 2336 читателей, что составляет +10 читателей к прошлому году. </w:t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го в библиотеках было проведено 81 мероприятие, их посетили 2219 человека. В том числе  в детской библиотеке проведено 52 мероприятия, их посетили 1288 человек, в центральной библиотеке проведено 29 мероприятий, их посетили 1288 человек. </w:t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widowControl w:val="false"/>
        <w:autoSpaceDE w:val="false"/>
        <w:ind w:left="212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лодежная политика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ероприятия по отрасли "Молодежная политика" предусмотрены в муниципальном задании МБУ "Бокситогорский культурно-досуговый центр" и организуются совместно со специалистами учреждения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о 2 квартале 2023 года порядка 30 мероприятий для детей и молодежи, в которых приняло участие около 2,1 тыс. человек. 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целях формирования патриотического духа и устойчивой гражданской позиции молодого поколения были проведены молодежные акции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36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8 апреля 2023 года конкурс молодых семей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36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13 апреля 2023 года проведена интеллектуальная игра-квиз по праву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36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8 мая 2023 года волонтеры провели комплекс работ по благоустройству могилы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етерана Великой Отечественной войны на гражданском кладбище города Бокситогорска;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22 июня 2023 года на Братском захоронении города Бокситогорска состоялась молодёжная акция "Свеча памяти"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лях предупреждения несовершеннолетних в летний период 20 июня 2023 года провели большое мероприятие для детей из детских оздоровительных лагерей с сотрудником ГИБДД ОМВД России по Бокситогорскому району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течение мая волонтеры Бокситогорска оказывали помощь жителям в выборе дизайн-проектов благоустройства общегородской территории. Благодаря усилиям волонтёров в голосовании приняли участие около 2 тысяч человек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течение 2 квартала 2023 года сотрудниками МБУ "Бокситогорский культурно- досуговый центр" организована акция "Неделя добрых дел", в рамках которой волонтеры молодёжных объединений и работники Дворца культуры проводили первые субботники в городе и подвижные игры на открытом воздухе, посещали ветеранов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4"/>
          <w:szCs w:val="24"/>
        </w:rPr>
        <w:t>24 июня 2023 года на территории городского пляжа города Бокситогорска состоялась фестивальная площадка, посвященная Дню молодёжи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4"/>
          <w:szCs w:val="24"/>
        </w:rPr>
        <w:t>В целях организации досуга детей, находящихся в летних оздоровительных лагерях и детей, неохваченных организованными формами занятости проводятся дворовые игры, познавательные программы и тематические мероприятия.</w:t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 мае 2023 года началась летняя оздоровительная кампания. В Бокситогорске рабочие места за счет средств программы организованы на базе МБУ "Бокситогорский культурно-досуговый центр" и МФСУ "Бокситогорский спортивный комплекс". В мае организовано 10 рабочих мест, в июне – 33</w:t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left="283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ая культура и спорт.</w:t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дение физкультурно-оздоровительных и спортивных мероприятий на территории Бокситогорского городского поселения осуществляются в рамках муниципальной программы "Развитие социальной сферы города Бокситогорска".  </w:t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дведомственным учреждением, предоставляющим услуги физической культуры и спорта является муниципальное физкультурно-спортивное учреждение "Бокситогорский спортивный комплекс".</w:t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сего было проведено 34 мероприятия, в которых приняло участие 1561 человека:</w:t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торжественное вручение знаков отличия ВФСК ГТО (07 апреля, г. Бокситогорска, 150 чел.);</w:t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Первенство г. Бокситогорска по волейболу среди мужских команд (27 марта -                       26 апреля, 80 чел.);</w:t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областные спортивные соревнования по вольной борьбе, посвященные памяти Героя Советского Союза В. Е. Стукалова (14-16 апреля, г. Бокситогорск, 160 чел.);</w:t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ый этап VIII областного летнего Фестиваля ВФСК "Готов к труду и обороне" (25 апреля, г. Бокситогорск, 25 чел.);</w:t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городская легкоатлетическая эстафета, посвященная Победе в ВОВ (26 апреля,                  84 чел.);</w:t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физкультурных и спортивных мероприятий в рамках ВФСК "Готов к труду и обороне" - тестирование по выполнению видов испытаний (тестов) (25 апреля,                     г. Бокситогорск, 4 видов испытаний (тестов), 20 чел.);</w:t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 Блиц - турнир по шахматам, посвященный Дню Победы (06 мая, 12 чел.);</w:t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ый этап VIII областного летнего Фестиваля ВФСК "Готов к труду и обороне" (10 мая, г. Бокситогорск, 20 чел.);</w:t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ведение физкультурных и спортивных мероприятий в рамках ВФСК «Готов к труду и обороне» - тестирование по выполнению видов испытаний (тестов) (10 мая,                       г. Бокситогорск, 9 видов испытаний (тестов), 39 чел.); </w:t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игра Первенства Ленинградской области по футболу среди мальчиков до 13 лет сезона 2023 года (05 июня, г. Бокситогорск, 30 чел.);</w:t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игра Первенства Ленинградской области по футболу среди мальчиков до 14 лет сезона 2023 года (05 июня, г. Бокситогорск, 35 чел.);</w:t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соревнования по ОФП среди подростков и молодежи "Проверь себя в ГТО", виды испытаний (тестов) ВФСК ГТО (15 июня, 53 чел.);</w:t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турнир по мини-футболу среди детских команд, посвященный Дню России (07 июня, 90 чел.);</w:t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игра Первенства Ленинградской области по футболу среди мальчиков до 11 лет сезона 2023 года (08 июня, г. Бокситогорск, 30 чел.);</w:t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игра Первенства Ленинградской области по футболу среди мальчиков до 12 лет сезона 2023 года (08 июня, г. Бокситогорск, 30 чел.);</w:t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игра Первенства Ленинградской области по футболу среди мальчиков до 13 лет сезона 2023 года (12 июня, г. Бокситогорск, 30 чел.);</w:t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игра Первенства Ленинградской области по футболу среди мальчиков до 14 лет сезона 2023 года (12 июня, г. Бокситогорск, 35 чел.);</w:t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игра Первенства Ленинградской области по футболу среди мальчиков до 11 лет сезона 2023 года (13 июня, г. Бокситогорск, 30 чел.);</w:t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игра Первенства Ленинградской области по футболу среди мальчиков до 12 лет сезона 2023 года (13 июня, г. Бокситогорск, 30 чел.);</w:t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игра Первенства Ленинградской области по футболу среди мальчиков до 13 лет сезона 2023 года (15 июня, г. Бокситогорск, 30 чел.);</w:t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игра Первенства Ленинградской области по футболу среди мальчиков до 14 лет сезона 2023 года (15 июня, г. Бокситогорск, 35 чел.);</w:t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игра Первенства Ленинградской области по футболу среди мальчиков до 11 лет сезона 2023 года (16 июня, г. Бокситогорск, 30 чел.);</w:t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игра Первенства Ленинградской области по футболу среди мальчиков до 12 лет сезона 2023 года (16 июня, г. Бокситогорск, 30 чел.);</w:t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игра Первенства Ленинградской области по футболу среди мальчиков до 13 лет сезона 2023 года (19 июня, г. Бокситогорск, 30 чел.);</w:t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игра Первенства Ленинградской области по футболу среди мальчиков до 14 лет сезона 2023 года (19 июня, г. Бокситогорск, 35 чел.);</w:t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личное Первенство г. Бокситогорска по настольному теннису среди детей и подростков (20-21 июня, 23чел.);</w:t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игра Первенства Ленинградской области по футболу среди мальчиков до 11 лет сезона 2023 года (23 июня, г. Бокситогорск, 30 чел.);</w:t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игра Первенства Ленинградской области по футболу среди мальчиков до 12 лет сезона 2023 года (23 июня, г. Бокситогорск, 30 чел.);</w:t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Спартакиада среди оздоровительных лагерей и молодежных трудовых бригад                    г. Бокситогорска (26 июня, 90 чел.);</w:t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игра Первенства Ленинградской области по футболу среди мальчиков до 13 лет сезона 2023 года (26 июня, г. Бокситогорск, 30 чел.);</w:t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игра Первенства Ленинградской области по футболу среди мальчиков до 14 лет сезона 2023 года (26 июня, г. Бокситогорск, 35 чел.);</w:t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Первенство города Бокситогорска по футболу среди мужских команд (29 июня - 12 июля, 90 чел.).</w:t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игра Первенства Ленинградской области по футболу среди мальчиков до 11 лет сезона 2023 года (30 июня, г. Бокситогорск, 30 чел.);</w:t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игра Первенства Ленинградской области по футболу среди мальчиков до 12 лет сезона 2023 года (30 июня, г. Бокситогорск, 30 чел.).</w:t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Также спортсмены г. Бокситогорска активно принимали участие в районных и областных соревнованиях (24 выезда, 285 человека), таких как:</w:t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муниципальных соревнованиях по боксу среди юношей (01 апреля,                          г. Тихвин, 11чел.);</w:t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турнире по боксу, памяти первого Президента Федерации бокса Гатчинского района МС Соловьева А.В. (13-15 апреля, д. Вяхтелево Гатчинский район, 4 чел.);</w:t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частие в Первенстве МБОУ ДО РСШ "Юность" по боксу, посвященное основателю бокса в г.п. Вырица  МС СССР Б.А. Алексееву (29-30 апреля, г.п. Вырица, 3 чел.); </w:t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частие в соревнованиях по фигурному катанию на коньках "Солнечные зайчики" (28-29  апреля, г. Кондопога, 4 чел.); </w:t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соревнованиях на Кубок Киришского района по фигурному катанию на коньках «Весенняя капель» (13-14 мая, г. Кириши, 5 чел.);</w:t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частие в турнире по волейболу среди мужских команд, посвященном Дню Победы (13 мая, г. Тихвин, 11 чел.); </w:t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Первенстве Ленинградской области по футболу среди мальчиков до 13 лет сезона 2023 года (04 мая, г. Кириши, 15 чел.);</w:t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Первенстве Ленинградской области по футболу среди мальчиков до 14 лет сезона 2023 года (04 мая, г. Кириши, 20 чел.);</w:t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Первенстве Ленинградской области по футболу среди мальчиков до 13 лет сезона 2023 года (11 мая, г. Кировск, 15 чел.);</w:t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Первенстве Ленинградской области по футболу среди мальчиков до 14 лет сезона 2023 года (11 мая, г. Кировск, 20 чел.);</w:t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юношеском турнире по боксу памяти Героя Советского Союза                         М.Е. Пятикопа (13 мая, г. Пикалево, 16 чел.);</w:t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Первенстве Ленинградской области по футболу среди мальчиков до 13 лет сезона 2023 года (18 мая, г. Лодейное Поле, 15 чел.);</w:t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Первенстве Ленинградской области по футболу среди мальчиков до 14 лет сезона 2023 года (18 мая, г. Лодейное Поле, 20 чел.);</w:t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турнире по боксу «Легенда», посвященном чагодощенцам - Героям Советского Союза (20 мая, г. Чагода, 8 чел.);</w:t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Первенстве Северо-Западного Федерального округа России среди юношей 13-14 лет (15-21 мая, г. Сыктывкар Республики Коми, 1 чел.);</w:t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IХ турнире по боксу, посвященному памяти тренера А.Н. Соснова (26-28 мая, г. Волхов, 4 чел.);</w:t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Первенстве Ленинградской области по футболу среди мальчиков до 13 лет сезона 2023 года (01 июня, г. Тихвин, 15 чел.);</w:t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Первенстве Ленинградской области по футболу среди мальчиков до 14 лет сезона 2023 года (01 июня, г. Тихвин, 20 чел.);</w:t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Первенстве г. Тихвин по боксу среди юношей (03 июня, г. Тихвин, 7 чел.);</w:t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Первенстве Ленинградской области по футболу среди мальчиков до 13 лет сезона 2023 года (08 июня, г. Всеволожск, 15 чел.);</w:t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Первенстве Ленинградской области по футболу среди мальчиков до 14 лет сезона 2023 года (08 июня, г. Всеволожск, 20 чел.);</w:t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Первенстве Ленинградской области по футболу среди мальчиков до 13 лет сезона 2023 года (29 июня, г. Волхов, 15 чел.);</w:t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Первенстве Ленинградской области по футболу среди мальчиков до 14 лет сезона 2023 года (29 июня, г. Волхов, 20 чел.);</w:t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частие в областных соревнованиях по плаванию "Юность Ленинградской области"                         (15-16 мая, г. Волхов, 1 чел.).                                      </w:t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right"/>
        <w:rPr>
          <w:b/>
          <w:b/>
          <w:bCs/>
          <w:i/>
          <w:i/>
          <w:sz w:val="24"/>
          <w:szCs w:val="24"/>
          <w:highlight w:val="yellow"/>
        </w:rPr>
      </w:pPr>
      <w:r>
        <w:rPr>
          <w:b/>
          <w:bCs/>
          <w:i/>
          <w:sz w:val="24"/>
          <w:szCs w:val="24"/>
          <w:highlight w:val="yellow"/>
        </w:rPr>
      </w:r>
    </w:p>
    <w:p>
      <w:pPr>
        <w:pStyle w:val="Normal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Комитет экономического развития</w:t>
      </w:r>
    </w:p>
    <w:p>
      <w:pPr>
        <w:pStyle w:val="Normal"/>
        <w:widowControl w:val="false"/>
        <w:autoSpaceDE w:val="false"/>
        <w:jc w:val="right"/>
        <w:rPr>
          <w:bCs/>
          <w:i/>
          <w:i/>
          <w:sz w:val="24"/>
        </w:rPr>
      </w:pPr>
      <w:r>
        <w:rPr>
          <w:bCs/>
          <w:i/>
          <w:sz w:val="24"/>
        </w:rPr>
        <w:t xml:space="preserve">                                                                                  </w:t>
      </w:r>
      <w:r>
        <w:rPr>
          <w:bCs/>
          <w:i/>
          <w:sz w:val="24"/>
        </w:rPr>
        <w:t xml:space="preserve">администрации Бокситогорского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i/>
          <w:sz w:val="24"/>
        </w:rPr>
        <w:t xml:space="preserve">                                                                                  </w:t>
      </w:r>
      <w:r>
        <w:rPr>
          <w:bCs/>
          <w:i/>
          <w:sz w:val="24"/>
        </w:rPr>
        <w:t>муниципального района</w:t>
      </w:r>
      <w:r>
        <w:rPr>
          <w:sz w:val="24"/>
          <w:szCs w:val="24"/>
        </w:rPr>
        <w:tab/>
      </w:r>
    </w:p>
    <w:sectPr>
      <w:type w:val="nextPage"/>
      <w:pgSz w:w="11906" w:h="16838"/>
      <w:pgMar w:left="1701" w:right="74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727"/>
        </w:tabs>
        <w:ind w:left="272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5">
    <w:name w:val="Основной текст + Полужирный5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1">
    <w:name w:val="Заголовок №1_"/>
    <w:qFormat/>
    <w:rPr>
      <w:sz w:val="24"/>
      <w:szCs w:val="24"/>
      <w:lang w:bidi="ar-SA"/>
    </w:rPr>
  </w:style>
  <w:style w:type="character" w:styleId="4">
    <w:name w:val="Основной текст + Полужирный4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2">
    <w:name w:val="Основной текст (2)_"/>
    <w:qFormat/>
    <w:rPr>
      <w:b/>
      <w:bCs/>
      <w:sz w:val="24"/>
      <w:szCs w:val="24"/>
      <w:lang w:bidi="ar-SA"/>
    </w:rPr>
  </w:style>
  <w:style w:type="character" w:styleId="21">
    <w:name w:val="Основной текст (2) + Не полужирный"/>
    <w:basedOn w:val="2"/>
    <w:qFormat/>
    <w:rPr/>
  </w:style>
  <w:style w:type="character" w:styleId="3">
    <w:name w:val="Основной текст + Полужирный3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Style17">
    <w:name w:val="Основной текст Знак"/>
    <w:qFormat/>
    <w:rPr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Normalc13">
    <w:name w:val="normal-c13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1">
    <w:name w:val="s1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Extendedtextshort">
    <w:name w:val="extended-text__shor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180" w:after="600"/>
      <w:jc w:val="both"/>
      <w:outlineLvl w:val="0"/>
    </w:pPr>
    <w:rPr>
      <w:sz w:val="24"/>
      <w:szCs w:val="24"/>
      <w:lang w:val="en-US" w:eastAsia="en-US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407" w:before="360" w:after="360"/>
      <w:ind w:firstLine="700"/>
      <w:jc w:val="both"/>
    </w:pPr>
    <w:rPr>
      <w:b/>
      <w:bCs/>
      <w:sz w:val="24"/>
      <w:szCs w:val="24"/>
      <w:lang w:val="en-US" w:eastAsia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p1">
    <w:name w:val="normal-p1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9:26:00Z</dcterms:created>
  <dc:creator>User</dc:creator>
  <dc:description/>
  <cp:keywords/>
  <dc:language>en-US</dc:language>
  <cp:lastModifiedBy>Платонова Л.Е.</cp:lastModifiedBy>
  <cp:lastPrinted>2012-11-20T11:23:00Z</cp:lastPrinted>
  <dcterms:modified xsi:type="dcterms:W3CDTF">2023-08-31T07:32:00Z</dcterms:modified>
  <cp:revision>1343</cp:revision>
  <dc:subject/>
  <dc:title>        </dc:title>
</cp:coreProperties>
</file>