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 январь-сентябрь 2020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по данным Петростата на 1 января 2020 года составляла 15 091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. (Прогноз  социально-экономического развития муниципального образования на 2020 год и  на период до 2022 года, одобрен распоряжением администрации от 14.11.2019 № 593-р "О внесении на рассмотрение советов депутатов Бокситогорского муниципального района на 2020 год и плановый период 2021 и 2022 годов и Бокситогорского городского поселения на 2020 год и плановый период 2021 и 2022 годов"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. (Долгосрочный прогноз утвержден постановлением администрации Бокситогорского муниципального района от 20.12.2019 №1178 "Об утверждении долгосрочного прогноза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")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муниципальные программы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>Развитие социальной и культурной сферы города Бокситогорска на 2020-2022 годы</w:t>
      </w:r>
      <w:r>
        <w:rPr>
          <w:b/>
        </w:rPr>
        <w:t xml:space="preserve">» </w:t>
      </w:r>
      <w:r>
        <w:rPr>
          <w:sz w:val="24"/>
          <w:szCs w:val="24"/>
        </w:rPr>
        <w:t xml:space="preserve"> от 09.01.2020 № 7 (с изм. от 30.03.2020 № 254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в Бокситогорском городском поселении на 2020-2022 годы» </w:t>
      </w:r>
      <w:r>
        <w:rPr>
          <w:b w:val="false"/>
          <w:i/>
        </w:rPr>
        <w:t>(от19.02.2020 №136)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на территории Бокситогорского городского поселения» на 2020-2022 годы" от 17 февраля 2020 года № 126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. от  09.04.2020 № 284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«Обеспечение качественным жильем граждан на территории Бокситогорского городского поселения Бокситогорского  муниципального района Ленинградской области на 2020-2022 годы» </w:t>
      </w:r>
      <w:r>
        <w:rPr>
          <w:b w:val="false"/>
          <w:i/>
        </w:rPr>
        <w:t>(от 31.01.2020 № 72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 Бокситогорского муниципального района </w:t>
      </w:r>
      <w:r>
        <w:rPr>
          <w:b w:val="false"/>
          <w:sz w:val="22"/>
          <w:szCs w:val="22"/>
        </w:rPr>
        <w:t xml:space="preserve"> на</w:t>
      </w:r>
      <w:r>
        <w:rPr>
          <w:b w:val="false"/>
        </w:rPr>
        <w:t xml:space="preserve"> 2020– 2022 годы» </w:t>
      </w:r>
      <w:r>
        <w:rPr>
          <w:b w:val="false"/>
          <w:i/>
        </w:rPr>
        <w:t>(от 09.01.2020 № 6 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«Управление собственностью Бокситогорского городского поселения Бокситогорского муниципального района на 2020-2022 годы»  </w:t>
      </w:r>
      <w:r>
        <w:rPr>
          <w:b w:val="false"/>
          <w:i/>
        </w:rPr>
        <w:t>(от 23.01.2020 № 47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>Формирование современной городской среды г.Бокситогорска Бокситогорского муниципального района" на 2020-2024 годы</w:t>
      </w:r>
      <w:r>
        <w:rPr>
          <w:b/>
        </w:rPr>
        <w:t>»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от 21.02.2020 № 149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енеральный план г.Бокситогорск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01.08.2012 № 212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48" w:firstLine="90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енность населения Бокситогорского городского поселения по сравнению с началом года снизилась на 8 человек и по состоянию на 01 октября 2020 года расчетная численность населения составила 15083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ым Бокситогорского отдела региональной статистики за 9 месяцев 2020 года в г. Бокситогорск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98 человек, коэффициент рождаемости составил 6,4 чел. на 1000 населения, увеличился по сравнению с аналогичным периодом прошлого года на 1,6%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умерло – 212 человек, коэффициент смертности составил  14,5 чел. на 1000 населения, снизился по сравнению с аналогичным периодом 2019 года на 1,4%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мертность по-прежнему остается высокой и превышает рождаемость более, чем в 2 раза.  Естественная убыль населения за январь-сентябрь 2020 года составила 114  человек, что на 10% (13 человек) меньше, чем за аналогичный период прошлого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равнению с 9 месяцами 2019 года  миграционный прирост увеличился почти в 7 раз и составил 106 человек (по итогам 9 месяцев 2019 года миграционный прирост составлял 16 человек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(по данным статистической отчетност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9 месяцев  2020 года (чистый ОКВЭД) составил 3942,8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00,3% к соответствующему  периоду 2019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е производство –3445,8 млн. руб.(99% к АПП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разование –6,8 млн. руб. (71% к АПП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дравоохранение и предоставление социальных услуг – 458,4 млн.руб. (113% к АПГ).</w:t>
      </w:r>
    </w:p>
    <w:p>
      <w:pPr>
        <w:pStyle w:val="TextBodyIndent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56,9%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Оборот по крупным и средним организациям Бокситогорского городского поселения вырос по сравнению с 9 месяцами  2019 года  на 11% и составил 6111,4 млн. руб.</w:t>
      </w:r>
    </w:p>
    <w:p>
      <w:pPr>
        <w:pStyle w:val="TextBody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9 месяцев 2020 года составил 315 млн. рублей. По сравнению с соответствующим периодом 2019 года объем инвестиций в основной капитал увеличился на 140%.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бъем бюджетных инвестиций значительно увеличился почти в 10 раз по сравнению с аналогичным периодом 2019 года и составил 255257 тыс. руб. в том числе по бюджета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 –</w:t>
      </w:r>
      <w:r>
        <w:rPr/>
        <w:t xml:space="preserve"> </w:t>
      </w:r>
      <w:r>
        <w:rPr>
          <w:sz w:val="24"/>
          <w:szCs w:val="24"/>
        </w:rPr>
        <w:t>97557 тыс. руб. – 764% к АППГ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й бюджет – 6457 тыс. руб. – 71,9% к АППГ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Местный бюджет -</w:t>
      </w:r>
      <w:r>
        <w:rPr/>
        <w:t xml:space="preserve"> </w:t>
      </w:r>
      <w:r>
        <w:rPr>
          <w:sz w:val="24"/>
          <w:szCs w:val="24"/>
        </w:rPr>
        <w:t>151 243,0 тыс. руб.- 3705% к АППГ</w:t>
      </w:r>
    </w:p>
    <w:p>
      <w:pPr>
        <w:pStyle w:val="TextBody"/>
        <w:ind w:left="567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сновной объем составили инвестиции из местного  бюджета – 151,2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ем инвестиций в основной капитал обрабатывающих производств уменьшился по сравнению с аналогичным периодом 2019 года на 67% и составил  31,3 млн. 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ъем инвестиций в основной капитал за счет собственных средств организаций составил 16,5% общего объема инвестиций. Инвестиции за счет собственных средств организаций уменьшились по отношению к данному показателю аналогичного периода 2019 года на 45%  и составили 52,1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вестиции в основной капитал за счет привлеченных средств составили 83,5% от общего объема инвестиций. Весь объем привлеченных средств, в том числе бюджетное финансирование составил 262,9 млн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244,8 млн. руб. Вырос на 41% к показателю аналогичного периода 2019 года. Объем платных услуг, оказанных населению, составил 25,1 млн. руб. (снизился на 24%  к аналогичному периоду 2019 года). 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u w:val="single"/>
        </w:rPr>
        <w:t>По итогам 9 месяцев 2020 года: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</w:t>
      </w:r>
      <w:r>
        <w:rPr/>
        <w:t xml:space="preserve"> </w:t>
      </w:r>
      <w:r>
        <w:rPr>
          <w:sz w:val="24"/>
          <w:szCs w:val="24"/>
        </w:rPr>
        <w:t>671,8 млн. рублей. По сравнению с аналогичным периодом 2019 года увеличился на 5%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80%.</w:t>
      </w:r>
      <w:r>
        <w:rPr>
          <w:sz w:val="24"/>
        </w:rPr>
        <w:t xml:space="preserve"> </w:t>
      </w:r>
      <w:r>
        <w:rPr>
          <w:sz w:val="24"/>
          <w:szCs w:val="24"/>
        </w:rPr>
        <w:t>Размер полученной ими прибыли составил 672939 тыс. рублей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Задолженность предприятий состав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ind w:left="928" w:hanging="219"/>
        <w:jc w:val="both"/>
        <w:rPr/>
      </w:pPr>
      <w:r>
        <w:rPr>
          <w:sz w:val="24"/>
          <w:szCs w:val="24"/>
        </w:rPr>
        <w:t>Дебиторская –</w:t>
      </w:r>
      <w:r>
        <w:rPr/>
        <w:t xml:space="preserve"> </w:t>
      </w:r>
      <w:r>
        <w:rPr>
          <w:sz w:val="24"/>
          <w:szCs w:val="24"/>
        </w:rPr>
        <w:t xml:space="preserve">976,9 млн. руб. По сравнению с 9 месяцами  </w:t>
      </w:r>
      <w:r>
        <w:rPr>
          <w:color w:val="000000"/>
          <w:sz w:val="24"/>
          <w:szCs w:val="24"/>
        </w:rPr>
        <w:t xml:space="preserve">2019 года </w:t>
      </w:r>
      <w:r>
        <w:rPr>
          <w:sz w:val="24"/>
          <w:szCs w:val="24"/>
        </w:rPr>
        <w:t>дебиторская задолженность предприятий увеличилась на 153,7 млн. руб. (на 18,7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орская – 821,8 млн. руб. По сравнению с 9 месяцами </w:t>
      </w:r>
      <w:r>
        <w:rPr>
          <w:color w:val="000000"/>
          <w:sz w:val="24"/>
          <w:szCs w:val="24"/>
        </w:rPr>
        <w:t xml:space="preserve">2019 года </w:t>
      </w:r>
      <w:r>
        <w:rPr>
          <w:sz w:val="24"/>
          <w:szCs w:val="24"/>
        </w:rPr>
        <w:t>кредиторская задолженность предприятий увеличилась  на 174,2 млн. руб. (на 26,9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right="-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.) на 1 октября 2020 года – 520,7 млн. руб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илась по сравнению с аналогичным периодом  2019 года на 99,3 млн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right="-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.) составляет 45,6 млн. рублей, увеличилась по сравнению с аналогичным периодом  2019 года на 78%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по итогам 9 месяцев 2020 года составила (по видам экономической деятельности, без учета работающих на малых, микро- предприятиях и у индивидуальных предпринимателей):</w:t>
      </w:r>
    </w:p>
    <w:p>
      <w:pPr>
        <w:pStyle w:val="Normal"/>
        <w:ind w:left="142"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 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 месяцев 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03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0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7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 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 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7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 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16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 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6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 деятельность органов государственного управления по обеспечению военной безопасности, обязательному социальному обеспе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5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0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4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- деятельность по организации отдыха  и развлечений, культуры  и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6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4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25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9,9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редняя заработная плата за 9 месяцев 2020 года увеличилась на 9,9% по сравнению с аналогичным периодом 2019 года и составила 42,5 тыс. руб. Задолженности по заработной плате работникам по состоянию на 1октября 2020 г.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93,3% от данного показателя по Бокситогорскому муниципальному райо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Бокситогорск",  ООО "Балтийское электромеханическое предприятие" </w:t>
        <w:br/>
        <w:t xml:space="preserve"> (ООО "БЭМП").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ру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октября 2020 года в Бокситогорском г.п. зарегистрировано 291 безработный гражданин, уровень регистрируемой безработицы составляет 2,73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действии Бокситогорского филиала ГКУ ЦЗН 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28" w:leader="none"/>
        </w:tabs>
        <w:ind w:left="1349" w:hanging="640"/>
        <w:jc w:val="both"/>
        <w:rPr>
          <w:sz w:val="24"/>
          <w:szCs w:val="24"/>
        </w:rPr>
      </w:pPr>
      <w:r>
        <w:rPr>
          <w:sz w:val="24"/>
          <w:szCs w:val="24"/>
        </w:rPr>
        <w:t>поставлено на учет 733 чел., ищущих рабо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28" w:leader="none"/>
        </w:tabs>
        <w:ind w:left="1349" w:hanging="6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в качестве безработного 441 че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28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350 человек ищущих работу, в том числе 115 безработных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28" w:leader="none"/>
        </w:tabs>
        <w:ind w:left="928" w:hanging="219"/>
        <w:jc w:val="both"/>
        <w:rPr>
          <w:sz w:val="24"/>
          <w:szCs w:val="24"/>
        </w:rPr>
      </w:pPr>
      <w:r>
        <w:rPr>
          <w:sz w:val="24"/>
          <w:szCs w:val="24"/>
        </w:rPr>
        <w:t>участвовало в общественных работах 29 че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28" w:leader="none"/>
        </w:tabs>
        <w:ind w:left="928" w:hanging="219"/>
        <w:jc w:val="both"/>
        <w:rPr>
          <w:sz w:val="24"/>
          <w:szCs w:val="24"/>
        </w:rPr>
      </w:pPr>
      <w:r>
        <w:rPr>
          <w:sz w:val="24"/>
          <w:szCs w:val="24"/>
        </w:rPr>
        <w:t>направлено на профессиональное обучение 34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вакансий, заявленных работодателями за период, составило 627 единиц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за январь-сентябрь 2020 года  Бокситогорским филиалом ГКУ ЦЗН ЛО проведено 5 специализированных ярмарок и 1 межрайонная ярмарка вакансий.</w:t>
      </w:r>
    </w:p>
    <w:p>
      <w:pPr>
        <w:pStyle w:val="Normal"/>
        <w:ind w:right="-5" w:firstLine="54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/>
          <w:sz w:val="26"/>
          <w:szCs w:val="26"/>
        </w:rPr>
        <w:t>Бюджет  Бокситогорского городского поселения  за 9 месяцев  2020 года исполнен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по доходам на 63,7 %  или в сумме 114169,7 тыс. руб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по расходам на 54,2 % в сумме  106631,6 тыс. руб.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профицит бюджета  составил  7538,1 тыс. руб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 сравнению  с аналогичным периодом  2019 года объем доходной базы бюджета уменьшился  в 5,7 раза , в том числ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упление налоговых и неналоговых доходов уменьшилось  на 6225,2  тыс. руб. или на 12,2% и составило 44945,4 тыс. руб. В структуре доходов бюджета  Бокситогорского городского поселения удельный вес  налоговых и неналоговых  доходов составил 39,4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безвозмездные  перечисления от других бюджетов (дотация на выравнивание уровня бюджетной обеспеченности, субвенции, иные межбюджетные трансферты)  снизились в 8 раз   (на522,6 млн.руб.) и составили 74167,9 тыс. руб.(таблица 2)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В  разрезе налоговых и неналоговых доходов  исполнение доходной части характеризуется  следующими данными (таблица 1):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лог  на доходы  физических лиц </w:t>
      </w:r>
      <w:r>
        <w:rPr>
          <w:sz w:val="24"/>
          <w:szCs w:val="24"/>
        </w:rPr>
        <w:t xml:space="preserve"> исполнен на 72,7 % от годовых назначений или  в сумме  25269,6 тыс. руб. (план на год –34773,4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и неналоговых  доходов  составил 56,2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 налога по сравнению с 9 месяцами  2019 года увеличилось на 1271,0 тыс. руб.,  в связи с ростом заработной платы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-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емельный налог</w:t>
      </w:r>
      <w:r>
        <w:rPr>
          <w:sz w:val="24"/>
          <w:szCs w:val="24"/>
        </w:rPr>
        <w:t xml:space="preserve"> исполнен на  56,4% от запланированных объемов на 2020 год (14024,0 тыс. руб.) или в сумме 7909,0 тыс. руб., в т.ч. по физ. лицам – 73,3 тыс. руб., по юр. лицам  - 7835,7 тыс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и неналоговых доходов составил 17,6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9 месяцами  2019 года  поступление  налога увеличилось    на  201,9 тыс. руб. или 2,6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администратором, осуществляющим начисления данного налога  является Федеральная налоговая служб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Единый сельскохозяйственный налог </w:t>
      </w:r>
      <w:r>
        <w:rPr>
          <w:sz w:val="24"/>
          <w:szCs w:val="24"/>
        </w:rPr>
        <w:t>исполнен 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6,9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ли в сумме 38,2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 сравнению  с  аналогичным периодом  2019 года  поступление  налога уменьшилось  на  495,6 тыс. руб., в связи с погашением в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19 года задолженности прошлых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поселения зачисления по единому сельскохозяйственному налогу осуществляется по нормативу 50% и 50% зачисляется в доход бюджета Бокситогорского муниципального района. На территории Бокситогорского городского поселения основным плательщиком единого сельскохозяйственного налога является ООО «Волна»(Рудник №13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Налог на имущество физических лиц </w:t>
      </w:r>
      <w:r>
        <w:rPr>
          <w:sz w:val="24"/>
          <w:szCs w:val="24"/>
        </w:rPr>
        <w:t xml:space="preserve">исполнен на 29,0 % от запланированных поступлений на год  или  в сумме  288,0 тыс. руб. (план на 2020 год - 991,6 тыс. руб.). Срок оплаты налога за истекший год  не позднее 1 декабря текуще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сравнению  с 9 месяцами 2019 года поступление  налога  уменьшилось  на 341,3 тыс. руб. или  в 2,2 раза, в связи с карантинными мероприятиями по короновирусу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Главным администратором, осуществляющим начисления данного налога  является Федеральная налоговая служб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Доходы от арендной  платы за земельные участки </w:t>
      </w:r>
      <w:r>
        <w:rPr>
          <w:sz w:val="24"/>
          <w:szCs w:val="24"/>
        </w:rPr>
        <w:t>исполнены на  51,3% от прогнозируемых на текущий год или  в сумме 4823,7 тыс. руб. (план на год – 9397,0 тыс. руб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9 месяцами 2019 года поступление арендной платы за  земельные участки уменьшилось на 2161,8 тыс. руб., в связи с расторжением договора аренды с АО «РУСАЛ Бокситогорск» в 2019 год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ля  в объеме  налоговых и неналоговых  доходов составила  10,7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9 месяцев текущего года комитетом по управлению муниципальным имуществом администрации Бокситогорского муниципального района, являющимся главным администратором  данных доходов   заключено 19 договоров с физическими лицами. По состоянию на 01.10.2020 действует 417 договоров с физическими лицами и 83 договора с юридическими лиц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Недоимка по состоянию на 01.10.2020 составила 3460,0 тыс. руб. (на 01.07.2020 - 3391,9 тыс. руб). Основными недоимщиками являются  ПК «Автомотолюбитель» - 557,5 тыс. руб., ООО «Аквалайн» - 1743,7 тыс. руб., недоимка по  физическим лицам – 223,1 тыс. руб. В отношении должников комитетом по управлению муниципальным имуществом постоянно ведется работа по уменьшению недоимки: претензионно-исковые мероприятия,  вызов на комиссию по недоимке, оповещение посредством телефонограммы.</w:t>
      </w:r>
    </w:p>
    <w:p>
      <w:pPr>
        <w:pStyle w:val="Normal"/>
        <w:ind w:firstLine="420"/>
        <w:jc w:val="both"/>
        <w:rPr/>
      </w:pPr>
      <w:r>
        <w:rPr>
          <w:b/>
          <w:i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ходы от сдачи в аренду имущества </w:t>
      </w:r>
      <w:r>
        <w:rPr>
          <w:sz w:val="24"/>
          <w:szCs w:val="24"/>
        </w:rPr>
        <w:t>исполнены на 108,8% от прогнозируемых на год или в сумме 1998,1  тыс. руб. (план на год – 1836,5 тыс.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 сравнению с соответствующим периодом 2019 года объем поступлений платежей увеличился  на 81,7 тыс. руб.  Количество действующих договоров на 01.10.2020 года – 12 из них: 10 договоров с общей площадью 1981,69 кв. м; 2 договора аренды тепловых и газопроводных сетей протяженностью  1,09 тыс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ля  в объеме  налоговых и неналоговых  доходов составила  4,4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доимка по состоянию на 01.10.2020 составила 510,4 тыс. руб. (на 01.07.2020 - 501,6 тыс. руб.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Доходы от сдачи в аренду имущества - плата за наем жилых помещений  </w:t>
      </w:r>
      <w:r>
        <w:rPr>
          <w:sz w:val="24"/>
          <w:szCs w:val="24"/>
        </w:rPr>
        <w:t>исполнены на 69,8% от прогнозируемых на год или в сумме 2035,2 тыс. руб. (план на год – 2915,4 тыс. руб.). Площадь жилых помещений составляет 36,1 тыс. кв. м. Размер платы за наем жилых помещений муниципального жилищного фонда Бокситогорского городского поселения установлен постановлением администрации  Бокситогорского городского поселения №92 от 07.02.2020 года и составляет 9,98 руб. за 1 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соответствующим периодом 2019 года объем поступлений платежей увеличился  на 256,3 тыс.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долженность по плате за наем жилых помещений на 01.10.2020 года составила 7697,1 тыс. руб.(на 01.07.2020 – 7423,8 тыс. руб.).</w:t>
      </w: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ходы от продажи  земельных участков</w:t>
      </w:r>
      <w:r>
        <w:rPr>
          <w:sz w:val="24"/>
          <w:szCs w:val="24"/>
        </w:rPr>
        <w:t xml:space="preserve"> исполнены на  248,9%  от запланированных на год или в сумме  497,7 тыс. руб. (план на год – 200 тыс. руб.). Выкуп земель, находящихся под объектами недвижимости осуществляется физическими и юридическими лицами. За 9 месяцев  2020 года заключено 25 договоров на выкуп земель с физическими лицами и 2  договора с юридическими  лицам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ходы от денежных  взысканий (штрафов)</w:t>
      </w:r>
      <w:r>
        <w:rPr>
          <w:sz w:val="24"/>
          <w:szCs w:val="24"/>
        </w:rPr>
        <w:t xml:space="preserve">, установленных законами субъектов Российской Федерации за несоблюдение муниципальных правовых актов, и иных сумм в возмещение ущерба,  зачисляемые в бюджеты поселений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 2020 года исполнены на 45,7% или в сумме 57,1 тыс. руб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сравнению с 9 месяцами 2019 года поступление уменьшилось на54,8 тыс. руб.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9 месяцев  2020 года исполнены на 54,2 % к уточненному плану или в сумме 106631,6 тыс. руб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ходы по разделу </w:t>
      </w:r>
      <w:r>
        <w:rPr>
          <w:b/>
          <w:color w:val="000000"/>
          <w:sz w:val="24"/>
          <w:szCs w:val="24"/>
        </w:rPr>
        <w:t>«Общегосударственные вопросы»</w:t>
      </w:r>
      <w:r>
        <w:rPr>
          <w:color w:val="000000"/>
          <w:sz w:val="24"/>
          <w:szCs w:val="24"/>
        </w:rPr>
        <w:t xml:space="preserve"> профинансированы за 9  месяцев 2020 года в сумме 1246,6 тыс. рублей или на 22,0 % от годовых плановых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равнению с аналогичным периодом   2019 года расходы уменьшились на 54%.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b/>
          <w:sz w:val="24"/>
          <w:szCs w:val="24"/>
        </w:rPr>
        <w:t>Национальная безопасность и правоохранительная деятельность</w:t>
      </w:r>
      <w:r>
        <w:rPr>
          <w:sz w:val="24"/>
          <w:szCs w:val="24"/>
        </w:rPr>
        <w:t>. Расходы по отрасли предусмотрены на 2020 год на реализацию мероприятии в рамках подпрограмм "Обеспечение правопорядка и профилактика правонарушений" и "Предупреждение чрезвычайных ситуаций, развитие гражданской обороны, защита населения и территории от чрезвычайных ситуаций природного и техногенного характера, обеспечение пожарной безопасности" в сумме 2312,8 тыс. руб. года. За 9 месяцев 2020 года расходы профинансированы в сумме 1050,0 тыс. руб., что на 613,2 тыс.руб. больше, чем за аналогичный период 2019 года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0 года на финансирование расходов в области </w:t>
      </w:r>
      <w:r>
        <w:rPr>
          <w:b/>
          <w:color w:val="000000"/>
          <w:sz w:val="24"/>
          <w:szCs w:val="24"/>
        </w:rPr>
        <w:t>национальной экономики</w:t>
      </w:r>
      <w:r>
        <w:rPr>
          <w:color w:val="000000"/>
          <w:sz w:val="24"/>
          <w:szCs w:val="24"/>
        </w:rPr>
        <w:t xml:space="preserve"> направлено 9853,8 тыс. руб. или 23,7 % от плана на 2020 год, что на  76788,5 тыс. руб. меньше, чем за аналогичный период 2019 года( в связи с проведением в 2019 году дня Ленинградской области в г.Бокситогорске и выделением дополнительных средств из бюджета области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азделу бюджетной классификации  «</w:t>
      </w:r>
      <w:r>
        <w:rPr>
          <w:b/>
          <w:i/>
          <w:sz w:val="24"/>
          <w:szCs w:val="24"/>
        </w:rPr>
        <w:t>Жилищно-коммунальное хозяйство»</w:t>
      </w:r>
      <w:r>
        <w:rPr>
          <w:sz w:val="24"/>
          <w:szCs w:val="24"/>
        </w:rPr>
        <w:t xml:space="preserve"> исполнение составило 51,3%, или в сумме 42676,4 тыс. руб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сравнению с аналогичным периодом </w:t>
      </w:r>
      <w:r>
        <w:rPr>
          <w:color w:val="000000"/>
          <w:sz w:val="24"/>
          <w:szCs w:val="24"/>
        </w:rPr>
        <w:t xml:space="preserve"> 2019 года </w:t>
      </w:r>
      <w:r>
        <w:rPr>
          <w:sz w:val="24"/>
          <w:szCs w:val="24"/>
        </w:rPr>
        <w:t>расходы в сфере жилищно-коммунального хозяйства уменьшились на 155412,4 тыс. руб.</w:t>
      </w:r>
    </w:p>
    <w:p>
      <w:pPr>
        <w:pStyle w:val="Normal"/>
        <w:ind w:left="142" w:firstLine="578"/>
        <w:jc w:val="both"/>
        <w:rPr/>
      </w:pPr>
      <w:r>
        <w:rPr>
          <w:sz w:val="24"/>
          <w:szCs w:val="24"/>
        </w:rPr>
        <w:t>По разделу «</w:t>
      </w:r>
      <w:r>
        <w:rPr>
          <w:b/>
          <w:sz w:val="24"/>
          <w:szCs w:val="24"/>
        </w:rPr>
        <w:t>Образование</w:t>
      </w:r>
      <w:r>
        <w:rPr>
          <w:sz w:val="24"/>
          <w:szCs w:val="24"/>
        </w:rPr>
        <w:t>» на организацию летней занятости детей, подростков и молодежи направлено  632,1 тыс. руб., что на 9,4% больше чем за аналогичный период прошлого год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>«Социальная политика»</w:t>
      </w:r>
      <w:r>
        <w:rPr>
          <w:sz w:val="24"/>
          <w:szCs w:val="24"/>
        </w:rPr>
        <w:t xml:space="preserve"> расходы профинансированы в сумме  134,7 тыс. руб. или 75,0% от годового плана, что на 4% больше, чем за аналогичный период  2019 года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 xml:space="preserve">«Физическая культура и спорт» </w:t>
      </w:r>
      <w:r>
        <w:rPr>
          <w:sz w:val="24"/>
          <w:szCs w:val="24"/>
        </w:rPr>
        <w:t xml:space="preserve">по бюджету Бокситогорского городского поселения предусмотрены средства на проведение мероприятий по физической культуре  и ремонт стадиона в сумме 63143,3 тыс. руб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тчетном периоде средства освоены в сумме 51038,0 тыс. руб. или 80,8% от годовых назначений. Средства направлены на предоставление субсидии МФСУ «Бокситогорский спортивный комплекс» на финансовое обеспечение выполнения муниципального задания и на укрепление и развитие материально-технической базы физической культуры и спорта, в том числе  капитальный ремонт спортивных объектов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1. Жилищно-коммунальное хозяй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лищное хозяй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городского поселения на 2020 год проводятся работы по капитальному ремонту  35 МКД на сумму 74,5 млн.руб. . (работы по ремонту внутренних инженерных сетей электро-, тепло-, водоснабжения (ХВС и ГВС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ммунальное хозяйст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заключенного контракта с ООО "Гатчина Энергострой" по техническому обслуживанию уличного освещения в городе Бокситогорске выполняются работы по установке новых световых точек на дворовых территориях и в частном секторе. Выполнены работы по устройству уличного освещения вдоль тротуара к остановочному комплексу в д. Сегла. Продолжается  ремонт и/или замене опор уличного освещения и трансформаторных подстанц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ы технические условия на электроснабжение д. Кондратово от ПАО "Ленэнерго", заявленной мощностью 0,4 КВт. Заключен муниципальный контракт на выполнение работ по разработке проектно-сметной документации на освещение д. Кондратово. Готовится пакет документов к заявке на получение технических условий на технологическое присоединение к электрическим сетям в д. Усадище и д. Ново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пл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 рамках заключенного концессионного соглашения с филиалом АО "Нева Энергия" в отношении объектов теплоснабжения Бокситогорского городского поселения выполняются работы по ремонту/замене тепловых сетей Ф300 мм ул. Вишнякова (в районе домом №27,27); вынос транзитных трубопроводов из подвальных помещений многоквартирных домов №24-26 ул. Социалистическая (Ф325 мм) и домов №15-17-19 ул. Социалистическая (Ф89 мм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рамках подготовки к отопительному периоду 2020-2021 гг. выполнен ремонт теплотрассы д. Сегла от магистральной теплосети Ду80мм до вводов в жилые дома №№3,6,7, общей протяженностью 320 п.м. в двухтрубном исчислении. Стоимость работ 1,33 млн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и водоотвед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ыполнен ремонт сетей хозяйственно-бытовой канализации по адресу ул. Южная. Д.13/1, протяженностью 26 п.м. Ф250 мм. Стоимость работ 287,3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монт канализационных сетей ул. Воронина, дом 3 Ф250 мм, протяженность 10 п.м. Стоимость работ 89,0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ются работы по техническому обслуживанию наружных  газораспределительных сетей  выполняются работы)  по адресам: г. Бокситогорск, ул. Городская д.№4, ул. Павлова д.№3а, №18 и №37, ул. Вишнякова, д.7а. Работы выполняются АО "Газпром газораспределение Ленинградская область" в рамках заключенного муниципального контракта.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О "Газпром газораспределение Ленинградской области" заканчивает работы по актуализации схемы газоснабжения Бокситогорского городского поселения, разработанной в 2015 го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2. Дорожное хозяйств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ыполняются работы по ремонту автомобильных дорог общего пользования за счет средств областного и местных бюджетов: ул. Рабочая, ул. Набережная и ул. Запрудна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делены денежные средства в размере 8 977,5 тыс.руб. на ремонт автомобильных дорог общего пользования местного значения, в Бокситогорском городском посел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мках содержания автомобильных дорог выполняются работы по подметанию дорожной сети, уборке наносного грунта, увлажнение дорог с асфальтобетонным покрытием. Выполнено грейдирование дорог в частном секторе по ул. Железнодорожная и ул. Пионерска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полнены работы по установке/замене дорожных знаков в городе Бокситогорске в количестве 47 ш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несена горизонтальная дорожная разметка общей площадью 3156,7 м2, в том числе холодным пластиком 198,4 м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анчиваются работы по техническому обследованию автомобильных дорог на территории БГП, общей протяженностью 58,742 к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полнены работы по ремонту участка автомобильной дороги ул. Красная (на участке от дома №9 до дома №22)), стоимость работ 348,6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рамках муниципального контракта на санитарную уборку и содержанию территории БГП выполняются работы по содержанию зеленых зон, тротуаров, уборке несанкционированных свалок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ыполнены работы по озеленению (выкосу травы, посадке растений, уходу за растениями)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полняются работы по восстановлению работоспособности ливневой канализации с установкой лотков и водоприемных колодцев.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анспор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территории г. Бокситогорска действует 2 (два) городских муниципальных маршрута: №1 "Автостанция – ТНТ"Садоводство" и № 2 «Автостанция – АО "РУСАЛ Бокситогорский глинозем».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За 9 месяцев  2020 год перевезено более 67303 пассажиров. 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6"/>
          <w:highlight w:val="yellow"/>
        </w:rPr>
      </w:pPr>
      <w:r>
        <w:rPr>
          <w:b/>
          <w:sz w:val="24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Культур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90" w:leader="none"/>
          <w:tab w:val="left" w:pos="10800" w:leader="none"/>
          <w:tab w:val="left" w:pos="12045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городского поселения деятельность по организации досуга населения осуществляет МБУ «Бокситогорский культурно-досуговый центр». За третий квартал 2020 года было проведено 70 культурно-досуговых мероприятий, обслужено – 7743 человека. По сравнению с 2019 годом количество мероприятий и посетителей уменьшилось в связи с принятием  ограничительных мер в целях профилактики распространения новой коронавирусной инфекции.  Количество участников мероприятий было ограниче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90" w:leader="none"/>
          <w:tab w:val="left" w:pos="10800" w:leader="none"/>
          <w:tab w:val="left" w:pos="12045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 3 квартал 2020 года проведено 30 детских мероприятий, что на 13 единиц меньше, чем за 3 квартал 2019 года, обслужено – 1243 дете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ые мероприятия, осуществляемые в рамках муниципального задания: 44 единицы, обслужено - 6855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и наиболее значимых мероприятий следует выдел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78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стиваль музыки и спорта, посвященный юбилею города (22 авгус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78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здничная программа, посвященная Дню города с участием Губернатора Ленинградской области, Александра Дрозденко (26 авгус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78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здничная программа, посвященная Дню знаний (01 сентябр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Бокситогорский культурно-досуговый центр» и мастера декоративно-прикладного творчества принимали активное участие в городских, районных, областных и международных  конкурсах, фестивалях и праздника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Показатели посещаемости библиотек уменьшились по сравнению со  3 кварталом 2019 года также из-за ввода ограничительных ме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олодежная полити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«Молодежная политика» предусмотрены в муниципальном задании МБУ «Бокситогорский культурно – досуговый центр» и организуются совместно со специалистами Учреж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3 квартале 2020 года проведено более 20 мероприятий для подростков и молодежи, в которых приняло участие более 3 тыс. человек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одпрограммы «Трудовая адаптация подростков и молодежи      Бокситогорска 2020-2022 гг.» муниципальной программы «Развитие социальной и культурной сферы города Бокситогорска на 2020 – 2022 годы» в июле – августе - сентябре были организованы рабочие места для подростков города Бокситогорска: на базе стадиона «Металлург» (20 чел.) и на базе МБУ «БКДЦ» (65 чел.). На эти цели было выделено 685,8 тыс. рублей, израсходовано 632,1 тыс.  руб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было организовано 39 дополнительных рабочих мест за счет грантов комитета по труду и занятости Ленинградской обла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17 чел. на базе МБУ «БМКМЦ» (июль, август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8 чел. на базе МФСУ «БСК» (июль, август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4 чел. на базе МБОУ  ДО «БЦДО» (сентябрь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10 чел. на базе ЛОГАУ «БКЦСОН» (июль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бюджета Ленинградской области (417,5 тыс. рублей) с 01 по 31 июля в городе Бокситогорске была организована работа Губернаторского молодежного трудового отряда (25 человек на базе МБУ «БКДЦ»), в состав которого вошли подростки, находящиеся в трудной жизненной ситуации и состоящие на учете в ОД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овыми молодежными бригадами выполнялись следующие виды работ: благоустройство территорий города; уборка помещений Дворца культуры Бокситогорска, помощь в подготовке мероприятий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Одной из основных задач</w:t>
      </w:r>
      <w:r>
        <w:rPr>
          <w:sz w:val="24"/>
          <w:szCs w:val="24"/>
        </w:rPr>
        <w:t xml:space="preserve"> специалистов по молодежной политике является   организация  досуга подростков и молодежи в летний период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ы открытые вечерние мероприятия «Настольные игры» (08.07, 19.08)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4"/>
          <w:szCs w:val="24"/>
        </w:rPr>
        <w:t>Танцевально-развлекательные программы (16.07, 17.07, 15.08, 28.08, 29.08, 20.09, 25.09, 26.09)</w:t>
      </w:r>
      <w:r>
        <w:rPr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среди наиболее значимых мероприятий по профилактике асоциального поведения и патриотического воспитания подростков и молодежи следует выделить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нлайн-квест «Я знаю, где живу!» (01-14.07), молодежную акцию, посвященная Дню Государственного флага (22.08); 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нинги и семинары (15.07,26.08, 23.09), 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ежная акция «Помним, скорбим…», посвященная Дню памяти в борьбе с терроризмом (03.09), 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ктакль «228.1» (15.09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90" w:leader="none"/>
          <w:tab w:val="left" w:pos="10800" w:leader="none"/>
          <w:tab w:val="left" w:pos="12045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амым ярким событием 3 квартала стал Фестиваль музыки и спорта, посвященный празднованию 93-й годовщины со дня образования Ленинградской области и 85-летнего юбилея города Бокситогорска.  Особенной популярностью пользовалась площадка «Музыкальный пикник «Территория притяжения», в рамках которой были организованы зоны активных игр, лазертаг, граффити, фотозоны, лотерея, выступления музыкальных групп и дискоте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«Развитие социальной и культурной сферы города Бокситогорска на 2020-2022 годы» МФСУ «Бокситогорский спортивный комплекс», общий объем финансирования, в рамках которой, составил 63 143,3 тыс. руб., израсходовано 51 038,0 тыс.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было проведено 9 мероприятий, в которых приняло участие 488 человек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городской турнир муниципального этапа Всероссийского фестиваля детского дворового футбола 6х6 среди команд Бокситогорского района (29-30 июля, 50 чел.)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инальные  соревнования муниципального этапа Всероссийского фестиваля детского дворового футбола 6х6 среди команд Бокситогорского района (05 августа, 50 чел.);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спортивный праздник в честь Дня физкультурника (09 августа, 72 чел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настольному теннису среди граждан среднего и старшего возрастов (22 августа, 19 чел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гиревому спорту (22 августа, 12 чел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дартсу для граждан среднего и старшего возрастов (22 августа,               40 чел.);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спортивный праздник в честь 85 годовщины со дня образования г. Бокситогорска                    (22 августа, 165 чел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24 сентября,  7 видов испытаний (тестов), 30 чел.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мини-футболу среди детей и подростков (15-17 сентября, 50 чел.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езды спортсменов  и сборных команд Бокситогорского городского поселения на областные  соревнования и турниры (8 выездов, 70 человека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участие в областном этапе </w:t>
      </w:r>
      <w:r>
        <w:rPr>
          <w:rFonts w:eastAsia="Calibri"/>
          <w:sz w:val="24"/>
          <w:szCs w:val="24"/>
          <w:lang w:eastAsia="en-US"/>
        </w:rPr>
        <w:t>Всероссийских соревнований "Кожаный мяч" 2020 г. среди команд мальчиков 2009-2010 г.р. (24 июля, г. Волхов, 16 чел.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участие в областном этапе </w:t>
      </w:r>
      <w:r>
        <w:rPr>
          <w:rFonts w:eastAsia="Calibri"/>
          <w:sz w:val="24"/>
          <w:szCs w:val="24"/>
          <w:lang w:eastAsia="en-US"/>
        </w:rPr>
        <w:t>Всероссийского фестиваля детского дворового футбола 6х6 в Ленинградской области (14 августа, п. Рощино Выборгского района, 13 чел.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участие в областных соревнованиях по футболу </w:t>
      </w:r>
      <w:r>
        <w:rPr>
          <w:rFonts w:eastAsia="Calibri"/>
          <w:sz w:val="24"/>
          <w:szCs w:val="24"/>
          <w:lang w:eastAsia="en-US"/>
        </w:rPr>
        <w:t>"Перспектива" 2020 г. среди команд                  2009 г.р. (16 августа, г. Гатчина, 15 чел.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областных соревнованиях по футболу </w:t>
      </w:r>
      <w:r>
        <w:rPr>
          <w:rFonts w:eastAsia="Calibri"/>
          <w:sz w:val="24"/>
          <w:szCs w:val="24"/>
          <w:lang w:eastAsia="en-US"/>
        </w:rPr>
        <w:t>"Балтийское содружество" 2020 г. среди команд 2011 г.р. (21 августа, г. Гатчина, 9 чел.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областных соревнованиях по футболу </w:t>
      </w:r>
      <w:r>
        <w:rPr>
          <w:rFonts w:eastAsia="Calibri"/>
          <w:sz w:val="24"/>
          <w:szCs w:val="24"/>
          <w:lang w:eastAsia="en-US"/>
        </w:rPr>
        <w:t>"Балтийское содружество" 2020 г. среди команд 2012 г.р. (21 августа, г. Гатчина, 9 чел.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частие в Первенстве Ленинградской области по боксу среди юношей 2003-2004 гр (17-19 сентября, г. Гатчина, 3 чел.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частие в соревнованиях по боксу среди юношей 2005-2006 гр, посвященные Дню города Гатчина и памяти Григория Каглика (17-19 сентября, г. Гатчина, 3 чел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ом этапе Всероссийского Дня бега «Кросс нации - 2020»                       (19 сентября, г. Гатчина, 2 чел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0-12-01T06:12:00Z</dcterms:modified>
  <cp:revision>501</cp:revision>
  <dc:subject/>
  <dc:title>        </dc:title>
</cp:coreProperties>
</file>