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отчету о социально-экономическом развит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кситогорского город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за 9 месяцев 2024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я характеристик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ое городское поселение находится на востоке Ленинградской области, в 240 км от г.Санкт-Петербурга. Бокситогорское городское поселение входит в состав Бокситогорского муниципального района, расположено в границах по смежеству с Пикалевским городским поселением, с сельскими поселениями: Большедворским, Самойловским, Борски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ое городское поселение занимает площадь 213 кв.км. В его состав входят 11 населенных пунктов: город Бокситогорск (административный центр поселения) и 10 деревень: Батьково, Горка, Известковая, Кондратово, Нижница, Новое, Сегла, Сено, Симоново, Усадище. Помимо земель населенных пунктов, в черте городского поселения расположены земли сельскохозяйственного назначения и лесного фонда, много озер и живописных речуш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населения Бокситогорского городского поселения на 1 октября 2024 года составляла 15650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ана система документов стратегического планирования социально-экономического развития Бокситогорского городского поселения Бокситогорского муниципального района, которая включает в себ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Ежегодный Прогноз социально-экономического развития Бокситогорского  поселения на трехлетнюю перспективу (Прогноз  социально-экономического развития муниципального образования на 2024 год и на период до 2026 года, одобрен распоряжением администрации от 13.11.2023 № 714-р "О внесении  на   рассмотрение   совета    депутатов проекта бюджета Бокситогорского городского поселения на 2024 год и плановый период 2025 и 2026 годов"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Долгосрочный прогноз социально-экономического развития Бокситогорского городского поселения Бокситогорского муниципального района Ленинградкой области на период до 2028 года. (Долгосрочный прогноз утвержден постановлением администрации Бокситогорского муниципального района от 25.11.2022 №1135 "Об утверждении долгосрочного прогноза социально-экономического развития Бокситогорского городского поселения Бокситогорского муниципального района Ленинградкой области на период до 2028 года").</w:t>
      </w:r>
    </w:p>
    <w:p>
      <w:pPr>
        <w:pStyle w:val="Normal"/>
        <w:jc w:val="both"/>
        <w:rPr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Постановлением администрации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Бокситогорского муниципального района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утверждены муниципальные программы: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bCs/>
          <w:i/>
          <w:color w:val="000000"/>
          <w:spacing w:val="-5"/>
          <w:sz w:val="24"/>
          <w:szCs w:val="24"/>
        </w:rPr>
        <w:t xml:space="preserve"> </w:t>
      </w:r>
      <w:r>
        <w:rPr>
          <w:b/>
        </w:rPr>
        <w:t>«</w:t>
      </w:r>
      <w:r>
        <w:rPr>
          <w:sz w:val="24"/>
          <w:szCs w:val="24"/>
        </w:rPr>
        <w:t xml:space="preserve">Развитие социальной и культурной сферы города Бокситогорска» </w:t>
      </w:r>
      <w:r>
        <w:rPr>
          <w:i/>
          <w:sz w:val="24"/>
          <w:szCs w:val="24"/>
        </w:rPr>
        <w:t>(от 04.02.2022 № 67,</w:t>
      </w:r>
      <w:r>
        <w:rPr>
          <w:i/>
        </w:rPr>
        <w:t xml:space="preserve"> </w:t>
      </w:r>
      <w:r>
        <w:rPr>
          <w:i/>
          <w:sz w:val="24"/>
          <w:szCs w:val="24"/>
        </w:rPr>
        <w:t>с изменениями и дополнениями);</w:t>
      </w:r>
    </w:p>
    <w:p>
      <w:pPr>
        <w:pStyle w:val="ConsPlusTitle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Обеспечение устойчивого функционирования и развития коммунальной инфраструктуры  Бокситогорского городского поселения» </w:t>
      </w:r>
      <w:r>
        <w:rPr>
          <w:b w:val="false"/>
          <w:i/>
        </w:rPr>
        <w:t>(от 07.02.2022 № 75,с изменениями и дополнениями)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284" w:leader="none"/>
          <w:tab w:val="left" w:pos="426" w:leader="none"/>
          <w:tab w:val="left" w:pos="1287" w:leader="none"/>
        </w:tabs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Содержание автомобильных дорог общего пользования и обеспечение регулярных пассажирских перевозок на территории Бокситогорского городского поселения» (от 07.02.2022 № 77</w:t>
      </w:r>
      <w:r>
        <w:rPr>
          <w:i/>
          <w:sz w:val="24"/>
          <w:szCs w:val="24"/>
        </w:rPr>
        <w:t>, с изменениями и дополнениями</w:t>
      </w:r>
      <w:r>
        <w:rPr>
          <w:sz w:val="24"/>
          <w:szCs w:val="24"/>
        </w:rPr>
        <w:t>);</w:t>
      </w:r>
    </w:p>
    <w:p>
      <w:pPr>
        <w:pStyle w:val="ConsPlusTitle"/>
        <w:numPr>
          <w:ilvl w:val="1"/>
          <w:numId w:val="4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«Обеспечение качественным жильем граждан на территории Бокситогорского городского поселения</w:t>
      </w:r>
      <w:r>
        <w:rPr/>
        <w:t xml:space="preserve">» </w:t>
      </w:r>
      <w:r>
        <w:rPr>
          <w:b w:val="false"/>
          <w:i/>
        </w:rPr>
        <w:t>(от 08.02.2022 № 86, с изменениями и дополнениями);</w:t>
      </w:r>
    </w:p>
    <w:p>
      <w:pPr>
        <w:pStyle w:val="ConsPlusTitle"/>
        <w:numPr>
          <w:ilvl w:val="1"/>
          <w:numId w:val="4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Безопасность Бокситогорского городского поселения» </w:t>
      </w:r>
      <w:r>
        <w:rPr>
          <w:b w:val="false"/>
          <w:i/>
        </w:rPr>
        <w:t>(от 10.01.2022 № 5, с изменениями и дополнениями );</w:t>
      </w:r>
    </w:p>
    <w:p>
      <w:pPr>
        <w:pStyle w:val="ConsPlusTitle"/>
        <w:numPr>
          <w:ilvl w:val="1"/>
          <w:numId w:val="4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«Управление собственностью Бокситогорского городского поселения» </w:t>
      </w:r>
      <w:r>
        <w:rPr>
          <w:b w:val="false"/>
          <w:i/>
        </w:rPr>
        <w:t>от 14.03.2022 № 169, с изменениями и дополнениями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i/>
          <w:i/>
          <w:sz w:val="24"/>
          <w:szCs w:val="24"/>
        </w:rPr>
      </w:pPr>
      <w:r>
        <w:rPr>
          <w:b/>
        </w:rPr>
        <w:t>«</w:t>
      </w:r>
      <w:r>
        <w:rPr>
          <w:sz w:val="24"/>
          <w:szCs w:val="24"/>
        </w:rPr>
        <w:t xml:space="preserve">Формирование современной городской среды г. Бокситогорска» </w:t>
      </w:r>
      <w:r>
        <w:rPr>
          <w:i/>
          <w:sz w:val="24"/>
          <w:szCs w:val="24"/>
        </w:rPr>
        <w:t>(от 10.03.2022 № 157,с изменениями и дополнениями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ab/>
        <w:t xml:space="preserve">     Генеральный план Бокситогорского городского поселения Бокситогорского муниципального района</w:t>
      </w:r>
      <w:r>
        <w:rPr>
          <w:sz w:val="24"/>
          <w:szCs w:val="24"/>
        </w:rPr>
        <w:t xml:space="preserve"> утвержден решением Совета депутатов Бокситогорского городского поселения от 17.08.2011 № 145 (с последующими изменениями и дополнениями). Этим документом определены промышленные зоны на территории Бокситогорского город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                                                         </w:t>
      </w:r>
      <w:r>
        <w:rPr>
          <w:b/>
          <w:sz w:val="26"/>
          <w:szCs w:val="26"/>
        </w:rPr>
        <w:t>Демография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По состоянию на 1 октября 2024 года в Бокситогорском г.п. зарегистрировано 56 безработных граждан, уровень регистрируемой безработицы составляет 0,62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4 году от обратившихся в службу занятости населения подано 380 заявлений о предоставлении государственной услуги содействия гражданам в поиске подходящей работ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зработными признано 139 челове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удоустроено 314 человек ищущих работу, в том числе 106 безработных гражда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ли участие в общественных работах 27 че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рофессиональное обучение направлено 26 че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акансий, заявленных работодателями за период – 936 единиц. Напряженность на рынке труда составила 0,1 безработных/ва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повышения эффективности трудоустройства безработных и ищущих работу граждан, за январь-сентябрь 2024 года Бокситогорским филиалом ГКУ ЦЗН ЛО проведены 5 мини-ярмарок вакансий «Гарантированное собеседование» и  1 ярмарка учебных и рабочих мест, 4 специализированные ярмарки вакансий, 1 Всероссийская ярмарка вакансий. </w:t>
      </w:r>
    </w:p>
    <w:p>
      <w:pPr>
        <w:pStyle w:val="Normal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</w:t>
      </w:r>
      <w:r>
        <w:rPr>
          <w:b/>
          <w:sz w:val="26"/>
          <w:szCs w:val="26"/>
        </w:rPr>
        <w:t xml:space="preserve">Основные итоги деятельности предприятий, организаций, расположенных на территории Бокситогорского городского поселения  </w:t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о данным БД - официальная статистик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у экономики Бокситогорского городского поселения составляет промышленность. На территории поселения действуют такие промышленные предприятия, как  АО "РУСАЛ  Бокситогорск",  ООО "Балтийское  электромеханическое  предприятие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ООО "БЭМП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м отгруженных товаров собственного производства, выполненных работ и услуг собственными силами по организациям Бокситогорского городского поселения Бокситогорского муниципального района Ленинградской области, не относящимся к субъектам малого предпринимательства за 9 месяцев 2024 года (чистый ОКВЭД) составил 5435,0  млн</w:t>
      </w:r>
      <w:r>
        <w:rPr>
          <w:bCs/>
          <w:sz w:val="24"/>
          <w:szCs w:val="24"/>
        </w:rPr>
        <w:t>. рублей –</w:t>
      </w:r>
      <w:r>
        <w:rPr>
          <w:sz w:val="24"/>
          <w:szCs w:val="24"/>
        </w:rPr>
        <w:t xml:space="preserve"> 116,7 % к соответствующему  периоду 2023 года (в действующих ценах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бъём инвестиций в основной капитал крупных и средних организаций Бокситогорского городского поселения за 9 месяцев 2024 года составил 164,8  млн. рублей. По сравнению с соответствующим периодом 2023 года объем инвестиций в основной капитал уменьшился на 0,3%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Оборот розничной торговли составил 4000,2 млн. руб., вырос на 17,1% к аналогичному показателю 2023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в структуре потребляемых платных услуг, по-прежнему, занимают услуги обязательного характера, из которых 70% - жилищно-коммунальные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населения Бокситогорского городского  поселения площадью торговых объектов превышает нормативный показатель почти в три раза.</w:t>
      </w:r>
    </w:p>
    <w:p>
      <w:pPr>
        <w:pStyle w:val="Normal"/>
        <w:ind w:right="-5" w:firstLine="720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u w:val="single"/>
        </w:rPr>
        <w:t>По итогам 9 месяцев 2024 года:</w:t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</w:rPr>
        <w:t>Сальдированный финансовый результат</w:t>
      </w:r>
      <w:r>
        <w:rPr>
          <w:sz w:val="24"/>
          <w:szCs w:val="24"/>
        </w:rPr>
        <w:t xml:space="preserve"> деятельности крупных и средних предприятий Бокситогорского городского поселения положительный –</w:t>
      </w:r>
      <w:r>
        <w:rPr/>
        <w:t xml:space="preserve"> </w:t>
      </w:r>
      <w:r>
        <w:rPr>
          <w:sz w:val="24"/>
          <w:szCs w:val="24"/>
        </w:rPr>
        <w:t>505,6  млн. рублей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Удельный вес прибыльных</w:t>
      </w:r>
      <w:r>
        <w:rPr>
          <w:sz w:val="24"/>
          <w:szCs w:val="24"/>
        </w:rPr>
        <w:t xml:space="preserve"> предприятий в общем числе крупных и средних организаций – 100%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Удельный вес убыточных</w:t>
      </w:r>
      <w:r>
        <w:rPr>
          <w:sz w:val="24"/>
          <w:szCs w:val="24"/>
        </w:rPr>
        <w:t xml:space="preserve"> предприятий в общем числе крупных и средних организаций – на 1 октября 2024 года  данные отсутствуют. </w:t>
      </w:r>
    </w:p>
    <w:p>
      <w:pPr>
        <w:pStyle w:val="Normal"/>
        <w:ind w:right="-5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олженность предприятий – </w:t>
      </w:r>
      <w:r>
        <w:rPr>
          <w:sz w:val="24"/>
          <w:szCs w:val="24"/>
        </w:rPr>
        <w:t>на 1 октября  2024 года данные отсутствуют.</w:t>
      </w:r>
    </w:p>
    <w:p>
      <w:pPr>
        <w:pStyle w:val="Normal"/>
        <w:ind w:right="-5" w:firstLine="56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Задолженность поставщикам и подрядчикам за товары, работы и услуги</w:t>
      </w:r>
      <w:r>
        <w:rPr>
          <w:sz w:val="24"/>
          <w:szCs w:val="24"/>
        </w:rPr>
        <w:t xml:space="preserve"> крупных и средних организаций (без организаций с численностью работающих менее 15 чел) - на 1 октября 2024 года данные отсутствуют.</w:t>
      </w:r>
    </w:p>
    <w:p>
      <w:pPr>
        <w:pStyle w:val="Normal"/>
        <w:ind w:right="-5" w:hanging="568"/>
        <w:jc w:val="both"/>
        <w:rPr/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Задолженность по платежам в бюджеты всех уровней</w:t>
      </w:r>
      <w:r>
        <w:rPr>
          <w:sz w:val="24"/>
          <w:szCs w:val="24"/>
        </w:rPr>
        <w:t xml:space="preserve"> крупных и средних организаций (без организаций с численностью работающих менее 15 чел) - на 1 октября 2024 года данные отсутствуют.</w:t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евышение кредиторской задолженности над дебиторской  - на 1октября 2024 года данные отсутствуют.</w:t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>Средняя численность работающих и средняя заработная плата работающих в крупных и средних организациях расположенных на территории Бокситогорского городского поселения за 9 месяцев 2024 года составила (по видам экономической деятельности, без учета работающих на малых, микро- предприятиях и у индивидуальных предпри</w:t>
      </w:r>
      <w:r>
        <w:rPr/>
        <w:t>нимателей)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620"/>
        <w:gridCol w:w="1497"/>
        <w:gridCol w:w="1563"/>
      </w:tblGrid>
      <w:tr>
        <w:trPr>
          <w:trHeight w:val="36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5" w:firstLine="425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  видов</w:t>
            </w:r>
          </w:p>
          <w:p>
            <w:pPr>
              <w:pStyle w:val="Normal"/>
              <w:ind w:left="142" w:right="-5" w:firstLine="42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ческой</w:t>
            </w:r>
          </w:p>
          <w:p>
            <w:pPr>
              <w:pStyle w:val="Normal"/>
              <w:ind w:left="142" w:right="-5" w:firstLine="425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sz w:val="22"/>
                <w:szCs w:val="22"/>
              </w:rPr>
              <w:t>Средняя численность</w:t>
            </w:r>
          </w:p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ющих, че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месячная заработная плата, руб.</w:t>
            </w:r>
          </w:p>
        </w:tc>
      </w:tr>
      <w:tr>
        <w:trPr>
          <w:trHeight w:val="33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5" w:firstLine="42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есяцев  2024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в % к  предыдущему год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есяцев 2024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в % к  предыдущему году</w:t>
            </w:r>
          </w:p>
        </w:tc>
      </w:tr>
      <w:tr>
        <w:trPr>
          <w:trHeight w:val="8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ельское, лесное хозяйство, охота рыболовство и рыбово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45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171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,8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еятельность финансовая и страх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еятельность профессиональная научная и техниче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11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03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84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3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Итого по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080,62</w:t>
            </w:r>
          </w:p>
          <w:p>
            <w:pPr>
              <w:pStyle w:val="Normal"/>
              <w:ind w:left="142"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97,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61642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18,46</w:t>
            </w:r>
          </w:p>
        </w:tc>
      </w:tr>
    </w:tbl>
    <w:p>
      <w:pPr>
        <w:pStyle w:val="Normal"/>
        <w:ind w:right="-5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>Средняя заработная плата по итогам 9 месяцев  2024 года увеличилась на 18,5% по сравнению с аналогичным периодом 2023 года и составила 61,6 тыс. руб. Задолженности по заработной плате работникам по состоянию на 1 октября 2024 года не имелось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 xml:space="preserve">Средняя заработная плата работников крупных и средних организаций Бокситогорского городского поселения  составляет 87,3% от данного показателя по Бокситогорскому муниципальному район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ынок труда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По состоянию на 1 октября 2024 года в Бокситогорском г.п. зарегистрировано 56 безработных граждан, уровень регистрируемой безработицы составляет 0,62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4 году от обратившихся в службу занятости населения подано 380 заявлений о предоставлении государственной услуги содействия гражданам в поиске подходящей работ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зработными признано 139 челове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удоустроено 314 человек ищущих работу, в том числе 106 безработных гражда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ли участие в общественных работах 27 че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рофессиональное обучение направлено 26 че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акансий, заявленных работодателями за период – 936 единиц. Напряженность на рынке труда составила 0,1 безработных/ва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повышения эффективности трудоустройства безработных и ищущих работу граждан, за январь-сентябрь 2024 года Бокситогорским филиалом ГКУ ЦЗН ЛО проведены 5 мини-ярмарок вакансий «Гарантированное собеседование» и  1 ярмарка учебных и рабочих мест, 4 специализированные ярмарки вакансий, 1 Всероссийская ярмарка вакансий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 Бокситогорского городского поселе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юджет Бокситогорского городского поселения за 9 месяцев 2024 года исполнен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851" w:leader="none"/>
        </w:tabs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По доходам на 64%  или в сумме 134730,2 тыс. руб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851" w:leader="none"/>
        </w:tabs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асходам на 45,9% в сумме  103190,6 тыс. руб.     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сравнению  с 9 месяцами 2023 года доходы бюджета Бокситогорского городского поселения увеличились на 29,8%, в том числе:</w:t>
      </w:r>
    </w:p>
    <w:p>
      <w:pPr>
        <w:pStyle w:val="Normal"/>
        <w:numPr>
          <w:ilvl w:val="0"/>
          <w:numId w:val="1"/>
        </w:numPr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>налоговые доходы на 13,9%;</w:t>
      </w:r>
    </w:p>
    <w:p>
      <w:pPr>
        <w:pStyle w:val="Normal"/>
        <w:numPr>
          <w:ilvl w:val="0"/>
          <w:numId w:val="1"/>
        </w:numPr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>неналоговые доходы на 28,9%;</w:t>
      </w:r>
    </w:p>
    <w:p>
      <w:pPr>
        <w:pStyle w:val="Normal"/>
        <w:numPr>
          <w:ilvl w:val="0"/>
          <w:numId w:val="1"/>
        </w:numPr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>безвозмездные поступления от других бюджетов бюджетной системы на 35,8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налоговых доходов в общем объеме доходов бюджета Бокситогорского городского поселения  составляет 36,1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логовые доходы  исполнены в сумме 48638,4 тыс. руб. или 77,3% от годовых назначений. По  сравнению  с 9 месяцами  2023 года   налоговые доходы увеличились  на  5923,1 тыс. руб.(13,9%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разрезе налоговых доходов исполнение доходной части характеризуется  следующими данными: </w:t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логи на прибыль, доходы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налог  на доходы  физических лиц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исполнен на 78,1% от годовых назначений или  в сумме  35518,9 тыс. руб. (план на год – 45463,8 тыс. руб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дельный  вес  в объеме налоговых  доходов  составил 61,6%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упление  налога по сравнению с  9 месяцами 2023 года увеличилось на 4901 тыс. руб.  или на 16%,  в связи с ростом налогооблагаемой базы, а также списанием в 2023 году денежных средств с единого счета бюджета на единый налоговый сч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атив зачисления данного налога в бюджеты городских поселений в соответствии с Бюджетным кодексом Российской Федерации - 13%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лательщиками налога на территории Бокситогорского городского поселения являются: ОАО "РУСАЛ Бокситогорск", ООО "БЭМП", бюджетные, казенные, автономные учреждения, находящиеся на территории Бокситогор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Налоги на совокупный доход</w:t>
      </w:r>
      <w:r>
        <w:rPr>
          <w:b/>
          <w:sz w:val="24"/>
        </w:rPr>
        <w:t xml:space="preserve"> - </w:t>
      </w:r>
      <w:r>
        <w:rPr>
          <w:sz w:val="24"/>
          <w:szCs w:val="24"/>
        </w:rPr>
        <w:t xml:space="preserve">единый сельскохозяйственный налог, бюджетные назначения на 2024 год  составляют 179,0 тыс. руб.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За отчетный период в бюджет поступило 392,8 тыс. руб. или 219,4% от бюджетных назначений на 2024 год. </w:t>
      </w:r>
      <w:r>
        <w:rPr>
          <w:sz w:val="24"/>
          <w:szCs w:val="24"/>
        </w:rPr>
        <w:t>По сравнению с 9 месяцами прошлого года поступление налога увеличилось на 192,9 тыс. руб. или на 96,5% в связи с увеличением налогооблагаемой базы, используемой для расчета нало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Бокситогорского городского поселения основным плательщиком единого сельскохозяйственного налога является ООО «Волна» (Рудник №13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доход бюджета поселения зачисление по единому сельскохозяйственному налогу согласно  Бюджетному кодексу Российской Федерации осуществляется по нормативу 50%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оги на имущество поступили в сумме 9774,9 тыс. руб., из ни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земельный налог - 8699,5 тыс. руб., в т.ч. по физическим лицам – 320,9 тыс. руб., по юридическим лицам  - 8378,6 тыс. руб. Исполнен на  83,2% от запланированных объемов на 2024 год (план - 10457 тыс. руб.)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в объеме налоговых доходов составил 15,1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 сравнению с аналогичным периодом 2023 года поступление налога увеличилось на 140,4 тыс. руб. или на 1,6%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налог на имущество физических лиц</w:t>
      </w:r>
      <w:r>
        <w:rPr>
          <w:b/>
          <w:sz w:val="24"/>
          <w:szCs w:val="24"/>
        </w:rPr>
        <w:t xml:space="preserve"> -</w:t>
      </w:r>
      <w:r>
        <w:rPr>
          <w:sz w:val="24"/>
          <w:szCs w:val="24"/>
        </w:rPr>
        <w:t xml:space="preserve"> 1075,4 тыс. руб..  Исполнен на 37,4% от запланированных поступлений на год (план на 2024 год - 2876 тыс. руб.). Срок уплаты налога – не позднее 2 декабря 2024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аналогичным периодом 2023 года  поступление налога увеличилось на 637,3 тыс. руб. или на 145,4%. Причиной увеличения поступлений является  зачет переплаты с кода бюджета на Единый налоговый платеж и списание в 2023 году с единых счетов бюджетов на единый налоговый сч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м администратором, осуществляющим начисления данных налогов  является Федеральная налоговая служба. Норматив зачисления в бюджеты городских поселений, установленный Бюджетным кодексом Российской Федерации - 100%. </w:t>
      </w:r>
    </w:p>
    <w:p>
      <w:pPr>
        <w:pStyle w:val="Normal"/>
        <w:ind w:firstLine="567"/>
        <w:jc w:val="both"/>
        <w:rPr/>
      </w:pPr>
      <w:r>
        <w:rPr>
          <w:sz w:val="24"/>
        </w:rPr>
        <w:t>Неналоговые доходы поступили в сумме 9042,8 тыс. руб. или 95,8% от прогнозных значений, что на 28,9%  больше, чем за аналогичный период 2023 года.</w:t>
      </w:r>
      <w:r>
        <w:rPr>
          <w:sz w:val="24"/>
          <w:szCs w:val="24"/>
        </w:rPr>
        <w:t xml:space="preserve"> Удельный вес неналоговых доходов в общем объеме доходов бюджета Бокситогорского городского поселения  составляет 15,7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разрезе неналоговых доходов  исполнение доходной части характеризуется  следующими данными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ходы от использования имущества, находящегося в государственной и муниципальной собственности поступили в сумме 6389,2 тыс. руб., из них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доходы от арендной  платы за земельные участки</w:t>
      </w:r>
      <w:r>
        <w:rPr>
          <w:b/>
          <w:sz w:val="24"/>
          <w:szCs w:val="24"/>
        </w:rPr>
        <w:t xml:space="preserve"> –</w:t>
      </w:r>
      <w:r>
        <w:rPr>
          <w:sz w:val="24"/>
          <w:szCs w:val="24"/>
        </w:rPr>
        <w:t xml:space="preserve"> 2018 тыс. руб. или на  70,6% от прогнозируемых на текущий год  (план на год – 2860 тыс. руб.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 сравнению с аналогичным периодом 2023 года поступление арендной платы за земельные участки уменьшились  на 90,1 тыс. руб., или на 4,3%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9 месяцев 2024 года комитетом по управлению муниципальным имуществом администрации Бокситогорского муниципального района, осуществляющим функции главного администратора данных доходов  заключено 10 договоров с физическими лицами и 3 договора с юридическими лицами с объемом арендной платы в год – 30139,44 рублей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ля  в объеме   неналоговых  доходов составила  22,3%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доходы от сдачи в аренду имуще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1227 тыс. руб. или 69,4% от прогнозируемых на год (план на год – 1768,5 тыс. руб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сравнению с аналогичным периодом 2023 года объем поступлений платежей  уменьшился  на 13,3 тыс. руб. или 1,1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Количество действующих договоров на 01.10.2024 года – 7, из них: 5 договоров с общей площадью 1392,24 кв. м; 2 договора аренды тепловых и газопроводных сетей протяженностью 1334,24 тыс.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ля  в объеме   неналоговых  доходов составила  13,6%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прочие поступления от использования имущества - плата за наем жилых помещений</w:t>
      </w:r>
      <w:r>
        <w:rPr>
          <w:sz w:val="24"/>
          <w:szCs w:val="24"/>
        </w:rPr>
        <w:t xml:space="preserve"> - 3144,2 тыс. руб. или 74,1% от прогнозируемых на год (план на год – 4241,6 тыс. руб.). 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аналогичным периодом 2023 года объем поступлений платежей увеличился на 260,8 тыс. руб. или на 9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я  в объеме   неналоговых  доходов составила  34,8%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ходы от оказания платных услуг и компенсации затрат государ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 отчетный период в бюджет поступило 0,7 тыс. руб. - средства от взыскания восстановительной стоимости зеленых насаждени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ходы от продажи материальных и нематериальных активов поступили в сумме 837,4 тыс. руб., из них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доходы от продажи  земельных участков</w:t>
      </w:r>
      <w:r>
        <w:rPr>
          <w:sz w:val="24"/>
          <w:szCs w:val="24"/>
        </w:rPr>
        <w:t xml:space="preserve"> -  468,2 тыс. руб. или 234,1% к плану (план на год – 200 тыс. руб.). Выкуп земель, находящихся под объектами недвижимости осуществляется физическими и юридическими лицами. За 9 месяцев 2024 года заключено 13 договоров на выкуп земель  с физическими лиц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с 9 месяцами 2023 года объем поступлений платежей уменьшился  на 38,6 тыс. руб. или на 7,6%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доходы от реализации имущества</w:t>
      </w:r>
      <w:r>
        <w:rPr>
          <w:sz w:val="24"/>
          <w:szCs w:val="24"/>
        </w:rPr>
        <w:t xml:space="preserve"> - 369,2 тыс. руб. или 109,6% плана (план – 337 руб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 сравнению с аналогичным периодом 2023 года  поступление доходов увеличилось  на 127,9 тыс. руб.  или на 53% связи с продажей в рассрочку в 2024 году квартир по адресу: ул. Павлова 18а, кв. 13; ул. Южная 15, кв. 46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</w:rPr>
        <w:t xml:space="preserve">         </w:t>
      </w:r>
      <w:r>
        <w:rPr/>
        <w:t xml:space="preserve"> </w:t>
      </w:r>
      <w:r>
        <w:rPr>
          <w:sz w:val="24"/>
          <w:szCs w:val="24"/>
        </w:rPr>
        <w:t>Штрафы, санкции, возмещение ущерба за 9 месяцев 2024 год исполнены на 6051,7% или в сумме 1815,5 тыс. руб. За отчетный период в бюджет поступи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тивные штрафы, установленные законами субъектов РФ об административных правонарушениях, за нарушение муниципальных правовых актов по бюджету Бокситогорского городского поселения – 13,2 тыс. руб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штрафы, неустойки, пени, уплаченные в соответствии с законом или договором в случае неисполнения или ненадлежащего исполнения обязательств – 1802,3 тыс.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сравнению с АППГ поступление доходов увеличилось  на 1781,5 тыс. руб. или в 53,4 раза в связи с поступлением штрафа за нарушение условий контракта по капитальному ремонту катка «Зеркальный»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лавный администратор доходов - администрация Бокситогорского муниципального райо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Безвозмездные  поступления от других бюджетов  составили -  77495,8 тыс. руб., что на 35,8% больше чем за аналогичный период 2023 года в связи с ростом поступлений иных межбюджетных трансфертов из бюджета район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Произведен возврат субсидий, имеющих целевое назначение в сумме 446,8 тыс. руб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АСХОДЫ БЮДЖЕТ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Расходы бюджета Бокситогорского городского поселения Бокситогорского муниципального района за 9 месяцев 2024 года исполнены на 45,9% к уточненному плану или в сумме 103190,6 тыс. руб. </w:t>
      </w:r>
      <w:r>
        <w:rPr>
          <w:sz w:val="24"/>
          <w:szCs w:val="24"/>
        </w:rPr>
        <w:t xml:space="preserve">В целом по  бюджету Бокситогорского городского поселения за   9 месяцев 2024 года  темп роста к  аналогичному периоду 2023 года  составляет 95,2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сновной удельный вес в общей сумме расходов за отчетный период по отраслям составил: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жилищно-коммунальное хозяйство – 40,2%,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 и спорт – 29,3%,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национальная экономика – 21,6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амый высокий темп ро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та к аналогичному периоду прошлого года – 569,4% по разделу  </w:t>
      </w:r>
      <w:r>
        <w:rPr>
          <w:color w:val="000000"/>
          <w:sz w:val="24"/>
          <w:szCs w:val="24"/>
        </w:rPr>
        <w:t>«Общегосударственные вопросы» связан с оплатой работ по сносу аварийных домов и направлением средств для подготовки и проведения выборов. Самый низкий темп роста к аналогичному периоду 2023 года – 66,3% по разделу «Жилищно-коммунальное хозяйство</w:t>
      </w:r>
      <w:r>
        <w:rPr>
          <w:sz w:val="24"/>
          <w:szCs w:val="24"/>
        </w:rPr>
        <w:t>» в связи с приобретением в 2023 году  оборудования для детской площадк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Расходы по разделу «Общегосударственные вопросы» профинансированы за    9 месяцев 2024 года в сумме 6571,9 тыс. рублей или на 71,5% от годовых плановых назначени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равнению с  9 месяцами 2023 года расходы увеличились  на 5417,7 тыс. руб. или в 5,7 раза  в связи с оплатой работ по сносу аварийных домов и направлением средств для подготовки и проведения выборов.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Национальная безопасность и правоохранительная деятельность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. Расходы по отрасли профинансированы в сумме 1189,8 тыс. руб. или 65,3% от плана 2024 года. </w:t>
      </w:r>
      <w:r>
        <w:rPr>
          <w:color w:val="000000"/>
          <w:sz w:val="24"/>
          <w:szCs w:val="24"/>
        </w:rPr>
        <w:t xml:space="preserve">По сравнению с  аналогичным периодом 2023 года расходы уменьшились  на 23,1% в связи с перечислением в 3 квартале 2023 года годового остатка межбюджетных трансфертов на содержание аварийно-спасательных формирований. 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 девять месяцев 2024 года на финансирование расходов в области «Национальной экономики» направлено 22253,3 тыс. руб. или 27,3% от плана на 2024 год, что на 46,4% больше, чем за аналогичный период 2023 года в связи с увеличением расходов на содержание дорог (расчистка, уборка снега, ямочный ремонт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азделу бюджетной классификации  «Жилищно-коммунальное хозяйство» исполнение составило 45,2% или в сумме 41488,1 тыс. рублей.  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/>
      </w:pPr>
      <w:r>
        <w:rPr>
          <w:sz w:val="24"/>
          <w:szCs w:val="24"/>
        </w:rPr>
        <w:t xml:space="preserve">По сравнению с аналогичным периодом </w:t>
      </w:r>
      <w:r>
        <w:rPr>
          <w:color w:val="000000"/>
          <w:sz w:val="24"/>
          <w:szCs w:val="24"/>
        </w:rPr>
        <w:t xml:space="preserve">2023 года </w:t>
      </w:r>
      <w:r>
        <w:rPr>
          <w:sz w:val="24"/>
          <w:szCs w:val="24"/>
        </w:rPr>
        <w:t>расходы в сфере жилищно-коммунального хозяйства уменьшились на 21129,7 тыс. руб. или на 33,7% в связи с приобретением в 2023 году  оборудования для детской площадки.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9 месяцев 2024 года на финансирование расходов в области «Образования» направлено 1004,9 тыс. руб. или 90,2% от плана на 2024 год, что на 2,1% больше, чем за  аналогичный период 2023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расходов по разделу «Социальная политика» составило 217,8 тыс. руб. или 67% от годового плана, с ростом к уровню аналогичного периода 2023 года на 0,8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 разделу «Физическая культура и спорт» </w:t>
      </w:r>
      <w:r>
        <w:rPr>
          <w:b/>
          <w:sz w:val="24"/>
          <w:szCs w:val="24"/>
        </w:rPr>
        <w:t>з</w:t>
      </w:r>
      <w:r>
        <w:rPr>
          <w:sz w:val="24"/>
          <w:szCs w:val="24"/>
        </w:rPr>
        <w:t>а отчетный период 2024 го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профинансированы в сумме 30194,8 тыс. руб. или 77,9% годовых бюджетных назначений, что на 13,2% больше, чем за аналогичный период 2023 года в связи с увеличением расходов на укрепление материально-технической базы.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-коммунальное хозяйство. Транспорт. Дороги.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 Жилищно-коммунальное хозяйство.</w:t>
      </w:r>
    </w:p>
    <w:p>
      <w:pPr>
        <w:pStyle w:val="Normal"/>
        <w:ind w:firstLine="567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Жилищное хозяйств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раткосрочным планом реализации в 2023, 2024 и 2025 годах программы капитального ремонта общего имущества в многоквартирных домах, расположенных на территории Ленинградской области, утвержденным Постановлением Правительства Ленинградской области от 23.07.2019 № 345, на территории Бокситогорского городского поселения на 2024 год запланированы работы по капитальному ремонту 53 МКД (ремонт крыш, фасада, внутренних инженерных сетей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ъявлен конкурс на проведение ремонта в 5 муниципальных квартирах (замена окон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 начала 2024 года гражданам, состоящим на учете в качестве нуждающихся в улучшении жилищных условий предоставлено 5 жилых помещений, из ни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4 жилых помещения гражданам, проживавшим в аварийном жилищном фонд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1 жилое помещение предоставлено гражданину, состоявшему на учете по категории "инвалид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ключено 11 договоров социального найма с гражданами категории </w:t>
      </w:r>
      <w:r>
        <w:rPr>
          <w:bCs/>
          <w:sz w:val="24"/>
          <w:szCs w:val="24"/>
        </w:rPr>
        <w:t>детей - сирот и детей, оставшихся без попечения родителей, лиц из числа детей-сирот и детей, оставшихся без попечения родителей (по окончании 5 летнего срока со дня заключения договора найма для детей - сирот и детей, оставшихся без попечения родителей, лиц из числа детей-сирот и детей, оставшихся без попечения родителей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Коммунальное хозяйство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Электроснабжени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яются работы по техническому обслуживанию сетей уличного освещения Бокситогорского городского поселения.  По состоянию на 01.10.2024 года произведена замена 80 светильников уличного освещения, произведен монтаж 6 дополнительных светильников уличного освещения, установлено 2 светодиодных прожектора для освещения детской площадки на ул.Спортивная. Аварийно-восстановительные работы производятся своевременно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мках муниципального контракта произведена поставка 70 светодиодных светильников уличного освещ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олнены работы по проектированию уличного освещения на участках автомобильных дорог, расположенных на территории г. Бокситогорска по адресам: ул. Павлова, ул. Южная, ул. Заводская, ул. Октябрьская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>Выполняются работы по проектированию сетей уличного освещения по ул. Песочная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Теплоснабж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реализации концессионного соглашения в г. Бокситогорске в 2024 году выполнены работы по капитальному ремонту внутриквартальных тепловых сетей на общую сумму 10 177,98 тыс. руб. с НДС, заменено 650 м сете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ТК у озера "Фонтанка" до ТК у здания Храма с вводом в здание ул. Спортивная,г. Бокситогорск – 200 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ТК дома 4 по ул. Металлургов до ТК ул. Металлургов, д.2  и ввод в в д. 2 по ул. Металлургов, г. Бокситогорск – 300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ТК до вводов в дома по ул. Павлова, д.39, ул. Красная, д.1, здание Ростелекома, г. Бокситогорск –150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текущему ремонту выполнены работы по замене участков тепловой сети общей протяженностью 1570 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Замена участка тепловой сети от ТК до ввода в здание ул. Комсомольская, д.22а, г. Бокситогорск – 160 м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Замена участка тепловой сети от ТК ул. Южная, д.23 до ввода в дом ул. Южная, д.25 – 300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Замена участка тепловой сети от ТК ул. Южная, д.23 до ввода здание ул. Южная, д.23/1(общежитие) – 100 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на участка тепловой сети от ТК у дома ул. Южная, д.19 до ТК у техникума БАПТ с вводом в здание ул. Южная, д.23 – 510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на участков тепловой сети от ТК у здания Храма ул. Спортивная до ввода в Здание катка – 500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же выполнен текущий ремонт запорной арматуры и тепловых камер.</w:t>
      </w:r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lang w:eastAsia="en-US"/>
        </w:rPr>
      </w:pPr>
      <w:r>
        <w:rPr>
          <w:b/>
          <w:sz w:val="24"/>
          <w:szCs w:val="24"/>
          <w:highlight w:val="yellow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доснабж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П "Водоканал" ведутся работы по замене запорной арматуры – 10 шт.,  и ввод в эксплуатацию второй ветки водопровода – 3км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ы работы по замене приборов учета холодного водоснабжения в многоквартирных домах – 32 шт., установка редукционных клапанов ул. Павлова, ул. Театральная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Водоотвед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П "Водоканал" ведутся плановые работы по прочистке хозяйственно-бытовой канализации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Газоснабж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поручений Президента Российской Федерации о подключении (технологическом присоединении) домовладений к сетям газораспределения без использования средств граждан, распоряжением Правительства Российской Федерации от 30.04.2021 №1152-р утвержден план мероприятий по внедрению социально ориентированной и экономически эффективной системы газификации и газоснабжения субъектов Российской Федерации, который предусматривает мероприятия организационного характера, а также инициативы по изменению нормативно-правовой базы для внедрения новой социально ориентированной системы газифик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олжается работа по приему предварительных заявок для включения в график догазификации. Догазификация распространяется на подключение индивидуальных жилых домовладений, принадлежащих на праве собственности заявителям – физическим лицам, в населенных пунктах, в которых уже проложены внутрипоселковые сети (полностью или частично), и требуется достроить газопроводы до границ земельных участков, на которых расположены такие домовладения. </w:t>
      </w:r>
    </w:p>
    <w:p>
      <w:pPr>
        <w:pStyle w:val="Normal"/>
        <w:ind w:firstLine="708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3. Пассажирские перевозки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организации пассажирских перевозок на территории г. Бокситогорска в 3 квартале 2024 года действовало 2 (два) муниципальных маршрута: № 1 «Автостанция – садоводство "Металлург», № 2 «Автостанция – АО "РУСАЛ Бокситогорский глинозем». 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9 месяцев 2024 года  перевезено более  112,1 тыс. пассажиров. </w:t>
      </w:r>
    </w:p>
    <w:p>
      <w:pPr>
        <w:pStyle w:val="Normal"/>
        <w:ind w:firstLine="567"/>
        <w:jc w:val="center"/>
        <w:rPr>
          <w:b/>
          <w:b/>
          <w:sz w:val="26"/>
          <w:szCs w:val="26"/>
          <w:highlight w:val="yellow"/>
        </w:rPr>
      </w:pPr>
      <w:r>
        <w:rPr>
          <w:sz w:val="24"/>
          <w:szCs w:val="24"/>
        </w:rPr>
        <w:t>На возмещение недополученных доходов на выполнение работ, связанных с осуществлением регулярных перевозок пассажиров и багажа автомобильным транспортом по регулируемым тарифам на муниципальных маршрутах регулярных перевозок с оказанием транспортных услуг из бюджета Бокситогорского городского поселения выплачены денежные средства  ООО «Пассажиравтотранс» в размере 2354,66 тыс. рублей.</w:t>
      </w:r>
    </w:p>
    <w:p>
      <w:pPr>
        <w:pStyle w:val="Normal"/>
        <w:ind w:firstLine="567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Благоустройств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ен муниципальный контракт от 30.12.2023г. № 0145300013123000275 на выполнение работ по санитарной уборке и содержанию территории Бокситогорского городского поселения в 2024 году на общую сумму 17 032,9 тыс.руб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контракта за 9 месяцев 2024 г. были выполнены работы на общую сумму 7 909,0 тыс. 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етняя механизированная уборка тротуаров, аллей и дороже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борка случайного мусора на общественных территориях, скверах, зеленых зонах, пустыр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борка случайного мусора с тротуаров, лестниц, остановок, пешеходных переход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.уборка контейнерных площадок частного сектор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ключен муниципальный контракт от 26.08.2024г. № </w:t>
      </w:r>
      <w:r>
        <w:rPr>
          <w:color w:val="000000"/>
          <w:sz w:val="24"/>
          <w:szCs w:val="24"/>
        </w:rPr>
        <w:t>0145300013124000144</w:t>
      </w:r>
      <w:r>
        <w:rPr>
          <w:sz w:val="24"/>
          <w:szCs w:val="24"/>
        </w:rPr>
        <w:t xml:space="preserve"> на выполнение работ по ликвидации несанкционированных свалок на территории Бокситогорского городского поселения в 2024 году на общую сумму 2 500,0 тыс. руб. Выполнены работы в сентябре 2024 года на сумму 705,12 тыс. ру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ключен муниципальный контракт от 24.05.2024 №</w:t>
      </w:r>
      <w:r>
        <w:rPr>
          <w:sz w:val="24"/>
          <w:szCs w:val="24"/>
          <w:shd w:fill="FFFFFF" w:val="clear"/>
        </w:rPr>
        <w:t>0145300013124000048 на выполнение работ по озеленению и содержанию зеленых насаждений на территории Бокситогорского городского поселения в 2024 году на общую сумму 10 000,00 тыс. руб.</w:t>
      </w:r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 рамках контракта за 9 месяцев выполнены работы на сумму 9 760,9 тыс. руб., в том числе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приобретение, посадка цветов (рассады)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выкашивание газонов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побелка деревьев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стрижка живых изгородей;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содержание молодых деревье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- расчистка площадей от кустарника и мелколесья.</w:t>
      </w:r>
    </w:p>
    <w:p>
      <w:pPr>
        <w:pStyle w:val="Normal"/>
        <w:ind w:right="-5" w:firstLine="709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right="-5" w:firstLine="709"/>
        <w:jc w:val="center"/>
        <w:rPr>
          <w:sz w:val="24"/>
          <w:szCs w:val="24"/>
        </w:rPr>
      </w:pPr>
      <w:r>
        <w:rPr>
          <w:b/>
          <w:sz w:val="26"/>
          <w:szCs w:val="26"/>
        </w:rPr>
        <w:t>5.Формирование современной городской сре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ы работы по муниципальному контракту на выполнение работ по благоустройству общественной территории вдоль дома 15 по улице Южная стоимостью 12,08 млн. руб. В рамках данных работ выполнено устройство декоративного освещения территории (17 светильников), устройство пешеходных дорожек, установка малых архитектурных форм и озелен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о торжественное открытие общественной территор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50" w:right="-5" w:firstLine="282"/>
        <w:jc w:val="both"/>
        <w:rPr>
          <w:b/>
          <w:b/>
          <w:sz w:val="26"/>
          <w:szCs w:val="26"/>
          <w:highlight w:val="yellow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Организация похоронного дел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 9 месяцев 2024 года на гражданских кладбищах города Бокситогорска произведено 199 захорон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2024 год заключен муниципальный контракт на выполнение работ по содержанию гражданских кладбищ на сумму 588,8 рублей. Подрядчик - ООО "Ирий". Так же заключен муниципальный контракт на оказание услуг по транспортировке умерших (погибших) граждан с мест обнаружения или происшествия, не имеющего супруга, близких родственников, законного представителя умершего  в патологоанатомическое учреждение (морг) на сумму 103,3 тыс. рублей. Подрядчик - ООО "Ирий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Дорожное хозяйств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ыполнены работы по ремонту автомобильной дороги местного значения, имеющих приоритетный социально – значимый характер. Бокситоорское ГП – автодорога по ул. Октябрьская. Протяженность ремонта -3,3 км. Также закончен ремонт дороги общего пользования, обеспечивающей доступ к садоводческому некоммерческому товариществу - </w:t>
      </w:r>
      <w:r>
        <w:rPr>
          <w:color w:val="000000"/>
          <w:sz w:val="24"/>
          <w:szCs w:val="24"/>
        </w:rPr>
        <w:t>"Подъезд к садоводству ПКС "Металлург", протяженность 0,485 км 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полнен ремонт двух дворовых территорий ул. Социалистическая, д.32 и ул. Социалистическая, д.3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ы работы по устройству технических средств организации дорожного движения (нанесение горизонтальной разметки, установке дорожных знаков, установке светофоров (типа) Т7). Обустроен новый пешеходный переход. Приобретены противогололедные материалы (соль техническая и песок строительный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лось содержание дорог, в том числе расчистка дорог от снега вывоз снега, посыпка дорог противогололедными материалами; профилирование дорог, содержание технических средств организации дорожного движения (дорожных знаков, светофоров (типа) Т7, искусственных неровностей, пешеходных ограждений). Выполнен ямочный ремонт дорог в асфальтобетонном покрытии. Общая сумма выполненных работ – 16,3 млн.руб.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ая сфера: культура, молодежная политика,</w:t>
      </w:r>
    </w:p>
    <w:p>
      <w:pPr>
        <w:pStyle w:val="Normal"/>
        <w:ind w:right="-5" w:hanging="0"/>
        <w:jc w:val="center"/>
        <w:rPr>
          <w:b/>
          <w:b/>
          <w:sz w:val="24"/>
        </w:rPr>
      </w:pPr>
      <w:r>
        <w:rPr>
          <w:b/>
          <w:sz w:val="26"/>
          <w:szCs w:val="26"/>
        </w:rPr>
        <w:t xml:space="preserve">физическая культура и спорт. </w:t>
      </w:r>
      <w:r>
        <w:rPr>
          <w:b/>
          <w:sz w:val="24"/>
        </w:rPr>
        <w:t>Культура .</w:t>
      </w:r>
    </w:p>
    <w:p>
      <w:pPr>
        <w:pStyle w:val="Normal"/>
        <w:widowControl w:val="false"/>
        <w:autoSpaceDE w:val="false"/>
        <w:ind w:left="424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4248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Культур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Бокситогорского городского поселения деятельность по организации досуга населения осуществляет МБУ «Центр культуры Бокситогорского района». За третий квартал 2024 года было обслужено 31000 человек, по сравнению с 2023 годом количество посещений увеличилос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Среди наиболее значимых мероприятий следует выдел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780" w:hanging="71"/>
        <w:jc w:val="both"/>
        <w:rPr>
          <w:sz w:val="24"/>
          <w:szCs w:val="24"/>
        </w:rPr>
      </w:pPr>
      <w:r>
        <w:rPr>
          <w:sz w:val="24"/>
          <w:szCs w:val="24"/>
        </w:rPr>
        <w:t>Чествование супружеских пар (08 июл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780" w:hanging="71"/>
        <w:jc w:val="both"/>
        <w:rPr>
          <w:sz w:val="24"/>
          <w:szCs w:val="24"/>
        </w:rPr>
      </w:pPr>
      <w:r>
        <w:rPr>
          <w:sz w:val="24"/>
          <w:szCs w:val="24"/>
        </w:rPr>
        <w:t>День гор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780" w:hanging="71"/>
        <w:jc w:val="both"/>
        <w:rPr>
          <w:sz w:val="24"/>
          <w:szCs w:val="24"/>
        </w:rPr>
      </w:pPr>
      <w:r>
        <w:rPr>
          <w:sz w:val="24"/>
          <w:szCs w:val="24"/>
        </w:rPr>
        <w:t>Дворовые игры (в течении всего период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780" w:hanging="71"/>
        <w:jc w:val="both"/>
        <w:rPr>
          <w:sz w:val="24"/>
          <w:szCs w:val="24"/>
        </w:rPr>
      </w:pPr>
      <w:r>
        <w:rPr>
          <w:sz w:val="24"/>
          <w:szCs w:val="24"/>
        </w:rPr>
        <w:t>Фестиваль семейного кино (24 август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780" w:hanging="71"/>
        <w:rPr>
          <w:sz w:val="24"/>
          <w:szCs w:val="24"/>
        </w:rPr>
      </w:pPr>
      <w:r>
        <w:rPr>
          <w:sz w:val="24"/>
          <w:szCs w:val="24"/>
        </w:rPr>
        <w:t>Праздничная программа, посвященная Дню знаний (02 сентябр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атрализованная композиция «Чужого горя не бывает», посвящённая солидарности в борьбе с терроризмом (03 сентябр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851"/>
        <w:jc w:val="both"/>
        <w:rPr/>
      </w:pPr>
      <w:r>
        <w:rPr>
          <w:sz w:val="24"/>
          <w:szCs w:val="24"/>
        </w:rPr>
        <w:t>Мероприятие, посвящённое Дню воссоединения Донецкой Народной Республики, Луганской Народной Республики, Запорожской области и Херсонской области с Российской Федерацией «Наш дом – Россия» (30 сентября).</w:t>
      </w:r>
    </w:p>
    <w:p>
      <w:pPr>
        <w:pStyle w:val="Normal"/>
        <w:ind w:firstLine="42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Участники творческих коллективов МБУ «Центр культуры Бокситогорского района» и мастера декоративно-прикладного творчества принимали активное участие в городских, районных, областных и международных конкурсах, фестивалях и праздник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Библиотечную деятельность на территории поселения осуществляет Бокситогорская центральная библиотека и Бокситогорская детская библиотека.  </w:t>
      </w:r>
    </w:p>
    <w:p>
      <w:pPr>
        <w:pStyle w:val="Normal"/>
        <w:widowControl w:val="false"/>
        <w:autoSpaceDE w:val="false"/>
        <w:ind w:left="2124"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ind w:left="2124"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Молодежная полит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трасли "Молодежная политика" предусмотрены в муниципальном задании МБУ "Центр культуры Бокситогорского района" и организуются совместно со специалистами учрежд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организации досуга подростков в период летний период организованы дискотеки, квесты, кинопоказы, вечера настольных игр, а также продолжается развитие нового направления – кибер-спорта: проводятся тематические турни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ропаганды здорового образа жизни в июле для участников трудовых бригад была организована спортивно-профилактическая игра Зарница. Продолжаются тренинги по профилактике здорового образа жизн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пуляризируется портал "Добро.ру" проведены уроки добра в школах города и для трудовых брига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патриотических мероприятий проводятся традиционные акции к Дню государственного флага и Дню борьбы с терроризм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олжаются беседы с подростками, состоящими на учете и находящимся в группе риска. </w:t>
      </w:r>
    </w:p>
    <w:p>
      <w:pPr>
        <w:pStyle w:val="Normal"/>
        <w:widowControl w:val="false"/>
        <w:autoSpaceDE w:val="false"/>
        <w:ind w:left="2832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ind w:left="2832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Физическая культура и спор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ведение физкультурно-оздоровительных и спортивных мероприятий на территории Бокситогорского городского поселения осуществляются в рамках муниципальной программы «Развитие социальной сферы города Бокситогорска»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дведомственным учреждением, предоставляющим услуги физической культуры и спорта является муниципальное физкультурно-спортивное учреждение «Бокситогорский спортивный комплекс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сего было проведено 24 мероприятий, в которых приняло участие 1601 челове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венство г. Бокситогорска по футболу среди мужских команд (02-15 июля,                      г. Бокситогорск, 50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ревнования по дартсу и настольному теннису для трудовой бригады, работающей в МФСУ «Бокситогорский спортивный комплекс» (12 июля, г. Бокситогорск, 25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урнир по мини-футболу среди детских команд, посвященный Дню города - Дню металлурга (17 июля, г. Бокситогорск, 30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ортивный праздник в честь дня города Бокситогорска - Дня металлурга (20 июля, 170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артакиада среди оздоровительных лагерей и молодежных трудовых бригад                    г. Бокситогорска (24 июля, 66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ородской (отборочный) турнир по футболу муниципального этапа Всероссийского фестиваля детского дворового футбола 6 х 6 среди дворовых команд г. Бокситогорска              (28 июля, 40 чел.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турнир по футболу муниципального этапа Всероссийского фестиваля детского дворового футбола 6 х 6 среди дворовых команд Бокситогорского района (финал)                      (30 июля, 36 чел.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физкультурных и спортивных мероприятий в рамках ВФСК «Готов к труду и обороне» - тестирование по выполнению видов испытаний (тестов) (03, 04, 17 июля, 23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етняя Спартакиада Бокситогорского района (09-10 августа, д. Прокушево, 250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ортивный праздник в честь Дня физкультурника (11 августа, 136 чел.)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торжественное вручение знаков отличия ВФСК ГТО за 4 квартал 2023 года (11 августа, г. Бокситогорск, 91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портивное мероприятие «Спортивное лето» среди летних трудовых бригад                      г. Бокситогорска (19 августа, 12 чел.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физкультурных и спортивных мероприятий в рамках ВФСК «Готов к труду и обороне» - тестирование по выполнению видов испытаний (тестов) (03 августа, 4 чел.)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- игра Первенства Ленинградской области по футболу среди мальчиков до 14 лет                              (05 сентября, г. Бокситогорск, 40 чел.);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0" w:leader="none"/>
          <w:tab w:val="left" w:pos="2040" w:leader="none"/>
          <w:tab w:val="center" w:pos="50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День открытых дверей «Ярмарка спорта» (13 сентября, г. Бокситогорск, 70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урнир по мини-футболу среди детей и подростков (18 сентября, г. Бокситогорск,                      48 чел.)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физкультурное мероприятие «Мой первый знак ГТО» для воспитанников дошкольных образовательных организаций Бокситогорского района (17 сентября, г. Бокситогорск,                 59 чел.);</w:t>
      </w:r>
    </w:p>
    <w:p>
      <w:pPr>
        <w:pStyle w:val="Normal"/>
        <w:jc w:val="both"/>
        <w:rPr/>
      </w:pPr>
      <w:r>
        <w:rPr>
          <w:sz w:val="24"/>
          <w:szCs w:val="24"/>
        </w:rPr>
        <w:t>- и</w:t>
      </w:r>
      <w:r>
        <w:rPr>
          <w:bCs/>
          <w:sz w:val="24"/>
          <w:szCs w:val="24"/>
        </w:rPr>
        <w:t>гра  Первенства Ленинградской области по футболу среди мальчиков до 14 лет                            (19 сентября, г. Бокситогорск, 40 чел.);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емейный спортивный фестиваль «Семейная команда» (28 сентября, г. Бокситогорск,          150 чел.);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изкультурное мероприятие «Спорт для всех», посвященное Всероссийскому Дню ходьбы (30 сентября, г. Бокситогорск, 68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физкультурных и спортивных мероприятий в рамках ВФСК «Готов к труду и обороне» - тестирование по выполнению видов испытаний (тестов) (10, 17 сентября,                   г. Бокситогорск, 193 чел.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ыезды спортсменов  и сборных команд Бокситогорского городского поселения на областные  соревнования и турниры, тренировочные сборы (13 выездов, 157 человек)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3 лет сезона 2024 года (04 июля, г. Кириши, 14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региональном этапе Всероссийского Марафона спорта и здорового образа жизни «Земля спорта» (19 июля, Лужский район, 14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оспитанников секции фигурного катания на коньках в тренировочных сборах (04-17 августа, г. Кириши, 25 чел.)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- участие в региональном этапе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Всероссийского фестиваля детского дворового футбола 6 х 6 2024 года (14 августа, пос. Янино Всеволожского района, 9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Губернаторских спортивных играх (26-29 августа, г. Выборг, 13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4 лет сезона 2024 года (29 августа, г. Выборг, 17 чел.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участие в </w:t>
      </w:r>
      <w:r>
        <w:rPr>
          <w:sz w:val="24"/>
          <w:szCs w:val="24"/>
          <w:lang w:val="en-US" w:eastAsia="en-US"/>
        </w:rPr>
        <w:t>областных соревнованиях по настольному теннису - Чемпионат Ленинградской области (05-08 сентября, п. Сиверский, 1 чел.)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- участие в финальном этапе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Всероссийского фестиваля детского дворового футбола 6 х 6 (16-20 сентября, п. Рощино Выборгского района, 10 чел.);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 Первенстве Ленинградской области по футболу среди мальчиков до 14 лет (12 сентября,  г. Луга, 17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областной этап Всероссийского Дня бега «Кросс Нации - 2024» (21 сентября,                        г. Сосновый Бор, 4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 Первенстве Ленинградской области по футболу среди мальчиков до 14 лет (26 сентября, г. Гатчина, 17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региональных соревнованиях по боксу, посвященных памяти                             Н.Н. Миклухо-Маклая (27-29 сентября, г. Окуловка, 9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муниципальных соревнованиях по боксу среди юношей, посвященных присвоению г. Тихвину почетного звания РФ «Город воинской славы» (28 сентября,                            г. Тихвин, 7 чел.).</w:t>
      </w:r>
    </w:p>
    <w:p>
      <w:pPr>
        <w:pStyle w:val="Normal"/>
        <w:ind w:first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i/>
          <w:i/>
          <w:sz w:val="24"/>
          <w:szCs w:val="24"/>
          <w:highlight w:val="yellow"/>
        </w:rPr>
      </w:pPr>
      <w:r>
        <w:rPr>
          <w:bCs/>
          <w:i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Комитет экономического развития</w:t>
      </w:r>
    </w:p>
    <w:p>
      <w:pPr>
        <w:pStyle w:val="Normal"/>
        <w:widowControl w:val="false"/>
        <w:autoSpaceDE w:val="false"/>
        <w:jc w:val="right"/>
        <w:rPr>
          <w:bCs/>
          <w:i/>
          <w:i/>
          <w:sz w:val="24"/>
        </w:rPr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 xml:space="preserve">администрации Бокситогорского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>муниципального района</w:t>
      </w:r>
      <w:r>
        <w:rPr>
          <w:sz w:val="24"/>
          <w:szCs w:val="24"/>
        </w:rPr>
        <w:tab/>
      </w:r>
    </w:p>
    <w:sectPr>
      <w:type w:val="nextPage"/>
      <w:pgSz w:w="11906" w:h="16838"/>
      <w:pgMar w:left="1701" w:right="74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727"/>
        </w:tabs>
        <w:ind w:left="272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1">
    <w:name w:val="Заголовок №1_"/>
    <w:qFormat/>
    <w:rPr>
      <w:sz w:val="24"/>
      <w:szCs w:val="24"/>
      <w:lang w:bidi="ar-SA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2">
    <w:name w:val="Основной текст (2)_"/>
    <w:qFormat/>
    <w:rPr>
      <w:b/>
      <w:bCs/>
      <w:sz w:val="24"/>
      <w:szCs w:val="24"/>
      <w:lang w:bidi="ar-SA"/>
    </w:rPr>
  </w:style>
  <w:style w:type="character" w:styleId="21">
    <w:name w:val="Основной текст (2) + Не полужирный"/>
    <w:basedOn w:val="2"/>
    <w:qFormat/>
    <w:rPr/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Style17">
    <w:name w:val="Основной текст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Normalc13">
    <w:name w:val="normal-c13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180" w:after="600"/>
      <w:jc w:val="both"/>
      <w:outlineLvl w:val="0"/>
    </w:pPr>
    <w:rPr>
      <w:sz w:val="24"/>
      <w:szCs w:val="24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407" w:before="360" w:after="360"/>
      <w:ind w:firstLine="700"/>
      <w:jc w:val="both"/>
    </w:pPr>
    <w:rPr>
      <w:b/>
      <w:bCs/>
      <w:sz w:val="24"/>
      <w:szCs w:val="24"/>
      <w:lang w:val="en-US" w:eastAsia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p1">
    <w:name w:val="normal-p1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26:00Z</dcterms:created>
  <dc:creator>User</dc:creator>
  <dc:description/>
  <cp:keywords/>
  <dc:language>en-US</dc:language>
  <cp:lastModifiedBy>Платонова Л.Е.</cp:lastModifiedBy>
  <cp:lastPrinted>2012-11-20T11:23:00Z</cp:lastPrinted>
  <dcterms:modified xsi:type="dcterms:W3CDTF">2024-12-09T13:48:00Z</dcterms:modified>
  <cp:revision>2125</cp:revision>
  <dc:subject/>
  <dc:title>        </dc:title>
</cp:coreProperties>
</file>