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9 месяцев 202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ная численность населения Бокситогорского городского поселения по данным Петростата на 1 января 2023 года составляла 15674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3 год и  на период до 2025 года, одобрен распоряжением администрации от 07.11.2022 № 687-р "О внесении  на   рассмотрение   совета    депутатов проекта бюджета Бокситогорского городского поселения на 2023 год и на плановый период 2024-2025 годов"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данным ОГС в г.Тихвине расчетная численность населения Бокситогорского городского поселения по состоянию на 01.10.2023 г. составила 15574 человека. Численность населения по сравнению с началом года снизилась на 100 человека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9 месяцев 2023 года в г. Бокситогорс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81 человек, по сравнению с аналогичным периодом прошлого года меньше на 4,7% (4 чел.). Общий коэффициент рождаемости составил 5,2 чел. на 1000 населения, по сравнению с аналогичным периодом прошлого года уменьшился на 15,3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173 человека, по сравнению с аналогичным периодом прошлого года  меньше на 24% (55 чел.). Общий коэффициент смертности составил 11,1 чел. на 1000 населения, снизился  на 30,2% по сравнению с аналогичным периодом 2022 год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мертность по-прежнему остается высокой и превышает рождаемость более чем в 2 раза.  Естественная убыль населения за январь-сентябрь 2023 года составила 92 человека, что на 51 человека меньше, чем за аналогичный период прошл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играционная убыль составила 9 человек (за аналогичный период прошлого года миграционная убыль составляла 85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статистической отчет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9 месяцев 2023 года (чистый ОКВЭД) составил 4657,9 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98,7 % к соответствующему  периоду 2022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мышленное производство –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sz w:val="24"/>
          <w:szCs w:val="24"/>
        </w:rPr>
        <w:t>4030,2  млн. руб. (96,2 % к АПП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sz w:val="24"/>
          <w:szCs w:val="24"/>
        </w:rPr>
        <w:t>7,5 млн. руб. (90,4 % к АПП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 550,0  млн. руб. (116,1% к АПГ).</w:t>
      </w:r>
    </w:p>
    <w:p>
      <w:pPr>
        <w:pStyle w:val="TextBodyIndent"/>
        <w:tabs>
          <w:tab w:val="left" w:pos="708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1,8%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9 месяцами  2022 года  на 4,9% и составил 7936,2  млн.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9 месяцев 2023 года составил 165,3  млн. рублей. По сравнению с соответствующим периодом 2022 года объем инвестиций в основной капитал уменьшился на 14,6%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Объем бюджетных инвестиций увеличился на 25,9 млн. рублей,  по сравнению с аналогичным периодом 2022 года и составил 41738  тыс. руб., в том числе по бюджетам:</w:t>
      </w:r>
    </w:p>
    <w:p>
      <w:pPr>
        <w:pStyle w:val="TextBody"/>
        <w:numPr>
          <w:ilvl w:val="0"/>
          <w:numId w:val="3"/>
        </w:numPr>
        <w:spacing w:before="0" w:after="0"/>
        <w:ind w:left="567" w:hanging="0"/>
        <w:jc w:val="both"/>
        <w:rPr/>
      </w:pPr>
      <w:r>
        <w:rPr>
          <w:sz w:val="24"/>
          <w:szCs w:val="24"/>
        </w:rPr>
        <w:t xml:space="preserve">Федеральный бюджет –2272 тыс. руб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13684 тыс. ру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Местный бюджет – 25782 тыс.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разрезе видов деятельности основной объем инвестиций приходится на обрабатывающие производства и составляет 66,5% общего объема инвестиционных вложений. Объем инвестиций в основной капитал обрабатывающих производств уменьшился по сравнению с аналогичным периодом 2022 года на 34,7% и составил 110 млн. рублей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Объем инвестиций в основной капитал за счет собственных средств организаций составил 74,3% от общего объема инвестиций. Инвестиции за счет собственных средств организаций снизились по отношению к данному показателю аналогичного периода 2022 года на 31,3%  и составили 122,8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25,7% от общего объема инвестиций. Весь объем привлеченных средств, в том числе бюджетное финансирование составил 42,5 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3415,2  млн. руб., вырос на 7,8% к аналогичному показателю 2022 год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платных услуг, оказанных населению, составил 157,4  млн. руб., вырос к аналогичному показателю 2022 года на 77,2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9 месяцев 2023 года: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148,5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75%. Размер полученной ими прибыли составил 154009 тыс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25%. Размер полученного убытка -5467 тыс. рублей. 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928" w:right="-5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биторская </w:t>
      </w:r>
      <w:r>
        <w:rPr>
          <w:sz w:val="24"/>
          <w:szCs w:val="24"/>
        </w:rPr>
        <w:t>– 701,1 млн. руб., в т.ч. просроченная – 17,4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928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орская</w:t>
      </w:r>
      <w:r>
        <w:rPr>
          <w:sz w:val="24"/>
          <w:szCs w:val="24"/>
        </w:rPr>
        <w:t xml:space="preserve"> – 1044,1 млн. руб., в т.ч. просроченная –23,3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окупателей и заказчиков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октября 2023 года составила 278 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октября  2023 года –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565,5 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составляет 96,6 млн. руб. темп роста к уровню аналогичного периода 2022 года составляет 13,7%.</w:t>
      </w:r>
    </w:p>
    <w:p>
      <w:pPr>
        <w:pStyle w:val="Normal"/>
        <w:ind w:right="-5"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вышение кредиторской задолженности над дебиторской составляет 343 млн. рублей), превышение просроченной дебиторской задолженности над просроченной кредиторской  задолженностью – 5,8 млн. руб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9 месяцев 2023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 202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85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36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27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19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63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385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80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45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59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85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97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2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2004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9 месяцев 2023 года увеличилась на 4,2% по сравнению с аналогичным периодом 2022 года и составила 52 тыс. руб. Задолженности по заработной плате работникам по состоянию на 1 октября 2023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составляет 86,3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октября 2023 года в Бокситогорском г.п. зарегистрировано 60 безработных граждан, уровень регистрируемой безработицы составляет 0,73 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от обратившихся в службу занятости населения подано 349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52 челове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288 человек ищущих работу, в том числе 120 безработны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22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17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925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сентябрь 2023 года Бокситогорским филиалом ГКУ ЦЗН ЛО проведены 4 мини-ярмарки вакансий и  1 ярмарка учебных и рабочих мест, 1 межрайонная ярмарка вакансий, 4 специализированные ярмарки ваканс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9 месяцев 2023 года исполне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79,6 %  или в сумме 103802,8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60,1 % в сумме  108389,7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9 месяцами 2022 года доходы бюджета Бокситогорского городского поселения уменьшились на 27,7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налоговым доходам на 10,9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неналоговым доходам  на 37,1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уменьшились на 29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1,1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 исполнены в сумме 42715,3 тыс. руб. или 67,5% от годовых назначений. По  сравнению  с  9 месяцами 2022 года   налоговые доходы уменьшились на 10,9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71,6% от годовых назначений или  в сумме  30617,9 тыс. руб. (план на год – 42767,9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71,7%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 9  месяцами 2022 года увеличилось на 254,4 тыс. руб. или на 0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оги на совокупный доход</w:t>
      </w:r>
      <w:r>
        <w:rPr>
          <w:b/>
          <w:sz w:val="24"/>
        </w:rPr>
        <w:t xml:space="preserve"> - </w:t>
      </w:r>
      <w:r>
        <w:rPr>
          <w:sz w:val="24"/>
          <w:szCs w:val="24"/>
        </w:rPr>
        <w:t xml:space="preserve">единый сельскохозяйственный налог исполнен в сумме </w:t>
      </w:r>
      <w:r>
        <w:rPr>
          <w:sz w:val="24"/>
        </w:rPr>
        <w:t xml:space="preserve"> 199,9 тыс. руб. или 113,6% годового плана (план – 176,0 тыс. руб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равнению с  аналогичным периодом 2022 года поступление налога увеличилось на 29 тыс. руб. или на 17%. 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е по единому сельскохозяйственному налогу осуществляется по нормативу 50%. 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оги на имущество поступили в сумме 8997,2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 8559,1 тыс. руб., в т.ч. по физическим лицам – 541,9 тыс. руб., по юридическим лицам  - 8017,2 тыс. руб. Исполнен на  59,4% от запланированных объемов на 2023 год (14413,0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20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 сравнению с 9 месяцами 2022 года  поступление налога уменьшилось на 5212,5 тыс. руб. или на 37,8%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(уменьшение поступлений данного налога по юридическим лицам связано с ошибочным зачислением в бюджет Бокситогорского городского поселения  платежей в аналогичном периоде 2022 года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лавным администратором, осуществляющим начисления данного налога  является Федеральная налоговая служба. </w:t>
      </w:r>
      <w:r>
        <w:rPr>
          <w:sz w:val="24"/>
          <w:szCs w:val="24"/>
        </w:rPr>
        <w:t xml:space="preserve">Норматив зачисления данного налога в бюджеты городских поселений - 100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438,1 тыс. руб.  Исполнен на 19,1% от запланированных поступлений на год (план на 2023 год - 2290 тыс. руб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 поступление налога уменьшилось на 188,6 тыс. руб. или 30,1%, снижение поступлений обусловлено зачетом переплаты с кода бюджета на Единый налоговый платеж в сумме 179 тыс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567"/>
        <w:jc w:val="both"/>
        <w:rPr/>
      </w:pPr>
      <w:r>
        <w:rPr>
          <w:sz w:val="24"/>
        </w:rPr>
        <w:t>Неналоговые доходы поступили в сумме 7013,9 тыс. руб. или 63,9 % от прогнозных значений, что на 37,1%  меньше, чем за  9 месяцев 2022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6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6231,8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2108,1 тыс. руб. или на  40,8% от прогнозируемых на текущий год  (план на год – 5161,5 тыс. 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сравнению с 9 месяцами 2022 года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поступление арендной платы за  земельные участки уменьшилось  на 1554,4 тыс. руб. или 42,4% в связи с продажей в 2022 году земельных участков АО «РУСАЛ Бокситогорск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9 месяцев 2023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  заключено 23 договора с физическими лицами и 3 договора с юридическими лицами (ООО «Благоустройство», КФХ Китаев Р.С.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30,1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u w:val="single"/>
        </w:rPr>
        <w:t>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1240,3 тыс. руб. или  72,9% от прогнозируемых на год (план на год – 1700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 сравнению с  аналогичным периодом прошлого года объем поступлений платежей уменьшился  на 221,3 тыс. руб. или 15,1%. Снижение поступлений связано с расторжением договора аренды с ГУ Ленинградское региональное отделение Фонда социального страхования РФ. Количество действующих договоров на 01.10.2023 года – 8, из них: 6 договоров с общей площадью 1392,24 кв. м; 2 договора аренды тепловых и газопроводных сетей протяженностью 1,09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17,7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П</w:t>
      </w:r>
      <w:r>
        <w:rPr>
          <w:sz w:val="24"/>
          <w:szCs w:val="24"/>
          <w:u w:val="single"/>
        </w:rPr>
        <w:t>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- 2883,4 тыс. руб. или 81,3% от прогнозируемых на год (план на год – 3545,4 тыс. руб.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2 года объем поступлений платежей увеличился на 437 тыс. руб. или на 17,9% в связи с увеличением с 01.01.2023 года размера платы за 1кв.м. площад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 в объеме   неналоговых  доходов составила  41,1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 поступили в сумме 748,1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506,8 тыс. руб. или 253,4% плана (план на год – 200 тыс. руб.). Выкуп земель, находящихся под объектами недвижимости осуществляется физическими и юридическими лицами. За 9 месяцев 2023 года заключено 15 договоров на выкуп земель  с физическими лиц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9 месяцами 2022 года объем поступлений платежей уменьшился  на 2832,5 тыс. руб. или на 84,8%  в связи с продажей в 2022 году земельных участков АО «РУСАЛ Бокситогорск»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Д</w:t>
      </w:r>
      <w:r>
        <w:rPr>
          <w:sz w:val="24"/>
          <w:szCs w:val="24"/>
          <w:u w:val="single"/>
        </w:rPr>
        <w:t>оходы от реализации имущества</w:t>
      </w:r>
      <w:r>
        <w:rPr>
          <w:sz w:val="24"/>
          <w:szCs w:val="24"/>
        </w:rPr>
        <w:t xml:space="preserve"> - 241,3 тыс. руб. (план – 337 руб.). Поступили доходы от продажи в рассрочку помещения по адресу ул. Павлова, д.16, пом.3. и помещения по адресу ул. Красных следопытов, д.7 (ООО «Тема Телеком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сравнению с 9 месяцами 2022 года  поступление доходов увеличилось  на 67,2 тыс. руб.  или на 38,6%.  В 1 квартале 2022 года не поступали платежи по рассрочке от ООО «Тема Телеком»,  из-за неправильных реквизитов они поступали в райо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283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денежных взысканий (штрафов) за 9 месяцев 2023 года исполнены на 106,9% или в сумме 34 тыс. руб. По сравнению с аналогичным периодом 2022 года поступление увеличилось  на 14,4 тыс. руб. или  на 73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юджет поступи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штрафы за нарушение муниципальных правовых актов – 18,8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трафы, неустойки, пени за просрочку исполнения поставщиком (подрядчиком, исполнителем) обязательств, предусмотренных муниципальным контрактом – 15,2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лавный администратор доходов - администрация Бокситогорского муниципальн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 поступления от других бюджетов  составили -  57075,7 тыс. руб., что на 29% меньше чем за 9 месяцев 2022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прочих остатков субсидий, имеющих целевое назначение в сумме 3002,1 тыс. руб. и прочих безвозмездных поступлений в сумме 1,8 тыс. руб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9 месяцев 2023 года исполнены на 60,1% к уточненному плану или в сумме 108389,7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9 месяцев  2023 года  темп роста к аналогичному периоду  2022 года  составляет 84,5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57,8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4,6%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циональная экономика – 14,0%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предыдущему периоду – 153,6% по разделу  </w:t>
      </w:r>
      <w:r>
        <w:rPr>
          <w:color w:val="000000"/>
          <w:sz w:val="24"/>
          <w:szCs w:val="24"/>
        </w:rPr>
        <w:t xml:space="preserve">«Социальная политика» в связи с выплатой Почетным гражданам г.Бокситогорска в июле 2023. Самый низкий темп роста к 2022 году – 62,5% по разделу «Общегосударственные вопросы» связан с уплатой административных штрафов в 2022 году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 «Общегосударственные вопросы» профинансированы за   отчетный период 2023 года в сумме 1154,2 тыс. рублей или на 35,9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аналогичным периодом 2022 года расходы уменьшились  на 692,0 тыс. руб. или 37,5% в связи с уплатой административных штрафов в 2022 году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безопасность и правоохранительная деятельность». Расходы по отрасли предусмотрены на 2023 год  в сумме 1751,6 тыс. руб.  За  9 месяцев 2023 года расходы профинансированы в сумме 1547,7 тыс. руб., что на 366 тыс. руб. или 31%  больше, чем за  аналогичный период 2022 года в связи с оплатой работ по обеспечению безопасности людей на водных объектах в летний период 2023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9 месяцев 2023 года на финансирование расходов в области «Национальной экономики» направлено 15205,1 тыс. руб. или 36,5% от плана на 2023 год, что на 14,4% меньше, чем за  аналогичный период 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«Жилищно-коммунальное хозяйство» исполнение составило 71,5% или в сумме 62617,8 тыс. руб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9 месяцами </w:t>
      </w:r>
      <w:r>
        <w:rPr>
          <w:color w:val="000000"/>
          <w:sz w:val="24"/>
          <w:szCs w:val="24"/>
        </w:rPr>
        <w:t xml:space="preserve">2022 года </w:t>
      </w:r>
      <w:r>
        <w:rPr>
          <w:sz w:val="24"/>
          <w:szCs w:val="24"/>
        </w:rPr>
        <w:t>расходы в сфере жилищно-коммунального хозяйства уменьшились на 8518 тыс. руб. или на 12%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9 месяцев 2023 года на финансирование расходов в области «Образования» направлено 983,9 тыс. руб. или 97,4% от плана на 2023 год, что на 15,8% больше, чем за  аналогичный период 2022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расходов по разделу «Социальная политика» составило 216,1 тыс. руб. или 71,2% от годового плана, с ростом к уровню 9 месяцев 2022 года на 53,6% в</w:t>
      </w:r>
      <w:r>
        <w:rPr>
          <w:color w:val="000000"/>
          <w:sz w:val="24"/>
          <w:szCs w:val="24"/>
        </w:rPr>
        <w:t xml:space="preserve"> связи с выплатой Почетным гражданам г.Бокситогорска в июле 2023 год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делу «Физическая культура и спорт»</w:t>
      </w:r>
      <w:r>
        <w:rPr>
          <w:b/>
          <w:sz w:val="24"/>
          <w:szCs w:val="24"/>
        </w:rPr>
        <w:t xml:space="preserve"> з</w:t>
      </w:r>
      <w:r>
        <w:rPr>
          <w:sz w:val="24"/>
          <w:szCs w:val="24"/>
        </w:rPr>
        <w:t>а 9 месяцев 2023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асходы профинансированы в сумме 26664,9 тыс. руб. или 59,6% годовых бюджетных назначений, что на 24,5% меньше, чем за аналогичный период 2022 года, в связи с оплатой работ по  капитальному ремонту катка «Зеркальный» в 2022 го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3, 2024 и 2025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3 год запланированы работы по капитальному ремонту – 2 МКД на сумму 5,3 млн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вязи с неотложной необходимостью капитального ремонта крыши, кровли многоквартирных домов, расположенных по адресам: Ленинградская область, г. Бокситогорск, ул. Школьная, д. 16/6, ул. Вишнякова, д. 2/1", в Правительство Ленинградской области были направлены </w:t>
      </w:r>
      <w:r>
        <w:rPr>
          <w:sz w:val="24"/>
          <w:szCs w:val="24"/>
          <w:lang w:eastAsia="en-US"/>
        </w:rPr>
        <w:t xml:space="preserve">документы, предусмотренные постановлением Правительства Ленинградской области </w:t>
      </w:r>
      <w:r>
        <w:rPr>
          <w:sz w:val="24"/>
          <w:szCs w:val="24"/>
        </w:rPr>
        <w:t>от 25.10.2019 № 499 «Об утверждении Условий и порядка предоставления дополнительной помощи в форме субсидий на обеспечение мероприятий по капитальному ремонту многоквартирных домов при возникновении неотложной необходимости в рамках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ются работы по капитальному ремонту крыши многоквартирного дома по адресу: Ленинградская область, г. Бокситогорск, ул. Вишнякова, д. 2/1. Стоимость работ составляет 12,7 млн. руб. Процент выполнения работ - 99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ются работы по капитальному ремонту крыши многоквартирного дома по адресу: Ленинградская область, г. Бокситогорск, ул. Школьная, д. 16/6. Стоимость работ составляет 12,4 млн. руб. Процент выполнения работ - 8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дна молодая семья в гор. Бокситогорске признана участникам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 в 2023 году. Сумма предоставленной социальной выплаты составила 1 745,2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Электроснабжен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10.2023 года произведена замена 61 светильника уличного освещения и 42 светодиодных ламп. Создано 6 новых световых точек. Аварийно-восстановительные работы производятся своевременн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еплоснабжение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.Бокситогорске в целях реализации инвестиционной программы заключенного концессионного соглашения филиалом АО "Нева Энергия" завершен капитальный ремонт 600 п.м. тепловых сетей, на 85 % выполнены мероприятия по реконструкции повысительной насосной станции теплоснабжения, полностью завершена реконструкция почти 1,5 км тепловых сетей большого диаметра (Ду 150-300 м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ведутся работы по восстановлению благоустройства территорий после проведенных ремонтных работ на тепловых сетя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  <w:lang w:eastAsia="en-US"/>
        </w:rPr>
      </w:pPr>
      <w:r>
        <w:rPr>
          <w:b/>
          <w:sz w:val="26"/>
          <w:szCs w:val="26"/>
          <w:lang w:eastAsia="en-US"/>
        </w:rPr>
        <w:tab/>
        <w:t>Вод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ены два дизель-генератора для резервного энергоснабжения объектов жизнеобеспечения Бокситогорского городского поселения. Данное мероприятие выполнено в рамках исполнения Соглашения о предоставлении субсидии из областного бюджета Ленинградской области Бюджету Бокситогорского городского поселения Бокситогорского муниципального района Ленинградской области № 4ДГУ/2023 от 26.01.2023г. Общая сумма - 2 984,5 тыс. руб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На территории БГП данная работа ведется по двум населенным пунктам – г. Бокситогорск и д. Сегла. По состоянию на 01.10.2023 г. подключено  к сетям газоснабжения – 67 индивидуальных дома, расположенных в частном секторе.</w:t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3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3 квартале 2023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9 месяцев 2023 года  перевезено более 114 057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1518,6 тыс.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Благоустро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заключенного муниципального контракта от 06.01.2023г. № 0145300013122000246 продолжается выполнение работ по санитарной уборке и содержанию территории Бокситогорского городского по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контракта за 9 месяцев 2023г. были выполнены работы на общую сумму 15 490,2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содержанию и ремонту ливневой канализации на территории города Бокситогорск. В рамках соглашения произведены аварийные работы по прочистке ливневой канализации по адресам: территория АТЦ МУП "Благоустройство" и от ул. Заводской до ул. Спортивной д.8. Также произведена расчистка ливневых решеток от ила и грязи на территории г. Бокситогорск, прочистка ливневой канализации по ул. Вишнякова д.25 и ремонт решетки ливневой канализации на озере "Фонтанка". За 9 месяцев своено средств в сумме – 2464,5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заключенного соглашения от  28.06.2023 № КЖКХ-2023-06-09 о предоставлении субсидии из бюджета Бокситогорского городского поселения на возмещение затрат в связи с выполнением работ по благоустройству на территории Бокситогорского городского поселения выполняются работы по подготовке города к праздникам, в том числе установке праздничных консолей, баннеров, флагов, объемных букв. Производится уборка территорий до и после мероприятий. Общая сумма затрат на 01.10.2023 – 4038,1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 по уничтожению борщевика Сосновского химическим способом на территории Бокситогорского городского поселения Бокситогорского муниципального района Ленинградской области на общую сумму – 79,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- средства областного бюджета, выделенные бюджету Бокситогорского городского поселения Бокситогорского муниципального района на комплекс мероприятий по борьбе с борщевиком Сосновского в рамках реализации Государственной программы Ленинградской области "Комплексное развитие сельских территорий Ленинградской области", Подпрограмма "Развитие транспортной инфраструктуры и благоустройство сельских территорий Ленинградской области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обустройству площадки для мусорных контейнеров в дер. Сег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- средства бюджета Бокситогорского городского поселения Бокситогорского муниципального района Ленинградской области в рамках софинансирования субсидии на реализацию областного закона от 28.12.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в сумме 11 084,19 (одиннадцать тысяч восемьдесят четыре) рубля 19 копеек, средства бюджета Ленинградской области в сумме 112 072,21 (сто двенадцать тысяч семьдесят два) рубля 21 копейк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полнены работы по устройству дренажа на детской площадке, расположенной на общественной территории "Территория озера Фонтанка" на сумму 197,45 тыс. 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проектно-сметная документации на благоустройство общественной территории "Сквер у ДК со стороны ул.Социалистическая" на сумму 25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вовлечения граждан в разработку концепции благоустройства общественной территории, проведена сессия соучаствующего проектирования с участием 37 жи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азработке концепции благоустройства на объект "Благоустройство общественной территории вдоль дома 15 по улице Южная" планируемой к благоустройству в 2024 году на сумму 154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частия в федеральном проекте "Формирование комфортной городской среды" принято участие во Всероссийском голосовании, в ходе которого жителями определена территория для благоустройства в 2024 году, а именно общественная территория вдоль дома 15 по улице Южная. В голосовании приняли участие 1982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на заявка в комитет по жилищно-коммунальному хозяйству Ленинградской области на участие в конкурсном отборе на получение субсидии из областного бюджета Ленинградской области на реализацию программ формирования современной городской среды в 2024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ы малые архитектурные формы "Сквер у ДК со стороны ул.Социалистическая" на сумму 940,9 тыс. руб.</w:t>
      </w:r>
    </w:p>
    <w:p>
      <w:pPr>
        <w:pStyle w:val="Normal"/>
        <w:ind w:left="426"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</w:t>
      </w:r>
    </w:p>
    <w:p>
      <w:pPr>
        <w:pStyle w:val="Normal"/>
        <w:ind w:left="2550" w:right="-5" w:firstLine="282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Организация похоронного д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23 года на гражданских кладбищах города Бокситогорска произведено 205 захоро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9 месяцев выполнялись работы по содержанию гражданских кладбищ, а также братского захоронения. В рамках содержания выполнены работы по расчистке подъездных путей и дорог от снега, уборке мусора, уборке упавших деревьев, выкосу травы на братском захоронении, окраске малых архитектурных форм. За указанный период оплачено средств – 706,4 тыс.руб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полнены работы по инвентаризации гражданских кладбищ на сумму 1 000 000,00 рублей.</w:t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монт дорог в текущем периоде на территории БГП не производился. В рамках содержания выполнены работы по расчистке дорог от мусора, снега, уборке наносного грунта, произведена заготовка песчано-солевой смеси для посыпки дорог в зимнее время. Выполнялись работы по грейдированию дорог в щебеночном покрытии, выкосу травы вдоль обочин дорог, восстановлению обочин, расчистке дренажных канав вдоль а/дорог и прочистке водоотводных труб. Производятся работы по содержанию технических средств организации дорожного движения (дорожных знаков, светофоров типа Т7, пешеходных ограждений, искусственных неровностей). Общая сумма затрат за 9 месяцев – 11,3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нанесению горизонтальной разметки на дорогах на сумму – 1249,9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контракт на установку дорожных знаков на сумму – 1 360,9 ыс.руб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Культура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ab/>
        <w:tab/>
        <w:t xml:space="preserve">  На территории Бокситогорского городского поселения деятельность по организации досуга населения осуществляет МБУ «Центр культуры Бокситогорского района». За 9 месяцев было обслужено более 47 тыс. человек, по сравнению с 2022 годом этот показатель значительно вырос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няя заработная плата работников учреждений культуры в Бокситогорском городском поселении по состоянию на 1 октября составила 44 933,43 рублей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Центр культуры Бокситогорского района» и мастера декоративно-прикладного творчества принимали активное участие в городских, районных, областных и международных конкурсах, фестивалях и праздниках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 xml:space="preserve"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sz w:val="26"/>
          <w:szCs w:val="26"/>
        </w:rPr>
        <w:t>Молодежная политика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Центр культуры Бокситогосркого района" и организуются совместно со специалистами учрежд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3 квартале 2023 года было проведено порядка 30 мероприятий для детей и молодежи, в которых приняло участие более 2 тыс. человек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кситогорске рабочие места за счет средств муниципальной программы организованы на базе МБУ "Центр культуры Бокситогорского района" и МФСУ "Бокситогорский спортивный комплекс". На базе МБУ "ЦКБР" работал Губернаторский молодёжный трудовой отряд при софинансировании Комитета по молодёжной политике Ленинградской области.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финансирования по подпрограмме составил 1009,76  тыс. руб. Исполнение – 983,94 тыс. руб. (97,44%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и культурной сферы города Бокситогорска"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щий объем финансирования по подпрограмме составил 24731,71 тыс. руб. Исполнение – 30 001,6 тыс. руб. (74,4 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было проведено 24 мероприятия, в которых приняло участие более тысячи человек.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3-12-05T09:34:00Z</dcterms:modified>
  <cp:revision>1457</cp:revision>
  <dc:subject/>
  <dc:title>        </dc:title>
</cp:coreProperties>
</file>