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отчету о социально-экономическом развит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окситогорского город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окситогорского муниципального района Ленинградской обла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2024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ая характеристика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окситогорское городское поселение находится на востоке Ленинградской области, в 240 км от г.Санкт-Петербурга. Бокситогорское городское поселение входит в состав Бокситогорского муниципального района, расположено в границах по смежеству с Пикалевским городским поселением, с сельскими поселениями: Большедворским, Самойловским, Борски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окситогорское городское поселение занимает площадь 213 кв.км. В его состав входят 11 населенных пунктов: город Бокситогорск (административный центр поселения) и 10 деревень: Батьково, Горка, Известковая, Кондратово, Нижница, Новое, Сегла, Сено, Симоново, Усадище. Помимо земель населенных пунктов, в черте городского поселения расположены земли сельскохозяйственного назначения и лесного фонда, много озер и живописных речуш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работана система документов стратегического планирования социально-экономического развития Бокситогорского городского поселения Бокситогорского муниципального района, которая включает в себ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Ежегодный Прогноз социально-экономического развития Бокситогорского  поселения на трехлетнюю перспективу (Прогноз  социально-экономического развития муниципального образования на 2024 год и на период до 2026 года, одобрен распоряжением администрации от 13.11.2023 № 714-р "О внесении  на   рассмотрение   совета    депутатов проекта бюджета Бокситогорского городского поселения на 2024 год и плановый период 2025 и 2026 годов"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>Долгосрочный прогноз социально-экономического развития Бокситогорского городского поселения Бокситогорского муниципального района Ленинградкой области на период до 2028 года. (Долгосрочный прогноз утвержден постановлением администрации Бокситогорского муниципального района от 25.11.2022 №1135 "Об утверждении долгосрочного прогноза социально-экономического развития Бокситогорского городского поселения Бокситогорского муниципального района Ленинградкой области на период до 2028 года").</w:t>
      </w:r>
    </w:p>
    <w:p>
      <w:pPr>
        <w:pStyle w:val="Normal"/>
        <w:jc w:val="both"/>
        <w:rPr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Постановлением администрации</w:t>
      </w:r>
      <w:r>
        <w:rPr>
          <w:bCs/>
          <w:color w:val="000000"/>
          <w:spacing w:val="-5"/>
          <w:sz w:val="24"/>
          <w:szCs w:val="24"/>
        </w:rPr>
        <w:t xml:space="preserve"> </w:t>
      </w:r>
      <w:r>
        <w:rPr>
          <w:b/>
          <w:bCs/>
          <w:color w:val="000000"/>
          <w:spacing w:val="-5"/>
          <w:sz w:val="24"/>
          <w:szCs w:val="24"/>
        </w:rPr>
        <w:t>Бокситогорского муниципального района</w:t>
      </w:r>
      <w:r>
        <w:rPr>
          <w:bCs/>
          <w:color w:val="000000"/>
          <w:spacing w:val="-5"/>
          <w:sz w:val="24"/>
          <w:szCs w:val="24"/>
        </w:rPr>
        <w:t xml:space="preserve"> </w:t>
      </w:r>
      <w:r>
        <w:rPr>
          <w:b/>
          <w:bCs/>
          <w:color w:val="000000"/>
          <w:spacing w:val="-5"/>
          <w:sz w:val="24"/>
          <w:szCs w:val="24"/>
        </w:rPr>
        <w:t>утверждены муниципальные программы: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jc w:val="both"/>
        <w:rPr>
          <w:sz w:val="24"/>
          <w:szCs w:val="24"/>
        </w:rPr>
      </w:pPr>
      <w:r>
        <w:rPr>
          <w:bCs/>
          <w:i/>
          <w:color w:val="000000"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 xml:space="preserve">Развитие социальной и культурной сферы города Бокситогорска» </w:t>
      </w:r>
      <w:r>
        <w:rPr>
          <w:i/>
          <w:sz w:val="24"/>
          <w:szCs w:val="24"/>
        </w:rPr>
        <w:t>(от 04.02.2022 № 67, с изменениями и дополнениями);</w:t>
      </w:r>
    </w:p>
    <w:p>
      <w:pPr>
        <w:pStyle w:val="ConsPlusTitle"/>
        <w:numPr>
          <w:ilvl w:val="1"/>
          <w:numId w:val="1"/>
        </w:numPr>
        <w:tabs>
          <w:tab w:val="clear" w:pos="708"/>
          <w:tab w:val="left" w:pos="0" w:leader="none"/>
          <w:tab w:val="left" w:pos="284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«Обеспечение устойчивого функционирования и развития коммунальной инфраструктуры  Бокситогорского городского поселения» </w:t>
      </w:r>
      <w:r>
        <w:rPr>
          <w:b w:val="false"/>
          <w:i/>
        </w:rPr>
        <w:t>(от 07.02.2022 № 75,с изменениями и дополнениями)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426" w:leader="none"/>
          <w:tab w:val="left" w:pos="1287" w:leader="none"/>
        </w:tabs>
        <w:autoSpaceDE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Содержание автомобильных дорог общего пользования и обеспечение регулярных пассажирских перевозок на территории Бокситогорского городского поселения» (от 07.02.2022 № 77</w:t>
      </w:r>
      <w:r>
        <w:rPr>
          <w:i/>
          <w:sz w:val="24"/>
          <w:szCs w:val="24"/>
        </w:rPr>
        <w:t>, с изменениями и дополнениями</w:t>
      </w:r>
      <w:r>
        <w:rPr>
          <w:sz w:val="24"/>
          <w:szCs w:val="24"/>
        </w:rPr>
        <w:t>);</w:t>
      </w:r>
    </w:p>
    <w:p>
      <w:pPr>
        <w:pStyle w:val="ConsPlusTitle"/>
        <w:numPr>
          <w:ilvl w:val="1"/>
          <w:numId w:val="1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«Обеспечение качественным жильем граждан на территории Бокситогорского городского поселения</w:t>
      </w:r>
      <w:r>
        <w:rPr/>
        <w:t xml:space="preserve">» </w:t>
      </w:r>
      <w:r>
        <w:rPr>
          <w:b w:val="false"/>
          <w:i/>
        </w:rPr>
        <w:t>(от 08.02.2022 № 86, с изменениями и дополнениями);</w:t>
      </w:r>
    </w:p>
    <w:p>
      <w:pPr>
        <w:pStyle w:val="ConsPlusTitle"/>
        <w:numPr>
          <w:ilvl w:val="1"/>
          <w:numId w:val="1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«Безопасность Бокситогорского городского поселения» </w:t>
      </w:r>
      <w:r>
        <w:rPr>
          <w:b w:val="false"/>
          <w:i/>
        </w:rPr>
        <w:t>(от 10.01.2022 № 5, с изменениями и дополнениями );</w:t>
      </w:r>
    </w:p>
    <w:p>
      <w:pPr>
        <w:pStyle w:val="ConsPlusTitle"/>
        <w:numPr>
          <w:ilvl w:val="1"/>
          <w:numId w:val="1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«Управление собственностью Бокситогорского городского поселения» </w:t>
      </w:r>
      <w:r>
        <w:rPr>
          <w:b w:val="false"/>
          <w:i/>
        </w:rPr>
        <w:t>от 14.03.2022 № 169, с изменениями и дополнениями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 xml:space="preserve">Формирование современной городской среды г. Бокситогорска» </w:t>
      </w:r>
      <w:r>
        <w:rPr>
          <w:i/>
          <w:sz w:val="24"/>
          <w:szCs w:val="24"/>
        </w:rPr>
        <w:t>(от 10.03.2022 № 157,с изменениями и дополнениями)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ab/>
        <w:t xml:space="preserve">     Генеральный план Бокситогорского городского поселения Бокситогорского муниципального района</w:t>
      </w:r>
      <w:r>
        <w:rPr>
          <w:sz w:val="24"/>
          <w:szCs w:val="24"/>
        </w:rPr>
        <w:t xml:space="preserve"> утвержден решением Совета депутатов Бокситогорского городского поселения от 17.08.2011 № 145 (с последующими изменениями и дополнениями). Этим документом определены промышленные зоны на территории Бокситогорского город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 xml:space="preserve">                                                         </w:t>
      </w:r>
      <w:r>
        <w:rPr>
          <w:b/>
          <w:sz w:val="24"/>
          <w:szCs w:val="24"/>
        </w:rPr>
        <w:t>Демограф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о состоянию на 1 января 2025 года численность  населения Бокситогорского городского поселения составила 15586 человек. Численность населения по сравнению с началом года снизилась на 178 человек.       </w:t>
      </w:r>
      <w:r>
        <w:rPr>
          <w:sz w:val="24"/>
          <w:szCs w:val="24"/>
          <w:highlight w:val="yellow"/>
        </w:rPr>
        <w:t xml:space="preserve">   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  2024  год    в    Бокситогорском   районе   по     данным      БД   "Официальная статистика"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142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одилось – 85 человек, по сравнению с аналогичным периодом прошлого года меньше на 24,8% 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426" w:leader="none"/>
        </w:tabs>
        <w:autoSpaceDE w:val="false"/>
        <w:ind w:left="142" w:hanging="0"/>
        <w:jc w:val="both"/>
        <w:rPr/>
      </w:pPr>
      <w:r>
        <w:rPr>
          <w:sz w:val="24"/>
          <w:szCs w:val="24"/>
        </w:rPr>
        <w:t>Общий коэффициент рождаемости составил 5,4 чел. на 1000 населения, на 25% меньше, чем за аналогичный период прошлого год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426" w:leader="none"/>
        </w:tabs>
        <w:autoSpaceDE w:val="false"/>
        <w:ind w:left="142" w:hanging="0"/>
        <w:jc w:val="both"/>
        <w:rPr/>
      </w:pPr>
      <w:r>
        <w:rPr>
          <w:sz w:val="24"/>
          <w:szCs w:val="24"/>
        </w:rPr>
        <w:t>Умерло – 263 человека, на 17,4% большее,  чем за аналогичным период прошлого год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426" w:leader="none"/>
        </w:tabs>
        <w:autoSpaceDE w:val="false"/>
        <w:ind w:left="142" w:hanging="0"/>
        <w:jc w:val="both"/>
        <w:rPr/>
      </w:pPr>
      <w:r>
        <w:rPr>
          <w:sz w:val="24"/>
          <w:szCs w:val="24"/>
        </w:rPr>
        <w:t>Общий коэффициент смертности составил 16,7 чел. на 1000 населения, по сравнению с прошлым периодом  2023 года вырос  на 16,8%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426" w:leader="none"/>
        </w:tabs>
        <w:autoSpaceDE w:val="false"/>
        <w:ind w:left="142" w:hanging="0"/>
        <w:jc w:val="both"/>
        <w:rPr/>
      </w:pPr>
      <w:r>
        <w:rPr>
          <w:sz w:val="24"/>
          <w:szCs w:val="24"/>
        </w:rPr>
        <w:t>Коэффициент естественной убыли составляет  -11,3 чел. на 1000 населения.</w:t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вязи с отсутствием информации о миграции населения за 2024 в БД "Официальная статистика" данные отсутствую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Коэффициент миграционного прироста составляет _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играционная убыль составляет _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последние годы в муниципальном образовании складывается неблагоприятная демографическая обстановка. За  2024 год число умерших более чем в 3 раза превысило число родившихся. Происходит дальнейшее сокращение численности населения вследствие высокой естественной убыли.</w:t>
      </w:r>
    </w:p>
    <w:p>
      <w:pPr>
        <w:pStyle w:val="Normal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 xml:space="preserve">Основные итоги деятельности предприятий, организаций, расположенных на территории Бокситогорского городского поселения  </w:t>
      </w:r>
    </w:p>
    <w:p>
      <w:pPr>
        <w:pStyle w:val="Normal"/>
        <w:ind w:firstLine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о данным БД - официальная статистика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у экономики Бокситогорского городского поселения составляет промышленность. На территории поселения действуют такие промышленные предприятия, как  АО "РУСАЛ  Бокситогорск",  ООО "Балтийское  электромеханическое  предприятие"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ООО "БЭМП").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Объем отгруженных товаров собственного производства, выполненных работ и услуг собственными силами по организациям Бокситогорского городского поселения Бокситогорского муниципального района Ленинградской области, не относящимся к субъектам малого предпринимательства за   2024 года    (чистый ОКВЭД)    составил 7517,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лн</w:t>
      </w:r>
      <w:r>
        <w:rPr>
          <w:bCs/>
          <w:sz w:val="24"/>
          <w:szCs w:val="24"/>
        </w:rPr>
        <w:t>. рублей –</w:t>
      </w:r>
      <w:r>
        <w:rPr>
          <w:sz w:val="24"/>
          <w:szCs w:val="24"/>
        </w:rPr>
        <w:t xml:space="preserve"> 114,6 % к соответствующему  периоду 2023 года (в действующих ценах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бъём инвестиций в основной капитал крупных и средних организаций Бокситогорского городского поселения за 2024 года составил 502,0 млн. рублей. По сравнению с соответствующим периодом 2023 года объем инвестиций в основной капитал увеличился на 65,4%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Оборот розничной торговли составил 5417,6 млн. руб., вырос на 16,6% к аналогичному показателю 2023 года.</w:t>
      </w:r>
    </w:p>
    <w:p>
      <w:pPr>
        <w:pStyle w:val="Normal"/>
        <w:ind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lang w:eastAsia="ar-SA"/>
        </w:rPr>
        <w:t>Объём платных услуг, оказанных населению, за 2024 год вырос на 1,1% по сравнению с прошлым годом и составил 87,6 млн. 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сто в структуре потребляемых платных услуг, по-прежнему, занимают услуги обязательного характера, из которых 70% - жилищно-коммунальные услуг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еспеченность населения Бокситогорского городского  поселения площадью торговых объектов превышает нормативный показатель почти в три раза.</w:t>
      </w:r>
    </w:p>
    <w:p>
      <w:pPr>
        <w:pStyle w:val="Normal"/>
        <w:ind w:right="-5" w:firstLine="720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u w:val="single"/>
        </w:rPr>
        <w:t>По итогам 2024 года:</w:t>
      </w:r>
    </w:p>
    <w:p>
      <w:pPr>
        <w:pStyle w:val="Normal"/>
        <w:ind w:right="-5" w:firstLine="720"/>
        <w:jc w:val="both"/>
        <w:rPr/>
      </w:pPr>
      <w:r>
        <w:rPr>
          <w:b/>
          <w:sz w:val="24"/>
          <w:szCs w:val="24"/>
        </w:rPr>
        <w:t>Сальдированный финансовый результат</w:t>
      </w:r>
      <w:r>
        <w:rPr>
          <w:sz w:val="24"/>
          <w:szCs w:val="24"/>
        </w:rPr>
        <w:t xml:space="preserve"> деятельности крупных и средних предприятий Бокситогорского городского поселения положительный – 926,5 млн. рублей.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Удельный вес прибыльных</w:t>
      </w:r>
      <w:r>
        <w:rPr>
          <w:sz w:val="24"/>
          <w:szCs w:val="24"/>
        </w:rPr>
        <w:t xml:space="preserve"> предприятий в общем числе крупных и средних организаций – 100%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Удельный вес убыточных</w:t>
      </w:r>
      <w:r>
        <w:rPr>
          <w:sz w:val="24"/>
          <w:szCs w:val="24"/>
        </w:rPr>
        <w:t xml:space="preserve"> предприятий в общем числе крупных и средних организаций – на 1 января 2025 года  данные отсутствуют. </w:t>
      </w:r>
    </w:p>
    <w:p>
      <w:pPr>
        <w:pStyle w:val="Normal"/>
        <w:ind w:right="-5" w:firstLine="72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 xml:space="preserve">Задолженность предприятий – </w:t>
      </w:r>
      <w:r>
        <w:rPr>
          <w:sz w:val="24"/>
          <w:szCs w:val="24"/>
        </w:rPr>
        <w:t>на 1 января  2025 года данные отсутствуют.</w:t>
      </w:r>
    </w:p>
    <w:p>
      <w:pPr>
        <w:pStyle w:val="Normal"/>
        <w:ind w:right="-5" w:firstLine="56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Задолженность поставщикам и подрядчикам за товары, работы и услуги</w:t>
      </w:r>
      <w:r>
        <w:rPr>
          <w:sz w:val="24"/>
          <w:szCs w:val="24"/>
        </w:rPr>
        <w:t xml:space="preserve"> крупных и средних организаций (без организаций с численностью работающих менее 15 чел) - на 1 января 2025 года данные отсутствуют.</w:t>
      </w:r>
    </w:p>
    <w:p>
      <w:pPr>
        <w:pStyle w:val="Normal"/>
        <w:ind w:right="-5" w:hanging="568"/>
        <w:jc w:val="both"/>
        <w:rPr/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>Задолженность по платежам в бюджеты всех уровней</w:t>
      </w:r>
      <w:r>
        <w:rPr>
          <w:sz w:val="24"/>
          <w:szCs w:val="24"/>
        </w:rPr>
        <w:t xml:space="preserve"> крупных и средних организаций (без организаций с численностью работающих менее 15 чел) - на 1 января 2025 года данные отсутствуют.</w:t>
      </w:r>
    </w:p>
    <w:p>
      <w:pPr>
        <w:pStyle w:val="Normal"/>
        <w:ind w:right="-5" w:hanging="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ревышение кредиторской задолженности над дебиторской  - на 1января 2025 года данные отсутствуют.</w:t>
      </w:r>
    </w:p>
    <w:p>
      <w:pPr>
        <w:pStyle w:val="Normal"/>
        <w:ind w:right="-5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ab/>
        <w:t>Средняя численность работающих и средняя заработная плата работающих в крупных и средних организациях расположенных на территории Бокситогорского городского поселения за 2024 года составила (по видам экономической деятельности, без учета работающих на малых, микро- предприятиях и у индивидуальных предпри</w:t>
      </w:r>
      <w:r>
        <w:rPr/>
        <w:t>нимателей)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620"/>
        <w:gridCol w:w="1497"/>
        <w:gridCol w:w="1563"/>
      </w:tblGrid>
      <w:tr>
        <w:trPr>
          <w:trHeight w:val="368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-5" w:firstLine="425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  видов</w:t>
            </w:r>
          </w:p>
          <w:p>
            <w:pPr>
              <w:pStyle w:val="Normal"/>
              <w:ind w:left="142" w:right="-5" w:firstLine="4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ономической</w:t>
            </w:r>
          </w:p>
          <w:p>
            <w:pPr>
              <w:pStyle w:val="Normal"/>
              <w:ind w:left="142" w:right="-5" w:firstLine="425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b/>
                <w:sz w:val="24"/>
                <w:szCs w:val="24"/>
              </w:rPr>
              <w:t>Средняя численность</w:t>
            </w:r>
          </w:p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ющих, чел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емесячная заработная плата, руб.</w:t>
            </w:r>
          </w:p>
        </w:tc>
      </w:tr>
      <w:tr>
        <w:trPr>
          <w:trHeight w:val="33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5" w:firstLine="425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4"/>
                <w:szCs w:val="24"/>
              </w:rPr>
              <w:t>в % к  предыдущему году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4"/>
                <w:szCs w:val="24"/>
              </w:rPr>
              <w:t>в % к  предыдущему году</w:t>
            </w:r>
          </w:p>
        </w:tc>
      </w:tr>
      <w:tr>
        <w:trPr>
          <w:trHeight w:val="8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по территори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01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5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01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ь в области информации и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95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17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89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70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64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5</w:t>
            </w:r>
          </w:p>
        </w:tc>
      </w:tr>
    </w:tbl>
    <w:p>
      <w:pPr>
        <w:pStyle w:val="Normal"/>
        <w:ind w:right="-5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    </w:t>
      </w:r>
    </w:p>
    <w:p>
      <w:pPr>
        <w:pStyle w:val="Normal"/>
        <w:ind w:right="-5" w:firstLine="720"/>
        <w:jc w:val="both"/>
        <w:rPr/>
      </w:pPr>
      <w:r>
        <w:rPr>
          <w:sz w:val="24"/>
          <w:szCs w:val="24"/>
        </w:rPr>
        <w:t>Средняя заработная плата по итогам 2024 года увеличилась на 19,5% по сравнению с аналогичным периодом 2023 года и составила 66,2 тыс. руб. Задолженности по заработной плате работникам по состоянию на 1 января 2025 года не имелось.</w:t>
      </w:r>
    </w:p>
    <w:p>
      <w:pPr>
        <w:pStyle w:val="Normal"/>
        <w:ind w:right="-5" w:firstLine="720"/>
        <w:jc w:val="both"/>
        <w:rPr/>
      </w:pPr>
      <w:r>
        <w:rPr>
          <w:sz w:val="24"/>
          <w:szCs w:val="24"/>
        </w:rPr>
        <w:t xml:space="preserve">Средняя заработная плата работников крупных и средних организаций Бокситогорского городского поселения составляет 87,8% от данного показателя по Бокситогорскому муниципальному району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ынок труда.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По состоянию на 1 января 2025 года в Бокситогорском г.п. зарегистрировано 40 безработных гражда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4 году от обратившихся в службу занятости населения подано 460 заявлений о предоставлении государственной услуги содействия гражданам в поиске подходящей работы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езработными признано 177 челове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удоустроено 384 человек ищущих работу, в том числе 177 безработных граждан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имали участие в общественных работах 30 че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профессиональное обучение направлено 27 че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вакансий, заявленных работодателями за период – 1073 единиц. Напряженность на рынке труда составила 0,04 безработных/вак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ab/>
        <w:t>С целью повышения эффективности трудоустройства безработных и ищущих работу граждан, в 2024 году Бокситогорским филиалом ГКУ ЦЗН ЛО проведены 6 мини-ярмарок вакансий «Гарантированное собеседование» и  2 ярмарка учебных и рабочих мест, 4 специализированные ярмарки вакансий, 1 Всероссийская ярмарка вакансий. Всего в ярмарках приняли участие 786 человек и 61 организаци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>Бюджет Бокситогорского городского поселения.</w:t>
      </w:r>
    </w:p>
    <w:p>
      <w:pPr>
        <w:pStyle w:val="32"/>
        <w:tabs>
          <w:tab w:val="clear" w:pos="708"/>
          <w:tab w:val="left" w:pos="540" w:leader="none"/>
          <w:tab w:val="left" w:pos="72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Бюджет Бокситогорского городского поселения за 2024 год исполне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>По доходам на 105,8%  или в сумме 234852,2 тыс. руб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асходам на 95,4% в сумме  223131,6 тыс. руб.     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72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ОХОДЫ БЮДЖЕТ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 сравнению  с 2023 годом доходы бюджета Бокситогорского городского поселения увеличились на 45,9%, в том чис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налоговые доходы на 15,1%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налоговые доходы на 11%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безвозмездные поступления от других бюджетов бюджетной системы на 68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дельный вес налоговых доходов в общем объеме доходов бюджета Бокситогорского городского поселения  составляет 32,3%.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 xml:space="preserve">Налоговые доходы </w:t>
      </w:r>
      <w:r>
        <w:rPr>
          <w:sz w:val="24"/>
          <w:szCs w:val="24"/>
        </w:rPr>
        <w:t xml:space="preserve"> исполнены в сумме 75838,7 тыс. руб. или 120,6% от годовых назначений. По  сравнению  с 2023 годом   налоговые доходы увеличились  на  9954,9 тыс. руб.(15,1%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разрезе налоговых доходов исполнение доходной части характеризуется  следующими данными: </w:t>
      </w:r>
    </w:p>
    <w:p>
      <w:pPr>
        <w:pStyle w:val="Normal"/>
        <w:tabs>
          <w:tab w:val="clear" w:pos="708"/>
          <w:tab w:val="left" w:pos="450" w:leader="none"/>
        </w:tabs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Налоги на прибыль, доходы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налог  на доходы  физических лиц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исполнен на 120% от годовых назначений или  в сумме  54573,9 тыс. руб. (план на год – 45463,8 тыс. руб.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Удельный  вес  в объеме налоговых  доходов  составил 72%.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тупление  налога по сравнению с  2023 годом увеличилось на 7966,5 тыс. руб.  или на 17,1%,  в связи с ростом налогооблагаемой базы, а также списанием в 2023 году денежных средств с единого счета бюджета на единый налоговый сч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рматив зачисления данного налога в бюджеты городских поселений в соответствии с Бюджетным кодексом Российской Федерации - 13%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плательщиками налога на территории Бокситогорского городского поселения являются: ОАО "РУСАЛ Бокситогорск", ООО "БЭМП", бюджетные, казенные, автономные учреждения, находящиеся на территории Бокситогорского городского поселения.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Налоги на совокупный доход</w:t>
      </w:r>
      <w:r>
        <w:rPr>
          <w:b/>
          <w:sz w:val="24"/>
          <w:szCs w:val="24"/>
        </w:rPr>
        <w:t xml:space="preserve"> - </w:t>
      </w:r>
      <w:r>
        <w:rPr>
          <w:sz w:val="24"/>
          <w:szCs w:val="24"/>
        </w:rPr>
        <w:t xml:space="preserve">единый сельскохозяйственный налог, бюджетные назначения на 2024 год  составляют 179,0 тыс. руб.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отчетный период в бюджет поступило 392,8 тыс. руб. план перевыполнен в 2,2 раза. По сравнению с 2023 годом  поступление налога увеличилось на 192,9 тыс. руб. или на 96,5% в связи с увеличением налогооблагаемой базы, используемой для расчета налог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Бокситогорского городского поселения основным плательщиком единого сельскохозяйственного налога является ООО «Волна» (Рудник №13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оход бюджета поселения зачисление по единому сельскохозяйственному налогу согласно  Бюджетному кодексу Российской Федерации осуществляется по нормативу 50%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>Налоги на имуществ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ступили в сумме 16443,9 тыс. руб., из ни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земельный налог – 12996,2 тыс. руб., в т.ч. по физическим лицам – 1327,5 тыс. руб., по юридическим лицам  - 11668,7 тыс. руб. Исполнен на  124,3% от запланированных объемов на 2024 год (план - 10457 тыс. руб.)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дельный вес в объеме налоговых доходов составил 17,1%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равнению с 2023 годом поступление налога увеличилось на 989,6 тыс. руб. или на 8,2%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налог на имущество физических лиц</w:t>
      </w:r>
      <w:r>
        <w:rPr>
          <w:b/>
          <w:sz w:val="24"/>
          <w:szCs w:val="24"/>
        </w:rPr>
        <w:t xml:space="preserve"> -</w:t>
      </w:r>
      <w:r>
        <w:rPr>
          <w:sz w:val="24"/>
          <w:szCs w:val="24"/>
        </w:rPr>
        <w:t xml:space="preserve"> 3447,7 тыс. руб.. Исполнен на 119,9% от запланированных поступлений на год (план на 2024 год - 2876 тыс. руб.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равнению с 2023 годом  поступление налога увеличилось на 386,7 тыс. руб. или на 12,6%. Причиной увеличения поступлений является  зачет переплаты с кода бюджета на Единый налоговый платеж и списание в 2023 году с единых счетов бюджетов на единый налоговый сч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ным администратором, осуществляющим начисления данных налогов  является Федеральная налоговая служба. Норматив зачисления в бюджеты городских поселений, установленный Бюджетным кодексом Российской Федерации - 100%. 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Неналоговые доходы</w:t>
      </w:r>
      <w:r>
        <w:rPr>
          <w:sz w:val="24"/>
          <w:szCs w:val="24"/>
        </w:rPr>
        <w:t xml:space="preserve"> поступили в сумме 12078,2 тыс. руб. или 128% от прогнозных значений, что на 11%  больше, чем за 2023 год. Удельный вес неналоговых доходов в общем объеме доходов бюджета Бокситогорского городского поселения  составляет 5,1%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 разрезе неналоговых доходов  исполнение доходной части характеризуется  следующими данными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ходы от использования имущества, находящегося в государственной и муниципальной собственности поступили в сумме 8230,2 тыс. руб., из них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доходы от арендной  платы за земельные участки</w:t>
      </w:r>
      <w:r>
        <w:rPr>
          <w:b/>
          <w:sz w:val="24"/>
          <w:szCs w:val="24"/>
        </w:rPr>
        <w:t xml:space="preserve"> –</w:t>
      </w:r>
      <w:r>
        <w:rPr>
          <w:sz w:val="24"/>
          <w:szCs w:val="24"/>
        </w:rPr>
        <w:t xml:space="preserve"> 2554,9 тыс. руб. или на  89,3% от прогнозируемых на текущий год  (план на год – 2860 тыс. руб.)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о сравнению с 2023 годом поступление арендной платы за земельные участки уменьшились  на 134,6 тыс. руб., или на 5%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2024 год комитетом по управлению муниципальным имуществом администрации Бокситогорского муниципального района, осуществляющим функции главного администратора данных доходов  заключено 11 договоров с физическими лицами и 4 договора с юридическими лицами с объемом арендной платы в год – 11500 рублей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оля  в объеме   неналоговых  доходов составила  21,2%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доходы от сдачи в аренду имущест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– 1681,2 тыс. руб. или 95,1% от прогнозируемых на год (план на год – 1768,5 тыс. руб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о сравнению с 2023 годом объем поступлений платежей  уменьшился  на 65,5 тыс. руб. или 3,7%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Количество действующих договоров на 01.01.2025 года – 7, из них: 5 договоров с общей площадью 1392,24 кв. м; 2 договора аренды тепловых и газопроводных сетей протяженностью 1334,24 тыс.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оля  в объеме   неналоговых  доходов составила  13,9%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прочие поступления от использования имущества - плата за наем жилых помещений</w:t>
      </w:r>
      <w:r>
        <w:rPr>
          <w:sz w:val="24"/>
          <w:szCs w:val="24"/>
        </w:rPr>
        <w:t xml:space="preserve"> - 3994,1 тыс. руб. или 94,2% от прогнозируемых на год (план на год – 4241,6 тыс. руб.). 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 сравнению с 2023 годом объем поступлений платежей уменьшился на 81,4 тыс. руб. или на 2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оля  в объеме   неналоговых  доходов составила  33,1%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</w:t>
      </w:r>
      <w:r>
        <w:rPr>
          <w:i/>
          <w:sz w:val="24"/>
          <w:szCs w:val="24"/>
        </w:rPr>
        <w:t>Доходы от оказания платных услуг и компенсации затрат государств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 отчетный период в бюджет поступило 1,6 тыс. руб. - средства от взыскания восстановительной стоимости зеленых насаждени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ходы от продажи материальных и нематериальных активо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ступили в сумме 1982,4 тыс. руб., из них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доходы от продажи  земельных участков</w:t>
      </w:r>
      <w:r>
        <w:rPr>
          <w:sz w:val="24"/>
          <w:szCs w:val="24"/>
        </w:rPr>
        <w:t xml:space="preserve"> -  702,8 тыс. руб. или 351,4% к плану (план на год – 200 тыс. руб.). Выкуп земель, находящихся под объектами недвижимости осуществляется физическими и юридическими лицами. За 2024 год заключено 17 договоров на выкуп земель  с физическими лицами и 1 договор с юридическим лиц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 сравнению с 2023 годом объем поступлений платежей увеличился  на 305,5 тыс. руб. или на 76,9% в связи с незапланированной продажей в 2024 году  земельного участка по адресу: г.Бокситогорск ул. Воронина д.2., а также продажей земельных  участков путем перераспределения большей площади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доходы от реализации имущества</w:t>
      </w:r>
      <w:r>
        <w:rPr>
          <w:sz w:val="24"/>
          <w:szCs w:val="24"/>
        </w:rPr>
        <w:t xml:space="preserve"> - 1279,6 тыс. руб. или 379,7% плана (план – 337 руб.)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сравнению с 2023 годом  поступление доходов увеличилось  на 345,6 тыс. руб.  или на 37% связи с продажей в рассрочку в 2024 году квартир по адресу: ул. Павлова 18а, кв. 13; ул. Южная 15, кв. 46, а также продажи ½ доли в квартире по адресу ул. Павлова, д.4, кв. 4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Штрафы, санкции, возмещение ущерба за 2024 год получено 1864 тыс. руб., план перевыполнен в 6,2 раза. За отчетный период в бюджет поступил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дминистративные штрафы, установленные законами субъектов РФ об административных правонарушениях, за нарушение муниципальных правовых актов по бюджету Бокситогорского городского поселения – 13,2 тыс. руб.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штрафы, неустойки, пени, уплаченные в соответствии с законом или договором в случае неисполнения или ненадлежащего исполнения обязательств – 1850,8 тыс. руб.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сравнению с 2023 годом поступление доходов увеличилось  на 1464,1 тыс. руб. или в 4,7 раза в связи с поступлением штрафа за нарушение условий контракта по капитальному ремонту катка «Зеркальный»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лавный администратор доходов - администрация Бокситогорского муниципального райо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езвозмездные  поступления от других бюджетов  составили -  147382,1 тыс. руб., что на 68% больше чем за 2023 год в связи с ростом поступлений субсидий из областного бюджета и иных межбюджетных трансфертов из бюджета района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Произведен возврат субсидий, имеющих целевое назначение в сумме 446,8 тыс. руб.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ab/>
        <w:t>РАСХОДЫ БЮДЖЕТА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Расходы бюджета Бокситогорского городского поселения Бокситогорского муниципального района за 2024 год исполнены на 95,4% к уточненному плану или в сумме 223131,6 тыс. руб. </w:t>
      </w:r>
      <w:r>
        <w:rPr>
          <w:sz w:val="24"/>
          <w:szCs w:val="24"/>
        </w:rPr>
        <w:t xml:space="preserve">В целом по  бюджету Бокситогорского городского поселения за    2024 год  темп роста к  2023 году  составляет 33,8%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сновной удельный вес в общей сумме расходов за отчетный период в разрезе отраслей состав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жилищно-коммунальное хозяйство – 42,6%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циональная экономика – 34,9%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изическая культура и спорт – 17,5%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амый высокий темп ро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та к прошлому году – 249,3% по разделу  </w:t>
      </w:r>
      <w:r>
        <w:rPr>
          <w:color w:val="000000"/>
          <w:sz w:val="24"/>
          <w:szCs w:val="24"/>
        </w:rPr>
        <w:t xml:space="preserve">«Общегосударственные вопросы» связан с оплатой работ по сносу аварийных домов, направлением средств на подготовку и проведение выборов и оплатой исполнительных листов. Самый низкий темп роста к 2023 году – 101,6% по разделу </w:t>
      </w:r>
      <w:r>
        <w:rPr>
          <w:sz w:val="24"/>
          <w:szCs w:val="24"/>
        </w:rPr>
        <w:t>«Национальная безопасность и правоохранительная деятельность»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ы по разделу «Общегосударственные вопросы» профинансированы за  2024 год в сумме 7614,3 тыс. рублей или на 83,5% от годовых плановых назначений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сравнению с  2023 годом расходы увеличились  на 4560,3 тыс. руб. или в 2,5 раза  в связи с оплатой работ по сносу аварийных домов, направлением средств на подготовку и проведение выборов и оплатой исполнительных листов.</w:t>
      </w:r>
    </w:p>
    <w:p>
      <w:pPr>
        <w:pStyle w:val="Normal"/>
        <w:tabs>
          <w:tab w:val="clear" w:pos="708"/>
          <w:tab w:val="left" w:pos="1245" w:leader="none"/>
        </w:tabs>
        <w:ind w:firstLine="720"/>
        <w:jc w:val="both"/>
        <w:rPr>
          <w:sz w:val="24"/>
          <w:szCs w:val="24"/>
        </w:rPr>
      </w:pPr>
      <w:r>
        <w:rPr>
          <w:i/>
          <w:sz w:val="24"/>
          <w:szCs w:val="24"/>
        </w:rPr>
        <w:t>Национальная безопасность и правоохранительная деятельность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 по отрасли профинансированы в сумме 1780,1 тыс. руб. или 97,7% от плана 2024 года. </w:t>
      </w:r>
      <w:r>
        <w:rPr>
          <w:color w:val="000000"/>
          <w:sz w:val="24"/>
          <w:szCs w:val="24"/>
        </w:rPr>
        <w:t xml:space="preserve">По сравнению с  2023 годом расходы увеличились  на 1,6%. </w:t>
      </w:r>
    </w:p>
    <w:p>
      <w:pPr>
        <w:pStyle w:val="Normal"/>
        <w:tabs>
          <w:tab w:val="clear" w:pos="708"/>
          <w:tab w:val="left" w:pos="1245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 xml:space="preserve">За 2024 год на финансирование расходов в области «Национальной экономики» направлено 77819,2 тыс. руб. или 97,4% от плана на 2024 год, что на 108,1% больше, чем за 2023 год в связи с  проведением в 2024 году ремонтов дорог (ул. Октябрьская и подъезд к садоводству «Металлург») и оплатой контракта </w:t>
      </w:r>
      <w:r>
        <w:rPr>
          <w:sz w:val="24"/>
          <w:szCs w:val="24"/>
        </w:rPr>
        <w:t xml:space="preserve"> проекта планировки территории и проекта межевания территории в г.Бокситогорске</w:t>
      </w:r>
      <w:r>
        <w:rPr>
          <w:color w:val="000000"/>
          <w:sz w:val="24"/>
          <w:szCs w:val="24"/>
        </w:rPr>
        <w:t>. В 2024 году на проведение мероприятий по ремонту дорог выделено из областного бюджета – 37561,4 тыс. руб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азделу бюджетной классификации «Жилищно-коммунальное хозяйство» исполнение составило 98,2% или в сумме 95173,6 тыс. рублей.  </w:t>
      </w:r>
    </w:p>
    <w:p>
      <w:pPr>
        <w:pStyle w:val="Normal"/>
        <w:tabs>
          <w:tab w:val="clear" w:pos="708"/>
          <w:tab w:val="left" w:pos="1245" w:leader="none"/>
        </w:tabs>
        <w:ind w:firstLine="720"/>
        <w:jc w:val="both"/>
        <w:rPr/>
      </w:pPr>
      <w:r>
        <w:rPr>
          <w:sz w:val="24"/>
          <w:szCs w:val="24"/>
        </w:rPr>
        <w:t xml:space="preserve">По сравнению с </w:t>
      </w:r>
      <w:r>
        <w:rPr>
          <w:color w:val="000000"/>
          <w:sz w:val="24"/>
          <w:szCs w:val="24"/>
        </w:rPr>
        <w:t xml:space="preserve">2023 годом </w:t>
      </w:r>
      <w:r>
        <w:rPr>
          <w:sz w:val="24"/>
          <w:szCs w:val="24"/>
        </w:rPr>
        <w:t>расходы в сфере жилищно-коммунального хозяйства увеличились на 6539,5 тыс. руб. или на 7,4%.</w:t>
      </w:r>
    </w:p>
    <w:p>
      <w:pPr>
        <w:pStyle w:val="Normal"/>
        <w:tabs>
          <w:tab w:val="clear" w:pos="708"/>
          <w:tab w:val="left" w:pos="1245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2024 год на финансирование расходов в области «Образования» направлено 1089,9 тыс. руб. или 100% от плана на 2024 год, что на 10,8% больше, чем за 2023 год. По данному разделу отражены расходы по трудовой адаптации подростков и молодеж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расходов по разделу «Социальная политика» составило 283,1 тыс. руб. или 87,1% от годового плана, с ростом к уровню 2023 года на 5,2% (доплаты к пенсии лицам, замещавшим муниципальные должности, выплаты Почетным гражданам г.Бокситогорска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 разделу «Физическая культура и спорт»</w:t>
      </w:r>
      <w:r>
        <w:rPr>
          <w:b/>
          <w:sz w:val="24"/>
          <w:szCs w:val="24"/>
        </w:rPr>
        <w:t xml:space="preserve"> з</w:t>
      </w:r>
      <w:r>
        <w:rPr>
          <w:sz w:val="24"/>
          <w:szCs w:val="24"/>
        </w:rPr>
        <w:t>а отчетный 2024 го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сходы профинансированы в сумме 39023,6 тыс. руб. или 88% годовых бюджетных назначений, что на 13,3% больше, чем за 2023 год в связи с увеличением расходов на укрепление материально-технической базы. Низкое исполнение плана связано с не освоением средств, выделенных на ремонт металлических конструкций каркасно-тентового сооружения стадиона.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лищно-коммунальное хозяйство. Транспорт. Дороги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 Жилищно-коммунальное хозяйство.</w:t>
      </w:r>
    </w:p>
    <w:p>
      <w:pPr>
        <w:pStyle w:val="Normal"/>
        <w:ind w:firstLine="567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Жилищное хозяйство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ответствии с краткосрочным планом реализации в 2023, 2024 и 2025 годах программы капитального ремонта общего имущества в многоквартирных домах, расположенных на территории Ленинградской области, утвержденным Постановлением Правительства Ленинградской области от 23.07.2019 № 345, на территории Бокситогорского городского поселения на 2024 год выполнены работы по капитальному ремонту 20 МКД (ремонт крыш, фасада, внутренних инженерных сетей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отчетном году предоставлено по договору социального найма 8 жилых помещен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7 квартир семьям, состоявшим на учете в качестве нуждающихся;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- 1 квартира гражданину-инвалиду, имеющему право на внеочередное получение жиль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ены жилыми помещениями по договорам найма специализированного жилого помещения 2 человека, относящихся к категории лиц из числа детей-сирот и детей, оставшихся без попечения родителей.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зрасходованы денежные средства в сумме 2,7 млн. рублей.</w:t>
      </w:r>
    </w:p>
    <w:p>
      <w:pPr>
        <w:pStyle w:val="Normal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Коммунальное хозяйство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i/>
          <w:sz w:val="24"/>
          <w:szCs w:val="24"/>
        </w:rPr>
        <w:t>Электроснабжение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области электроснабжения в 2024 году затрачено средств на сумму около 12 млн.руб., в том числе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уличного освещения на сумму около 8 млн.руб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выполнены работы по техническому обслуживанию объектов уличного освещения Бокситогорского городского поселения с АО "ЛОЭСК" Аварийно-восстановительные работы производились своевременно, произведена замена 110 светильников уличного освещения, создано 11 новых световых точек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обретено 70 светодиодных светильников уличного освещения мощностью 150 Вт 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highlight w:val="yellow"/>
        </w:rPr>
      </w:pPr>
      <w:r>
        <w:rPr>
          <w:sz w:val="24"/>
          <w:szCs w:val="24"/>
        </w:rPr>
        <w:t>- разработана проектно-сметная документация на восстановление уличного освещения автомобильных дорог ул. Заводская, ул. Песочная, ул. Октябрьская, ул. Павлова и ул. Южное шоссе.</w:t>
      </w:r>
    </w:p>
    <w:p>
      <w:pPr>
        <w:pStyle w:val="Normal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both"/>
        <w:rPr>
          <w:i/>
          <w:i/>
          <w:sz w:val="24"/>
          <w:szCs w:val="24"/>
          <w:highlight w:val="yellow"/>
        </w:rPr>
      </w:pPr>
      <w:r>
        <w:rPr>
          <w:b/>
          <w:sz w:val="24"/>
          <w:szCs w:val="24"/>
        </w:rPr>
        <w:t xml:space="preserve">      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Теплоснабжение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 целью улучшения качества теплоснабжения в г. Бокситогорске филиалом АО "Нева Энергия" Бокситогорский за счет собственных средств, в 2024 году выполнены работы по капитальному ремонту внутриквартальных тепловых сетей, общей протяженностью более 1км, на сумму: 11,5 млн.руб.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же по текущему ремонту в г. Бокситогорске заменено 1978 п.м тепловых сет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целью обеспечения качественным теплоснабжением г. Бокситогорск, а также в раках подготовки к отопительному периоду за счет собственных средств АО "РУСАЛ Бокситогорск", в 2024 году выполнен комплекс мероприятий для надежной работы ТЭЦ, в том числе подготовка, запуск и работа котлоагрегатов на резервном топливе (мазуте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ктуализирована Схема теплоснабжения Бокситогорского городского поселения Бокситогорского муниципального района до 2034 г., разработан и утвержден Прогнозный Топливно-энергетический баланс Бокситогорского городского поселения до 2028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лся строительный контроль за выполнением работ на объекте "Капитальный ремонт внутриквартальный тепловых сетей г. Бокситогорска в 2024г." на общую сумму почти 248 тыс. руб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одоснабжение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ктуализирована схема водоснабжения и водоотведения Бокситогорского городского поселения Бокситогорского муниципального района до 2030 год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менено 480 метров сетей холодного водоснабжения, в том числ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участки трубопроводов холодного водоснабжения ул. Павлова д.21-27 общей протяженностью 230 метр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целью улучшения качества холодного водоснабжения в г. Бокситогорске за 2024 год, силами МУП «Водоканал», с привлечением сторонних организаций на сумму более 17 млн.рублей, были произведены следующие аварийно-восстановительные и строительно-монтажные работ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мена участка водопроводной сети на каток «Зеркальный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рамках обеспечения надежного водоснабжения на участке водозаборных сооружений (ВОС)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организован стационарный гидрант забора вод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приобретено и смонтировано хлораторное оборудование ЛОНИ -100, произведена замена трубопроводов подачи подготовленного хл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обеспечения антитеррористической безопасности и пропускного режима на участке ВОС установлены распашные ворота, территория расчищена от мелколесья, восстановлена работа дренажной системы участка ливневой канализации, организована стоянка для автотранспортных средств,восстановлено освещение на территории ВО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одятся работы по устройству приточно-вытяжной системы, с устройством воздушного отопления, в отделении грабельной и машинного зала участка ВОС, в хлораторной, а также  произведены работы по запуску второй линии водов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становлены редукционные клапаны на ул. Павлова и ул. Театральная. Произведена ревизия и замена задвижек на магистральных участках сетей холодного водоснабжения – 7 шту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бесперебойного электропитания скважин произведена расчистка территории вокруг ТП, воздушной линии 0.4 кв, от кустарника и мелколесь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 территории АТЦ МУП «Благоустройство» проложен и введен в эксплуатацию пожарный водовод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едены мероприятия, направленные на улучшение качества централизованных источников водоснабж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бор проб и проведения анализа воды из скважин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хлорирование воды поступающей из скважин в РЧ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</w:rPr>
        <w:t>Водоотведение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ыполнена прочистка 58 км  хозяйственно-бытовой канализа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мках обеспечения безопасности, энергосбережения и подготовке к отопительному сезону на участке канализационно-очистных сооружений (КОС) выполнены следующие мероприяти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становлены автоматические откатные ворот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менены входные группы входа в помещение воздуходувок и в помещение грабельной участка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восстановлено уличное освещение, с заменой светильников на (светодиодные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оложены новые линии электроснабжения и заменены распределительные щиты, а также выполнены работы по проектированию и монтажу автономного пиллетного отопления мощностью 63 кВт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ыполнены работы по устройству отмостки вокруг производственного здания грабельно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менены лестницы в помещение грабельной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тремонтированы ограждения в помещении грабельной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закуплена новая Таль электрической  канатной с ходовой тележкой, грузоподъёмность 2тн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становлено напольное покрытие технологического оборудования шибера песколовок и ограждений с заменой напольного покрытия технологического оборудования песколовок </w:t>
      </w:r>
    </w:p>
    <w:p>
      <w:pPr>
        <w:pStyle w:val="Normal"/>
        <w:ind w:firstLine="708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- отремонтированы ограждения аэротенков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      </w:t>
      </w:r>
    </w:p>
    <w:p>
      <w:pPr>
        <w:pStyle w:val="Normal"/>
        <w:jc w:val="both"/>
        <w:rPr>
          <w:i/>
          <w:i/>
          <w:sz w:val="24"/>
          <w:szCs w:val="24"/>
          <w:highlight w:val="yellow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</w:t>
      </w:r>
      <w:r>
        <w:rPr>
          <w:i/>
          <w:sz w:val="24"/>
          <w:szCs w:val="24"/>
        </w:rPr>
        <w:t xml:space="preserve"> Газоснабжение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оставе технического обслуживания наружных газовых сетей выполнялись ежегодные работы по осмотру охранных зон газопроводов на загазованность в летний и зимний периоды, проверке на загазованность газовых вводов, колодцев подземных коммуникаций и подвалов жилых домов, обслуживанию/замене шаровых кранов, покраске газопроводов. Стоимость работ 109,5 тыс.руб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24 году Тихвинским филиалом АО «Газпром газораспределение Ленинградская область» подключено к сетям газоснабжения 77 домовладений, расположенных на территории Бокситогорского городского поселения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Бокситогорского городского поселения в программу догазификации попали город Бокситогорск и дер. Сегл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газификация распространяется на подключение индивидуальных жилых домовладений, в населенных пунктах, в которых уже проложены внутрипоселковые сети (полностью или частично), и требуется достроить газопроводы до границ земельных участков, на которых расположены такие домовладения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ля подключения индивидуальных домовладений всего в Бокситогорском городском поселении построено 25 км газораспределительных сетей по улицам частного сектора.</w:t>
      </w:r>
    </w:p>
    <w:p>
      <w:pPr>
        <w:pStyle w:val="Normal"/>
        <w:ind w:firstLine="851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Продолжается работа по приему предварительных заявок для включения в график догазификации.</w:t>
      </w:r>
    </w:p>
    <w:p>
      <w:pPr>
        <w:pStyle w:val="Normal"/>
        <w:ind w:firstLine="708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>3. Пассажирские перевозк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организации пассажирских перевозок на территории г. Бокситогорска в 2024 году действовало 2 (два) муниципальных маршрута: № 1 «Автостанция – садоводство "Металлург»,  № 2 «Автостанция – АО "РУСАЛ Бокситогорский глинозем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2024 год перевезено более 122 тыс. пассажиров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возмещение недополученных доходов на выполнение работ, связанных с осуществлением регулярных перевозок на муниципальных маршрутах из бюджета Бокситогорского городского поселения выплачено около 3 млн. рублей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ля выполнения работ по осуществлению пассажирских перевозок в конце 2024 года ООО "Пассажиравтотранс" закупили 8 новых автобусов, из них 4 SAZ, вместимостью до 65 человек и возможностью перевозки граждан с ограниченными возможностями; 2 ЛиАз и 2 Нефаз, вместимостью до 110 пассажир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всех вышеупомянутых автобусах установлено современное оборудование для оплаты проезда пассажирами, позволяющее оплачивать проезд, как за наличный расчёт, так и за безналичный расчёт (банковские карты) и социальными проездными.</w:t>
      </w:r>
    </w:p>
    <w:p>
      <w:pPr>
        <w:pStyle w:val="Normal"/>
        <w:ind w:firstLine="708"/>
        <w:jc w:val="both"/>
        <w:rPr>
          <w:b/>
          <w:b/>
          <w:sz w:val="24"/>
          <w:szCs w:val="24"/>
          <w:highlight w:val="yellow"/>
        </w:rPr>
      </w:pPr>
      <w:r>
        <w:rPr>
          <w:sz w:val="24"/>
          <w:szCs w:val="24"/>
        </w:rPr>
        <w:t>Также салоны автобусов оснащены камерами видеонаблюдения, спутниковой системой ГЛОНАСС и оборудованием для автоматического подсчета пассажиров.</w:t>
      </w:r>
    </w:p>
    <w:p>
      <w:pPr>
        <w:pStyle w:val="Normal"/>
        <w:ind w:firstLine="567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right="-5"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t>4.Формирование современной городской среды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Формирование современной городской среды – одно из приоритетных направлений деятельности администрации. В 2024 году на эти цели направлено почти 20 млн. руб.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благоустройство общественной территории вдоль дома 15 по ул. Южна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емонт детской площадки по адресу г. Бокситогорск, ул. Красных Следопытов, в районе дома 14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ыполнены работы  по разработке проектно-сметной документации на объект "Благоустройство дворовой  территории вдоль дома № 18 и дома № 20 по улице Комсомольская "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На мероприятия по благоустройству городских территорий в 2024 году израсходовано более 68 млн. рублей. В том числе на санитарное содержание город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ыли направлено почти 19 млн. рублей ( уборка зелёных зон, и сбор и вывоз мусора, листьев и упавших деревьев, и ликвидация несанкционированных свалок, и оплата размещения мусора на лицензированном полигоне твёрдых бытовых отходов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ялись работы по ремонту и содержанию малых архитектурных форм, украшению города к различным мероприятия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4 году в цветники и на клумбы города было высажено более 13 тысяч разнообразных цве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о были выполнены работы:</w:t>
      </w:r>
    </w:p>
    <w:p>
      <w:pPr>
        <w:pStyle w:val="Style22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устройству 6 контейнерных площадок;</w:t>
      </w:r>
    </w:p>
    <w:p>
      <w:pPr>
        <w:pStyle w:val="Style22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дератизации и дезинсекции контейнерных площадок и контейнеров для сбора ТКО;</w:t>
      </w:r>
    </w:p>
    <w:p>
      <w:pPr>
        <w:pStyle w:val="Style22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о 40 штук контейнеров для сбора ТКО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 спилу аварийных деревьев; </w:t>
      </w:r>
    </w:p>
    <w:p>
      <w:pPr>
        <w:pStyle w:val="Normal"/>
        <w:ind w:firstLine="708"/>
        <w:jc w:val="both"/>
        <w:rPr>
          <w:b/>
          <w:b/>
          <w:sz w:val="24"/>
          <w:szCs w:val="24"/>
          <w:highlight w:val="yellow"/>
        </w:rPr>
      </w:pPr>
      <w:r>
        <w:rPr>
          <w:sz w:val="24"/>
          <w:szCs w:val="24"/>
        </w:rPr>
        <w:t xml:space="preserve">Выполнены работы по содержанию братского кладбища: уборка мусора, уход за газонами, стрижка кустарников, обновление окрашенных поверхностей, подготовка объекта к мероприятиям. </w:t>
      </w:r>
    </w:p>
    <w:p>
      <w:pPr>
        <w:pStyle w:val="Normal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left="2550" w:right="-5" w:firstLine="28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</w:t>
      </w:r>
      <w:r>
        <w:rPr>
          <w:b/>
          <w:sz w:val="24"/>
          <w:szCs w:val="24"/>
        </w:rPr>
        <w:t>. Организация похоронного дел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а 2024 год на гражданских кладбищах города Бокситогорска произведено 279 захоронени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ены работы по  муниципальному контракту по содержанию гражданских кладбищ на сумму 588,8 тыс. рублей. Подрядчик - ООО "Ирий". Выполнены работы по муниципальному  контракту на оказание услуг по транспортировке умерших (погибших) граждан с мест обнаружения или происшествия, не имеющего супруга, близких родственников, законного представителя умершего  в патологоанатомическое учреждение (морг) на сумму 36155 рублей. Подрядчик - ООО "Ирий". 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2832" w:firstLine="708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>6. Дорожное хозяй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орожном хозяйстве освоено около 74 млн. руб., в том числе средства бюджета Ленинградской области – 37,5 млн.руб. (51%)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беспечения беспрепятственного проезда выполнен текущий ремонт участка грунтовой дороги по ул. Луговая с заменой водопропускной трубы и участка дороги на водовод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ыполнен ремонт автомобильных дорог с асфальтобетонным покрытием на сумму около 45 млн. руб. Площадь ремонта более 26 тыс.м2. Протяженность участков почти 4к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 ремонт автомобильных дорог с грунтовым покрытием на сумму 4,5 млн. руб. Площадь ремонта более 2 тыс.м2. Протяжённость участков 495 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содержания автомобильных дорог местного значения затрачено более 15 млн.руб., в том числе на зимнее содержание около 12 млн.руб. В течение года выполнялись работы по расчистке дорог от снега, вывозу снега, расчистке пешеходных переходов, обработке противогололедными материалами, в летний период выполнялись работы по грейдированию дорог в частном секторе, подметанию и увлажнению дорог, подсыпке и выравниванию обочин, прочистке водоотводных труб, расчистке полосы отвода дорог от мелколесья. Выполнялись работы по обслуживанию технических средств организации дорожного движения: содержанию дорожных знаков и искусственных неровностей, ремонту светофоров (типа) Т7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ен ямочный ремонт дорог на сумму около 3 млн. руб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мероприятий по безопасности дорожного движения освоено более 3 млн.руб.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изведены работы по нанесению горизонтальной дорожной разметки на автомобильных дорогах общего пользования в городе Бокситогорске, объем работ более 3 тыс.кв.м., в том числе 79 пешеходных переходов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обретены и установлены дорожные знаки в количестве 68 шт. установлены светофоры (типа) Т7 на ул. Комсомольская у здания Школы искусст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циальная сфера: культура, молодежная политика,</w:t>
      </w:r>
    </w:p>
    <w:p>
      <w:pPr>
        <w:pStyle w:val="Normal"/>
        <w:ind w:right="-5" w:hanging="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>физическая культура и спорт. Культура.</w:t>
      </w:r>
    </w:p>
    <w:p>
      <w:pPr>
        <w:pStyle w:val="Normal"/>
        <w:widowControl w:val="false"/>
        <w:autoSpaceDE w:val="false"/>
        <w:ind w:left="4248" w:hanging="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ind w:left="4248" w:hanging="0"/>
        <w:jc w:val="both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</w:rPr>
        <w:t xml:space="preserve">Культура. </w:t>
      </w:r>
    </w:p>
    <w:p>
      <w:pPr>
        <w:pStyle w:val="Normal"/>
        <w:ind w:right="48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ведомственным учреждением администрации, предоставляющим услуги культуры в Бокситогорском городском поселении является Центр культуры Бокситогорского муниципального района. Финансирование отрасли культуры с 2021 года в полном объеме производится за счет средств бюджета Бокситогорского муниципального района </w:t>
      </w:r>
    </w:p>
    <w:p>
      <w:pPr>
        <w:pStyle w:val="Normal"/>
        <w:ind w:right="48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4 году на укрепление материально-технической базы учреждения было выделено почти 3 млн. рублей. На эти средства:</w:t>
      </w:r>
    </w:p>
    <w:p>
      <w:pPr>
        <w:pStyle w:val="Normal"/>
        <w:ind w:right="48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ыполнен ремонт сектора по краеведению и информационно-туристской работе, </w:t>
      </w:r>
    </w:p>
    <w:p>
      <w:pPr>
        <w:pStyle w:val="Normal"/>
        <w:ind w:right="48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а мебель для детской библиотеки,</w:t>
      </w:r>
    </w:p>
    <w:p>
      <w:pPr>
        <w:pStyle w:val="Normal"/>
        <w:ind w:right="48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работана проектно-сметной документация для ремонта кровли Дворца культуры.</w:t>
      </w:r>
    </w:p>
    <w:p>
      <w:pPr>
        <w:pStyle w:val="Normal"/>
        <w:ind w:right="48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блиотечные услуги жителям города предоставляют Бокситогорская центральная библиотека и Бокситогорская детская библиотека, которые являются структурными подразделениями Центра культуры Бокситогорского района. </w:t>
      </w:r>
    </w:p>
    <w:p>
      <w:pPr>
        <w:pStyle w:val="Normal"/>
        <w:ind w:right="48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ло зарегистрированных пользователей библиотек на конец отчетного периода составляет 6 363 человек. </w:t>
      </w:r>
    </w:p>
    <w:p>
      <w:pPr>
        <w:pStyle w:val="Normal"/>
        <w:ind w:right="48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комплектование книжных фондов библиотек в отчетном году было израсходовано около 520 тысяч рублей Книжный фонд библиотек пополнился на 1 244 экземпляров.</w:t>
      </w:r>
    </w:p>
    <w:p>
      <w:pPr>
        <w:pStyle w:val="Normal"/>
        <w:ind w:right="48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2024 год Центром культуры было проведено 940 мероприятий, в котором приняло участие более 70 тысяч человек.</w:t>
      </w:r>
    </w:p>
    <w:p>
      <w:pPr>
        <w:pStyle w:val="Normal"/>
        <w:ind w:right="48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ажено тесное сотрудничество Центра культуры Бокситогорского района с АО "РУСАЛ Бокситогорск". Компания ежегодно оказывает спонсорскую и организационную помощь при проведении мероприятий. В 2024 в рамках программы «Устойчивое развитие территорий ответственности» Центру культуры Бокситогорского района было выделено целевое благотворительное пожертвование в сумме 2 млн. руб. (два миллиона) рублей на оплату организации выставочного пространства, посвященного производству АО «РУСАЛ Бокситогорск».</w:t>
      </w:r>
    </w:p>
    <w:p>
      <w:pPr>
        <w:pStyle w:val="Normal"/>
        <w:widowControl w:val="false"/>
        <w:autoSpaceDE w:val="false"/>
        <w:ind w:left="2124" w:firstLine="708"/>
        <w:jc w:val="both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</w:rPr>
        <w:t xml:space="preserve">              </w:t>
      </w:r>
      <w:r>
        <w:rPr>
          <w:i/>
          <w:sz w:val="24"/>
          <w:szCs w:val="24"/>
        </w:rPr>
        <w:t>Молодежная политика.</w:t>
      </w:r>
    </w:p>
    <w:p>
      <w:pPr>
        <w:pStyle w:val="Normal"/>
        <w:ind w:right="48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ритетными направлениями в молодёжной политике являются: организация  досуга, патриотическое воспитание, организация мероприятий по пропаганде здорового образа жизни молодёжи.</w:t>
      </w:r>
    </w:p>
    <w:p>
      <w:pPr>
        <w:pStyle w:val="Normal"/>
        <w:ind w:right="48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имо образовательных организаций, в Бокситогорске работа с молодежью организована на базе Центра культуры Бокситогорского района, в библиотеках, а также на базе Бокситогорского спорткомплекса.</w:t>
      </w:r>
    </w:p>
    <w:p>
      <w:pPr>
        <w:pStyle w:val="Normal"/>
        <w:ind w:right="48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реализации проекта «АртТочка» - победителя грантового конкурса «Устойчивые города РУСАЛа» отделом по работе с молодежью Центра культуры Бокситогорского района реализованы мероприятия в трех направлениях:</w:t>
      </w:r>
    </w:p>
    <w:p>
      <w:pPr>
        <w:pStyle w:val="Normal"/>
        <w:ind w:right="48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Граффити и дизайн </w:t>
      </w:r>
    </w:p>
    <w:p>
      <w:pPr>
        <w:pStyle w:val="Normal"/>
        <w:ind w:right="48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Диджеинг и музыкальная культура </w:t>
      </w:r>
    </w:p>
    <w:p>
      <w:pPr>
        <w:pStyle w:val="Normal"/>
        <w:ind w:right="48"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Ораторское искусство и сценическая речь.</w:t>
      </w:r>
    </w:p>
    <w:p>
      <w:pPr>
        <w:pStyle w:val="Normal"/>
        <w:ind w:right="48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вершающим этапом проекта стало открытие сцены на общественной территории «Озеро Фонтанка». Сцена станет точкой для организации городских мероприятий, таких как: День защиты детей,  День России, День молодежи и День города, а также всевозможных акций и концертов, инициированных молодёжью.</w:t>
      </w:r>
    </w:p>
    <w:p>
      <w:pPr>
        <w:pStyle w:val="Normal"/>
        <w:ind w:right="48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проекта был закуплен комплект оборудования. Всего привлечено около 3 млн. рублей.</w:t>
      </w:r>
    </w:p>
    <w:p>
      <w:pPr>
        <w:pStyle w:val="Normal"/>
        <w:ind w:right="48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адиционным мероприятием, в рамках патриотического воспитания является  церемония торжественного вручения паспортов подростков, достигшим 14-летнего возраста.</w:t>
      </w:r>
    </w:p>
    <w:p>
      <w:pPr>
        <w:pStyle w:val="Normal"/>
        <w:ind w:right="48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24 году в Бокситогорске открылись еще 2 отделения Общероссийского общественно-государственного Движения детей и молодежи «Движения Первых» - Центр культуры Бокситогорского района и Бокситогорский комплексный центр социального обслуживания населения. </w:t>
      </w:r>
    </w:p>
    <w:p>
      <w:pPr>
        <w:pStyle w:val="Normal"/>
        <w:ind w:right="48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лодёжь города активно  принимает участие в грантовых конкурсах.</w:t>
      </w:r>
    </w:p>
    <w:p>
      <w:pPr>
        <w:pStyle w:val="Normal"/>
        <w:ind w:right="48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-победитель грантового конкурса Губернатора Ленинградской области  -  спектакль «В пылающей тьме». Объём привлеченных средств составил 50 тыс. рублей. Также Центр культуры Бокситогорского района стал победителем грантового конкурса «Устойчивые города РУСАЛа» с проектом «Сказки и Легенды нашего города». Объём привлеченных средств около 5 млн. рублей.</w:t>
      </w:r>
    </w:p>
    <w:p>
      <w:pPr>
        <w:pStyle w:val="Normal"/>
        <w:ind w:right="48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ним из ключевых направлений организации досуга молодёжи в Бокситогорске  является организация летней трудовой занятости несовершеннолетних на базе учреждений - Центр культуры Бокситогорского района и Бокситогорский спорткомплекс.</w:t>
      </w:r>
    </w:p>
    <w:p>
      <w:pPr>
        <w:pStyle w:val="Normal"/>
        <w:ind w:right="48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ериод летней кампании было организовано 140 рабочих мест, в том числе 25 человек за счет участия учреждений в конкурсном отборе от комитета по труду и занятости населения Ленинградской области на получение гранта. Объем выделенных средств из областного и местного бюджетов составил 860,8 тысяч рублей. </w:t>
      </w:r>
    </w:p>
    <w:p>
      <w:pPr>
        <w:pStyle w:val="Normal"/>
        <w:ind w:right="48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июле была организована работа Губернаторского молодежного трудового отряда для 25 подростков. На реализацию проекта было выделено 229 тысяч рублей, в том числе из бюджета Ленинградской области 208,4 тысяч рублей.</w:t>
      </w:r>
    </w:p>
    <w:p>
      <w:pPr>
        <w:pStyle w:val="Normal"/>
        <w:ind w:right="48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рудовых бригадах работа организована по направлениям: помощь в благоустройстве общегородских территорий, уборка учреждений, организация мероприятий для детей младшего школьного возраста, оказание помощи в подготовке и  проведении культурно-массовых и спортивных мероприятий, творческая деятельность. </w:t>
      </w:r>
    </w:p>
    <w:p>
      <w:pPr>
        <w:pStyle w:val="Normal"/>
        <w:widowControl w:val="false"/>
        <w:autoSpaceDE w:val="false"/>
        <w:ind w:left="2832" w:hanging="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ind w:left="2832" w:hanging="0"/>
        <w:jc w:val="both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</w:rPr>
        <w:t>Физическая культура и спорт.</w:t>
      </w:r>
    </w:p>
    <w:p>
      <w:pPr>
        <w:pStyle w:val="Normal"/>
        <w:ind w:right="48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ая численность жителей Бокситогорска, регулярно занимающихся физической культурой и спортом в 2024 году составила чуть более 10 тысяч человек. Что составило 64,6 % от общей численности жителей Бокситогорского городского поселения (рост на 9,3 %). </w:t>
      </w:r>
    </w:p>
    <w:p>
      <w:pPr>
        <w:pStyle w:val="Normal"/>
        <w:ind w:right="48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отчетный период на развитие отрасли было направлено 42,8 млн. рублей. В основном это средства на содержание муниципального учреждения «Бокситогорский спортивный комплекс». </w:t>
      </w:r>
    </w:p>
    <w:p>
      <w:pPr>
        <w:pStyle w:val="Normal"/>
        <w:ind w:right="48"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едняя заработная плата в учреждении - 35 836 рубля, работает 32 сотрудника.</w:t>
      </w:r>
    </w:p>
    <w:p>
      <w:pPr>
        <w:pStyle w:val="Normal"/>
        <w:ind w:right="4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За отчетный период на приобретение оборудования и спортивного инвентаря израсходовано около 1,7 млн. рублей.</w:t>
      </w:r>
    </w:p>
    <w:p>
      <w:pPr>
        <w:pStyle w:val="Normal"/>
        <w:ind w:right="48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обретено оборудование для катка «Зеркальный» и спортивный инвентарь, а также установлено видеонаблюдение в зале единоборств  спортивного комплекса. </w:t>
      </w:r>
    </w:p>
    <w:p>
      <w:pPr>
        <w:pStyle w:val="Normal"/>
        <w:ind w:right="48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24 году закончился капитальный ремонт катка "Зеркальный".  </w:t>
      </w:r>
    </w:p>
    <w:p>
      <w:pPr>
        <w:pStyle w:val="Normal"/>
        <w:ind w:right="4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омню, что общая сумма на выполнение работ по контракту - почти 66 млн. рублей. </w:t>
      </w:r>
    </w:p>
    <w:p>
      <w:pPr>
        <w:pStyle w:val="Normal"/>
        <w:ind w:right="4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В 2024 году организовано и проведено более 100 физкультурно-оздоровительных и спортивных мероприятий, в которых приняли участие более 4, 7 тысяч человек. </w:t>
      </w:r>
    </w:p>
    <w:p>
      <w:pPr>
        <w:pStyle w:val="Normal"/>
        <w:ind w:right="48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ено 50 выездов на соревнования различного уровня. </w:t>
      </w:r>
    </w:p>
    <w:p>
      <w:pPr>
        <w:pStyle w:val="Normal"/>
        <w:ind w:right="48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ители Бокситогорска активно сдают нормы ГТО. Так в течение 2024 года более 300 человек приняли участие в сдаче нормативов, что на 200 человек больше к 2023 году. </w:t>
      </w:r>
    </w:p>
    <w:p>
      <w:pPr>
        <w:pStyle w:val="Normal"/>
        <w:ind w:right="48" w:firstLine="708"/>
        <w:jc w:val="both"/>
        <w:rPr>
          <w:sz w:val="24"/>
          <w:szCs w:val="24"/>
        </w:rPr>
      </w:pPr>
      <w:r>
        <w:rPr>
          <w:sz w:val="24"/>
          <w:szCs w:val="24"/>
        </w:rPr>
        <w:t>Нормативы ГТО сдали 226 человека (+ 132 человека к 2023 году), это очень хороший результат.</w:t>
      </w:r>
    </w:p>
    <w:p>
      <w:pPr>
        <w:pStyle w:val="Normal"/>
        <w:ind w:first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bCs/>
          <w:i/>
          <w:i/>
          <w:sz w:val="24"/>
          <w:szCs w:val="24"/>
          <w:highlight w:val="yellow"/>
        </w:rPr>
      </w:pPr>
      <w:r>
        <w:rPr>
          <w:bCs/>
          <w:i/>
          <w:sz w:val="24"/>
          <w:szCs w:val="24"/>
          <w:highlight w:val="yellow"/>
        </w:rPr>
      </w:r>
    </w:p>
    <w:p>
      <w:pPr>
        <w:pStyle w:val="Normal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Комитет экономического развития</w:t>
      </w:r>
    </w:p>
    <w:p>
      <w:pPr>
        <w:pStyle w:val="Normal"/>
        <w:widowControl w:val="false"/>
        <w:autoSpaceDE w:val="false"/>
        <w:jc w:val="right"/>
        <w:rPr>
          <w:bCs/>
          <w:i/>
          <w:i/>
          <w:sz w:val="24"/>
        </w:rPr>
      </w:pPr>
      <w:r>
        <w:rPr>
          <w:bCs/>
          <w:i/>
          <w:sz w:val="24"/>
        </w:rPr>
        <w:t xml:space="preserve">                                                                                  </w:t>
      </w:r>
      <w:r>
        <w:rPr>
          <w:bCs/>
          <w:i/>
          <w:sz w:val="24"/>
        </w:rPr>
        <w:t xml:space="preserve">администрации Бокситогорского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i/>
          <w:sz w:val="24"/>
        </w:rPr>
        <w:t xml:space="preserve">                                                                                  </w:t>
      </w:r>
      <w:r>
        <w:rPr>
          <w:bCs/>
          <w:i/>
          <w:sz w:val="24"/>
        </w:rPr>
        <w:t>муниципального района</w:t>
      </w:r>
      <w:r>
        <w:rPr>
          <w:sz w:val="24"/>
          <w:szCs w:val="24"/>
        </w:rPr>
        <w:tab/>
      </w:r>
    </w:p>
    <w:sectPr>
      <w:type w:val="nextPage"/>
      <w:pgSz w:w="11906" w:h="16838"/>
      <w:pgMar w:left="1701" w:right="74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727"/>
        </w:tabs>
        <w:ind w:left="272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5">
    <w:name w:val="Основной текст + Полужирный5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1">
    <w:name w:val="Заголовок №1_"/>
    <w:qFormat/>
    <w:rPr>
      <w:sz w:val="24"/>
      <w:szCs w:val="24"/>
      <w:lang w:bidi="ar-SA"/>
    </w:rPr>
  </w:style>
  <w:style w:type="character" w:styleId="4">
    <w:name w:val="Основной текст + Полужирный4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2">
    <w:name w:val="Основной текст (2)_"/>
    <w:qFormat/>
    <w:rPr>
      <w:b/>
      <w:bCs/>
      <w:sz w:val="24"/>
      <w:szCs w:val="24"/>
      <w:lang w:bidi="ar-SA"/>
    </w:rPr>
  </w:style>
  <w:style w:type="character" w:styleId="21">
    <w:name w:val="Основной текст (2) + Не полужирный"/>
    <w:basedOn w:val="2"/>
    <w:qFormat/>
    <w:rPr/>
  </w:style>
  <w:style w:type="character" w:styleId="3">
    <w:name w:val="Основной текст + Полужирный3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Style17">
    <w:name w:val="Основной текст Знак"/>
    <w:qFormat/>
    <w:rPr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Normalc13">
    <w:name w:val="normal-c13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Extendedtextshort">
    <w:name w:val="extended-text__shor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180" w:after="600"/>
      <w:jc w:val="both"/>
      <w:outlineLvl w:val="0"/>
    </w:pPr>
    <w:rPr>
      <w:sz w:val="24"/>
      <w:szCs w:val="24"/>
      <w:lang w:val="en-US" w:eastAsia="en-US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407" w:before="360" w:after="360"/>
      <w:ind w:firstLine="700"/>
      <w:jc w:val="both"/>
    </w:pPr>
    <w:rPr>
      <w:b/>
      <w:bCs/>
      <w:sz w:val="24"/>
      <w:szCs w:val="24"/>
      <w:lang w:val="en-US" w:eastAsia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p1">
    <w:name w:val="normal-p1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9:26:00Z</dcterms:created>
  <dc:creator>User</dc:creator>
  <dc:description/>
  <cp:keywords/>
  <dc:language>en-US</dc:language>
  <cp:lastModifiedBy>Платонова Л.Е.</cp:lastModifiedBy>
  <cp:lastPrinted>2012-11-20T11:23:00Z</cp:lastPrinted>
  <dcterms:modified xsi:type="dcterms:W3CDTF">2025-03-06T11:14:00Z</dcterms:modified>
  <cp:revision>2301</cp:revision>
  <dc:subject/>
  <dc:title>        </dc:title>
</cp:coreProperties>
</file>