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67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567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2024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</w:t>
      </w:r>
    </w:p>
    <w:p>
      <w:pPr>
        <w:pStyle w:val="Heading4"/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Общая характеристика муниципального образ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муниципального района на трехлетнюю перспективу. (Прогноз  социально-экономического развития муниципального образования на 2024 год и  на период до 2026 года, одобрен распоряжением администрации от 13.11.2023 № 713-р "О внесении  на   рассмотрение   совета    депутатов проектов бюджетов Бокситогорского муниципального района на 2024 год и на плановый период 2025 и 2026 годов"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51"/>
        <w:jc w:val="both"/>
        <w:rPr/>
      </w:pPr>
      <w:r>
        <w:rPr>
          <w:sz w:val="24"/>
          <w:szCs w:val="24"/>
        </w:rPr>
        <w:t xml:space="preserve">«Управление муниципальными финансами и муниципальным долгом Бокситогорского муниципального района» </w:t>
      </w:r>
      <w:r>
        <w:rPr>
          <w:bCs/>
          <w:i/>
          <w:color w:val="000000"/>
          <w:spacing w:val="-5"/>
          <w:sz w:val="24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142" w:leader="none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езопасность Бокситогорского муниципального района» </w:t>
      </w:r>
      <w:r>
        <w:rPr>
          <w:bCs/>
          <w:i/>
          <w:color w:val="000000"/>
          <w:spacing w:val="-5"/>
          <w:sz w:val="24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i/>
          <w:color w:val="000000"/>
          <w:spacing w:val="-5"/>
          <w:sz w:val="24"/>
          <w:szCs w:val="24"/>
        </w:rPr>
        <w:t>с изменениями и дополнениями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i/>
          <w:color w:val="000000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i/>
          <w:i/>
          <w:sz w:val="24"/>
          <w:szCs w:val="24"/>
        </w:rPr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</w:t>
      </w:r>
      <w:r>
        <w:rPr>
          <w:i/>
          <w:sz w:val="24"/>
          <w:szCs w:val="24"/>
        </w:rPr>
        <w:t>(с изменениями и дополнениями );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 xml:space="preserve">«Культура, молодёжная политика, физическая культура и спорт Бокситогорского муниципального района» </w:t>
      </w:r>
      <w:r>
        <w:rPr>
          <w:bCs/>
          <w:i/>
          <w:color w:val="000000"/>
          <w:spacing w:val="-5"/>
          <w:sz w:val="24"/>
          <w:szCs w:val="24"/>
        </w:rPr>
        <w:t>(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</w:rPr>
        <w:t>( изменениями и дополнениям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</w:t>
      </w:r>
      <w:r>
        <w:rPr>
          <w:i/>
          <w:sz w:val="24"/>
          <w:szCs w:val="24"/>
        </w:rPr>
        <w:t>(с изменениями и дополнениями)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             </w:t>
      </w: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</w:t>
      </w:r>
    </w:p>
    <w:p>
      <w:pPr>
        <w:pStyle w:val="Normal"/>
        <w:ind w:firstLine="567"/>
        <w:rPr/>
      </w:pPr>
      <w:r>
        <w:rPr>
          <w:b/>
          <w:sz w:val="16"/>
          <w:szCs w:val="16"/>
        </w:rPr>
        <w:tab/>
        <w:t xml:space="preserve">  </w:t>
      </w:r>
      <w:r>
        <w:rPr>
          <w:sz w:val="24"/>
          <w:szCs w:val="24"/>
        </w:rPr>
        <w:t>За  2024  год  в  Бокситогорском   районе по  данным   БД   "Официальная статистика" 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дилось – 249 человек, по сравнению с аналогичным периодом прошлого года меньше на 9,8% или 27 человек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ил 4,9 чел. на 1000 населения, по сравнению с аналогичным периодом снизился на 9,3%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Умерло – 761 человек, что на 7,2% больше,  чем за аналогичным период прошлого год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 составил 10,6 чел. на 1000 населения, вырос по сравнению с аналогичным периодом прошлого года на 15%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>Коэффициент естественной убыли составляет  - 10,1 чел. на 1000 населения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ab/>
        <w:tab/>
        <w:t>В связи с отсутствием информации о миграции населения за 2024 в БД "Официальная статистика" данные отсутствую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ind w:left="0" w:firstLine="142"/>
        <w:jc w:val="both"/>
        <w:rPr/>
      </w:pPr>
      <w:r>
        <w:rPr>
          <w:sz w:val="24"/>
          <w:szCs w:val="24"/>
        </w:rPr>
        <w:t>Коэффициент миграционного прироста составляет _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Миграционная убыль составляет 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В последние годы в муниципальном образовании складывается неблагоприятная демографическая обстановка. За 2024 год число умерших в 3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ru-RU"/>
        </w:rPr>
        <w:t>Основу экономики Бокситогорского района составляет промышленность. На ее долю приходится более 90 % общего объема товаров, работ и услуг организаций, не относящихся к субъектам малого бизне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и района осуществляют деятельность такие промышленные предприятия, как: АО "РУСАЛ Бокситогорск", ООО "Балтийское электромеханическое предприятие", ООО «Пикалевский глиноземный завод», АО  "Пикалевская сода", АО "Пикалевский цемент", ООО "АСПЭК  Ефимовский", на которых трудится около 4,7 тыс.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 – 39247,6 млн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омышленности</w:t>
      </w:r>
      <w:r>
        <w:rPr>
          <w:sz w:val="24"/>
          <w:szCs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– на 1 января 2025 года 93,8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89,4%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4719,80 человек, на 3,4% меньше аналогичного периода прошлого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 промышленных предприят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4"/>
          <w:szCs w:val="24"/>
        </w:rPr>
        <w:t>На 1 января 2025 года инвестиции в основной капитал промышленных предприятий – 1016,3 млн. руб., по сравнению с аналогичным периодом 2023 года увеличились на 2,1%. В общем объеме инвестиционных вложений промышленных предприятий собственные средства – 972,2 млн. руб. (95,7%)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Сельское хозяйство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на развитие сельского хозяйства района, из бюджетов всех уровней, выделено 43,9 млн. рублей, из них 24,8 млн. рублей - на возмещение части затрат на производство продукции защищенного грунта ООО "Круглый Год", 12,8 млн. рублей - на производство продукции и приобретение новой сельскохозяйственной техники крестьянским хозяйствам, 4,4 млн. рублей - на создание и восстановление объектов инженерной инфраструктуры в садоводческих и огороднических некоммерческих товариществах, 1,9 млн. рублей - субсидии на реализацию комплекса мероприятий по борьбе с борщевиком Сосновского. Субсидии получили 1 предприятие, 5 крестьянских хозяйств, 126 ЛПХ, 1 садоводческое товарищество, 5 поселений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5 сельскохозяйственных предприятиях и 9 крестьянских (фермерских) хозяйствах, развиваются такие направления сельскохозяйственной деятельности как овощеводство защищенного грунта, выращивание рассады и цветоводство, рыбоводство, производство зерновых и картофеля, мясное и молочное животноводство, овцеводство, птицеводство, пчеловодство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лжает стабильно работать высокотехнологичный тепличный комплекс по производству продукции защищенного грунта «Круглый Год». В 2023 году введена в строй вторая очередь комплекса на площади 5,5 га.  Численность работающих в ООО "Круглый год" – 232 человек, выплачивается достойная  заработная плата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икалевского городского поселения осуществляет деятельность ООО "Питомник "ПРИНЦИП НОВО", специализирующееся на выращивании декоративных кустарников, цветов с закрытой корневой системой. Ассортимент производимой предприятием продукции - более 350 видов растений. Предприятие является резидентом ТОСЭР «Пикалево»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средств государственной поддержки, фермерские хозяйства обновляют парк сельскохозяйственной техники. За 2024 год приобретено:  трактор "Зумлион", трактор "Беларус", Сортировальная машина, 2 граблей, 2 косилки, сеноворошилка. Субсидии составили 5,6 млн. рублей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финансовая поддержка содержания сельскохозяйственных животных и птицы в личных подсобных и крестьянских (фермерских) хозяйствах. В 2024 году ими получены субсидии на сумму 4,25 млн. рублей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 территории района зарегистрировано 7 садоводческих некоммерческих товарищств (СНТ). Общая площадь земельных участков составляет 400 га, количество участков более 4 тысяч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2013 года, СНТ участвуют в конкурсе на право получения средств государственной поддержки из областного бюджета на развитие инженерной инфраструктуры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 xml:space="preserve">За 2013-2024гг  период в конкурсе из 7 участвовали четыре садоводческих объединения. Сумма полученной поддержки составила 65 млн. руб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  <w:bookmarkStart w:id="1" w:name="я"/>
      <w:bookmarkStart w:id="2" w:name="я"/>
      <w:bookmarkEnd w:id="2"/>
    </w:p>
    <w:p>
      <w:pPr>
        <w:pStyle w:val="Normal"/>
        <w:ind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Пассажирские перевоз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ские перевозки на территории Бокситогорского муниципального района в 2024 году осуществляли 2 автотранспортных предприятия (ООО «Пассажиравтотранс", ООО "Пальмира"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год автотранспортными предприятиями было перевезено более 688,5 тыс. пассажиров. Всего действовало 26 автобусных маршрутов. Из них, по городским перевозкам в городе Бокситогорске – 2, по г. Пикалево - 6. Между поселениями Бокситогорского муниципального района – 12, межмуниципальных – 5, межрегиональных – 1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44,5 млн. рубл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подвижного состава осуществляющего пассажирские перевозки на территории Бокситогорского муниципального района более 20 едини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транспортным обслуживанием населения, проживающего в пос. Заборье и пос. Подборовье Лидского сельского поселения Бокситогорского муниципального района организован еженедельный рейс по поступившим обращениям жителей в администрацию Лидского сельского поселения. В 2024 году было выполнено 50 рейсов (перевезено 547 пассажиров)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Для обеспечения транспортным обслуживанием населения, проживающего на территории Ефимовского городского поселения в 2024 был выполнен 51 рейс по заявкам (перевезли 521 пассажира).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Дорожное хозяйство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дорожном хозяйстве Бокситогорского муниципального района освоено средств на 186,1 млн. руб., в том числе объём привлеченных денежных средств регионального бюджета составил 33,7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ыполнены работы по ремонту автомобильных дорог на сумму 96,1 млн.руб., в том числе средства областного бюджета 63,0 млн.руб. В течение года выполнялись работы по содержанию дорог местного значения на сумму – 78,3 млн.руб., выполнены мероприятия по безопасности дорожного движения, на сумму - 5,1 млн.руб. на приобретение техники затрачено средств – 6,6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ыполнены ремонты дорожных покрытий автомобильных дорог местного значения общей площадью свыше 46,2 тыс. м2, протяжённостью – 8,98 к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сполнение части полномочий района по ремонту участков автомобильных дорог районного значения, в том числе мостов, расположенных на них, Большедворскому сельскому и Ефимовскому городскому поселениям направлены средства в сумме 14,0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ыполнен ремонт автомобильных дорог районного значения (общая площадь ремонта – 3,9 тыс.м2)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ъезд к д. Максимова Гора (Борское СП) – протяженность – 0,52 км, стоимость работ – 1,1 млн.руб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ъезд к д. Горушка (Большедворское СП) – протяженность – 0,328 км, стоимость работ – 2,4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ъезд к д. Тарасово (Самойловское СП) – протяженность – 0,387 п.м., стоимость работ – 0,6 млн.руб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ъезд к д. Григоркино (Самойловское СП) – протяженность - 0,13 км, стоимость работ – 1,4 млн.руб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чаты работы по ремонту мостового сооружения через реку Колпь, расположенного на автомобильной дороге "Сидорово – Красный Бор – Корвала" (у дер. Красный Бор) – освоено средств 8,4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автомобильных дорогах "Подъезд к г.Бокситоорску" и "Подъезд к д. Мулево" выполнены работы по нанесению горизонтальной дорожной разметки на сумму  0,2 млн.руб. Объем выполненных работ – 995,7 кв.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изведена установка дорожных знаков на автомобильных дорогах "Подъезд к д. Мулево", "Подборовье - Стехново" и "Подъезд к дер. Баламутово", установлено 55 дорожных знаков, стоимость работ – 532,8 тыс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содержание районных дорог направлены средства в размере – 17,2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Бокситогорским городским поселением в дорожном хозяйстве освоено более 73,6 млн. рублей, в том числе средства бюджета Ленинградской области – 40,1 млн.рублей. Из них: на содержание дорог и мероприятия по безопасности дорожного движения -23,6 млн.руб, на ремонт дорог - 50,0 млн.руб., в т.ч. ОБ-40,1 млн.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Ефимовское городское поселение: в дорожном хозяйстве освоено 15,5 млн.руб., в том числе средства бюджета Ленинградской области -5,4 млн. руб. Из них: на содержание дорог -8,3 млн.руб, на ремонт дорог -7,2 млн.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Болыпедворским сельским поселением в дорожном хозяйстве освоено 6,6 млн.руб., в том числе средства бюджета Ленинградской области -4,7 млн. руб. Из них: на содержание дорог - 1,0 млн.руб, на ремонт дорог  -5,6 млн.руб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Борским сельским поселением в дорожном хозяйстве освоено 1,3 млн.руб. В течение года осуществлялось содержание дорог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Лидским сельским поселением в дорожном хозяйстве освоено 4,3 млн.руб. Средства направлены на содержание дорог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lang w:val="en-US"/>
        </w:rPr>
        <w:t>Самойловским сельским поселением в дорожном хозяйстве освоено 10,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млн. руб.в том числе средства бюджета Ленинградской области -3,4 млн. руб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з них: на содержание дорог -3,9 млн. руб, на ремонт дорог - 6,2 млн.руб.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24 год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составили 1544,6 млн. руб., к аналогичному периоду 2023 года снизились на 29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инвестиционных вложений в основной капитал за счет собственных средств – 1114,1 млн. руб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привлеченных средств (с учетом бюджетного финансирования) – 430,6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итогам 2024 года  бюджетные инвестиции составили – 399,3 млн. руб., по сравнению с аналогичным периодом 2023 года увеличились на 41,6%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2.6 Потребительский комплекс и предпринимательство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bookmarkStart w:id="3" w:name="бюджет"/>
      <w:bookmarkEnd w:id="3"/>
      <w:r>
        <w:rPr>
          <w:sz w:val="24"/>
          <w:szCs w:val="24"/>
          <w:lang w:eastAsia="ar-SA"/>
        </w:rPr>
        <w:t xml:space="preserve">По состоянию на 01.01.2025 года потребительский рынок района насчитывает 382 объекта розничной торговли, включая аптеки, аптечные пункты, павильоны, киоски и пункты выдачи заказов интернет-магазинов,   43 объекта общественного питания общедоступной сети и более 100 объектов, оказывающий  услуги  населению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орот розничной торговли за 2024 год по крупным и средним организациям района, с учетом деятельности сетевых магазинов, вырос на 14,9 % по сравнению с прошлым годом и составил 6414, 9 млн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Объём платных услуг, оказанных населению, за 2024 год вырос на 6,8% по сравнению с прошлым годом и составил 385,5 млн. рублей. Из общего количества населенных пунктов района стационарные объекты торговли имеются только в 23 населенных пунктах, где проживает более 95% всего населения района, 143 населенных пункта - обслуживаются автомагазинами, из которых 124 населенных пункта - организациями потребительской кооперации, в 94 населенных пунктах района торговый объектов нет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жегодно, в рамках муниципальной программы, заключаются соглашения о доставке товаров первой необходимости в сельские населенные пункты, расположенные на расстоянии, начиная с 11 км. от пункта их получения, выделяются средства на возмещение затрат организаций потребительской кооперации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 целью облегчения доступа населения к товарам, во всех городских и сельских поселениях района утверждены схемы размещения нестационарных торговых объек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В г.Бокситогорске и в г.Пикалево ежегодно (весна, осень) проводятся сельскохозяйственные ярмарки с участием сельхозтоваропроизводителей Бокситогорского, Тихвинского и других районов и областей. Бокситогорское районное потребительское общество и администрации поселений являются организаторами ярмарок, проводимых на постоянной основе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0.01.2025 года количество субъектов МСП  (включая индивидуальных предпринимателей)  составило 1242 единицы, в том числе: юридических лиц – 210, индивидуальных предпринимателей – 1032 единиц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итогам 2024 года на территории Бокситогорского района по всем видам деятельности зарегистрировано более  3216 самозанятых граждан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4"/>
          <w:szCs w:val="24"/>
          <w:lang w:eastAsia="ar-SA"/>
        </w:rPr>
        <w:t xml:space="preserve">                          </w:t>
      </w:r>
      <w:r>
        <w:rPr>
          <w:b/>
          <w:sz w:val="26"/>
          <w:szCs w:val="26"/>
        </w:rPr>
        <w:t>2.7 Бюджет и финансовое состояние предприятий</w:t>
      </w:r>
    </w:p>
    <w:p>
      <w:pPr>
        <w:pStyle w:val="3"/>
        <w:tabs>
          <w:tab w:val="clear" w:pos="708"/>
          <w:tab w:val="left" w:pos="5385" w:leader="none"/>
        </w:tabs>
        <w:ind w:left="0" w:hanging="0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 xml:space="preserve">За 2024 год в консолидированный бюджет района поступило 2942,8 млн. рублей или 103,6% утвержденного объема поступлений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По сравнению с 2023 годом объем доходов увеличился на 249,7 млн. руб. (2023г. – 2693,1млн.руб.) или на 9,3%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объем  безвозмездных поступлений составил 49,9%. По различным видам безвозмездных поступлений получено в бюджеты муниципальных образований района 1468,2 млн.руб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ая часть безвозмездных поступлений – 65,8% (966,8 млн.руб.) приходится на субвенции на осуществление отдельных государственных полномочий органами местного самоуправления муниципальных образований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ые доходы бюджетов, которые являются средствами муниципальных образований для решения вопросов местного значения, составили 50,1 % доходной базы и поступили в сумме 1474,6 млн.руб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гнуто перевыполнение уточненных прогнозных назначений на 14,7% (план -1285,7 млн. руб.). Рост поступлений собственных доходов по сравнению с 2023 годом составил 29% (331,2 млн.руб.)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собственных доходов 89,8% это поступления доходов налоговой группы (1323,5 млн. руб.) и 10,2% - неналоговые платежи (151,1 млн. руб.)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консолидированного бюджета Бокситогорского муниципального района  на 01.01.2025 исполнены в сумме 2 730,0 млн. руб. или на 93,5 % к годовому уточненному плану. При этом, исполнение по районному бюджету составило 95,5 %, а по бюджетам поселений 90,6 %. Основной удельный вес в произведенных расходах консолидированного  бюджета Бокситогорского муниципального района занимают отрасли «Образование» - 1 337,6 млн. руб. (49,0 %), «Жилищно-коммунальное хозяйство» - 328,7 млн.руб. (12,0 %), «Общегосударственные вопросы» - 327,4 млн.руб. (12,0 %)  и «Национальная экономика» - 253,4 млн. руб. (9,3 %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цит составил 38,7 млн. рублей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униципальных программ консолидированного бюджета за 2024 год составило 2 459,4 млн.руб. или 94,6 % от утвержденного плана на 2024 год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01.01.2025 расходы на проведение мероприятий по реализации региональных проектов составили 103,5 млн. руб., из них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Региональный проект "Современная школа" - 4,7 млн.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Региональный проект "Успех каждого ребёнка" - 2,2 млн.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Региональный проект "Цифровая образовательная среда" - 7,1 млн. 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Региональный проект "Патриотическое воспитание граждан Российской Федерации" - 3,4 млн. 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 Региональный проект "Формирование комфортной городской среды" - 38,9 млн.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Региональный проект "Обеспечение устойчивого сокращения непригодного для проживания жилищного фонда" - 47,3 млн.руб.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выравнивания бюджетной обеспеченности и на решение вопросов местного значения в 2024 году из бюджета района в бюджеты муниципальных образований передано 350,9 млн.руб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5 муниципальный долг составил 23,0 млн.руб. (Пикалевское городское поселение). По остальным муниципальным образованиям муниципальный долг отсутствует.</w:t>
      </w:r>
    </w:p>
    <w:p>
      <w:pPr>
        <w:pStyle w:val="3"/>
        <w:tabs>
          <w:tab w:val="clear" w:pos="708"/>
          <w:tab w:val="left" w:pos="5385" w:leader="none"/>
        </w:tabs>
        <w:ind w:left="0" w:hanging="0"/>
        <w:rPr>
          <w:szCs w:val="24"/>
          <w:highlight w:val="yellow"/>
        </w:rPr>
      </w:pPr>
      <w:r>
        <w:rPr>
          <w:sz w:val="16"/>
          <w:szCs w:val="16"/>
        </w:rPr>
        <w:t xml:space="preserve">  </w:t>
      </w:r>
      <w:r>
        <w:rPr>
          <w:szCs w:val="24"/>
        </w:rPr>
        <w:t xml:space="preserve">           </w:t>
      </w:r>
    </w:p>
    <w:p>
      <w:pPr>
        <w:pStyle w:val="Normal"/>
        <w:widowControl/>
        <w:autoSpaceDE w:val="true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</w:t>
      </w:r>
    </w:p>
    <w:p>
      <w:pPr>
        <w:pStyle w:val="3"/>
        <w:ind w:left="0" w:firstLine="567"/>
        <w:jc w:val="both"/>
        <w:rPr/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сальдированный финансовый результат по итогам  2024 года носит положительный характер. В сумме по всем отраслям экономики получена прибыль 12083,2 млн. рублей, размер полученной сальдированной финансовой прибыли увеличился по сравнению с аналогичным периодом  2023 года на 10,8%.</w:t>
      </w:r>
    </w:p>
    <w:p>
      <w:pPr>
        <w:pStyle w:val="3"/>
        <w:ind w:left="0" w:firstLine="567"/>
        <w:jc w:val="both"/>
        <w:rPr/>
      </w:pPr>
      <w:r>
        <w:rPr>
          <w:szCs w:val="24"/>
        </w:rPr>
        <w:t>Удельный вес прибыльных организаций в общем числе организаций за 2024 год составил 75%.</w:t>
      </w:r>
    </w:p>
    <w:p>
      <w:pPr>
        <w:pStyle w:val="TextBodyIndent"/>
        <w:ind w:left="0" w:firstLine="724"/>
        <w:jc w:val="both"/>
        <w:rPr/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1 января 2025 г. составила 8063,3 млн. рублей.  Темп роста дебиторской задолженности по сравнению с аналогичным периодом прошлого года составил 126,9%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Кредиторская задолженность по состоянию на 1 января 2025 года составила 4471,5 млн. руб. Темп роста кредиторской задолженности по сравнению с аналогичным периодом прошлого года составил 134,7%.</w:t>
      </w:r>
      <w:r>
        <w:rPr>
          <w:color w:val="000000"/>
          <w:szCs w:val="24"/>
          <w:highlight w:val="yellow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Задолженность поставщикам и подрядчикам за товары, работы и услуги крупных и средних организаций на 1 января 2025 года составила 1779,3 млн. руб.</w:t>
      </w:r>
      <w:r>
        <w:rPr/>
        <w:t xml:space="preserve"> </w:t>
      </w:r>
      <w:r>
        <w:rPr>
          <w:szCs w:val="24"/>
        </w:rPr>
        <w:t>По сравнению с аналогичным периодом 2023 года увеличилась на 135,6%.</w:t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 xml:space="preserve"> Задолженность по платежам в бюджеты всех уровней крупных и средних организаций (без организаций с численностью работающих менее 15 чел)  на 1 января 2025 года составила</w:t>
      </w:r>
      <w:r>
        <w:rPr/>
        <w:t xml:space="preserve"> </w:t>
      </w:r>
      <w:r>
        <w:rPr>
          <w:szCs w:val="24"/>
        </w:rPr>
        <w:t>713,7 млн.руб. По сравнению с аналогичным периодом 2023 года снизилась на 16%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" w:name="труд"/>
      <w:bookmarkEnd w:id="4"/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3"/>
        <w:ind w:lef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  <w:lang w:bidi="ru-RU"/>
        </w:rPr>
        <w:t>Численность населения трудоспособного возраста на территории района более 29800 тыс. человек, в экономике района занято более 16 тысяч человек, из них в малом бизнесе занято более 6 тысяч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25 года среднесписочная численность работников крупных и средних организаций района составляла</w:t>
      </w:r>
      <w:r>
        <w:rPr/>
        <w:t xml:space="preserve"> </w:t>
      </w:r>
      <w:r>
        <w:rPr>
          <w:sz w:val="24"/>
          <w:szCs w:val="24"/>
        </w:rPr>
        <w:t>9399 человек, что на 2,7% меньше уровня аналогичного периода 2023 года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амое большое количество – 46,2% трудятся на обрабатывающих производствах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 по итогам  2024 года  составила 75396,5 руб. Темп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роста к аналогичному периоду 2023 года составил 118,7%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Наблюдается рост заработной по сравнению с прошлым годом по всем видам экономической деятельности, в которых трудится  основное количество занятых в организациях, не относящихся к субъектам малого бизнес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540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540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ынок труда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а 1 января 2025 года уровень безработицы в Бокситогорском районе уменьшился, по сравнению с началом 2024 года на 40% и составил 0, 33%. </w:t>
      </w:r>
    </w:p>
    <w:p>
      <w:pPr>
        <w:pStyle w:val="Default"/>
        <w:jc w:val="both"/>
        <w:rPr/>
      </w:pPr>
      <w:r>
        <w:rPr>
          <w:color w:val="000000"/>
        </w:rPr>
        <w:t>Численность зарегистрированных безработных сократилась на 37,2% и составила 98 человек, при общем количестве предложений в базе данных - 1062 вакансии.</w:t>
      </w:r>
      <w:r>
        <w:rPr>
          <w:color w:val="000000"/>
          <w:highlight w:val="yellow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 целом по району в структуре безработицы доля уволенных по сокращению штатов на 1 января 2025 года составила 9,1% от общего количества безработных; уволенных по соглашению сторон – 7,1%; уволившихся по собственному желанию – 68,4%; стремящихся возобновить трудовую деятельность после длительного перерыва – 5,1%. </w:t>
      </w:r>
    </w:p>
    <w:p>
      <w:pPr>
        <w:pStyle w:val="Default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 xml:space="preserve">Одно из значимых направлений государственной программы "Содействие занятости населения Ленинградской области" - создание специализированных рабочих мест и содействие трудоустройству инвалидов. В прошлом году через биржу труда трудоустроено 48 инвалид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рамках мероприятий активной политики занятости, заключено 15 соглашений о предоставлении субсидий на возмещение затрат, а также заключено 6 договоров на выделение финансовой помощи на открытие собственного дел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рудоустроены:  67 человек на общественные, временные работы, а также   382  несовершеннолетних граждан в возрасте от 14 до 18 лет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Завершили профессиональное обучение 46 человек.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9 Жилищно-коммунальное хозяйство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9.07.2022 №534, в 2024 году запланированы работы по капитальному ремонту (в том числе ПИР) в 49 МКД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36 МК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икалевское ГП – 6 МК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4 МК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3 МКД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ластным законом от 13.10.2014 № 62-оз "О предоставлении отдельным категориям граждан единовременной денежной выплаты на проведение капитального ремонта жилых домов", утвержден областной список граждан-претендентов на получение единовременной денежной выплаты на проведение капитального ремонта жилых дом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ом муниципальном районе получателем единовременной денежной выплаты является 1 гражданин: Зайцева Д.А. – Ефимовское городское поселение Бокситогорского муниципального района Ленинградской области. Дата регистрации заявления – 07.02.2024. Работы по капитальному ремонту жилого дома выполнены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autoSpaceDE w:val="true"/>
        <w:ind w:left="28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унальное хозяйство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ab/>
      </w:r>
      <w:r>
        <w:rPr>
          <w:i/>
          <w:sz w:val="26"/>
          <w:szCs w:val="26"/>
        </w:rPr>
        <w:t>Теплоснабжение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С целью улучшения качества теплоснабжения в г. Бокситогорске филиалом АО "Нева Энергия" Бокситогорский за счет собственных средств в 2024 году выполнены работы по капитальному ремонту внутриквартальных тепловых сетей, общей протяженностью 1297,93 п.м., на сумму: 11,5 млн.руб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Ефимовском городском поселении</w:t>
      </w:r>
      <w:r>
        <w:rPr>
          <w:rFonts w:eastAsia="Calibri"/>
          <w:b/>
          <w:sz w:val="24"/>
          <w:szCs w:val="24"/>
          <w:lang w:eastAsia="en-US"/>
        </w:rPr>
        <w:t xml:space="preserve"> в</w:t>
      </w:r>
      <w:r>
        <w:rPr>
          <w:rFonts w:eastAsia="Calibri"/>
          <w:sz w:val="24"/>
          <w:szCs w:val="24"/>
          <w:lang w:eastAsia="en-US"/>
        </w:rPr>
        <w:t xml:space="preserve"> 2024 году выполнен капитальный ремонт участка тепловой сети от ТК 1 до ТК 1.3 протяженностью 526 м.п. на общую сумму 9,3 млн. рублей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>В Лидском сельском поселении в 2024 году выполнены работы по замене дымовой металлической трубы котельной  на общую сумму 2,1 млн. рублей.</w:t>
      </w:r>
    </w:p>
    <w:p>
      <w:pPr>
        <w:pStyle w:val="Normal"/>
        <w:ind w:right="-1" w:firstLine="708"/>
        <w:jc w:val="both"/>
        <w:rPr>
          <w:i/>
          <w:i/>
          <w:sz w:val="24"/>
          <w:szCs w:val="24"/>
        </w:rPr>
      </w:pPr>
      <w:r>
        <w:rPr>
          <w:i/>
          <w:sz w:val="26"/>
          <w:szCs w:val="26"/>
        </w:rPr>
        <w:t>Электроснабжение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области электроснабжения в 2024 году в Бокситогорском городском поселении освоено средств в размере 11,7 млн.руб. 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Организация уличного освещения на сумму – 7,75 млн.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изведена замена 110 светильников уличного освещения, создано 11 новых световых точек. Приобретено 70 светильников мощностью 150 Вт на сумму 1,1 млн.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работана проектно-сметная документация на восстановление уличного освещения автомобильных дорог на сумму 0,9 млн.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области электроснабжения в 2024 году в Пикалевском городском поселении освоено средств на сумму 11,2 млн.руб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ыполнены работы по организации уличного освещения на сумму – 1,4  млн. 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вещены дорожки к памятнику и братской могиле Советских воинов, погибших в Великой Отечественной войне (установлено 11 опор освещения, 11 светодиодных светильников, 2 прожектора) стоимостью 1,7 млн.руб., в том числе: средства областного бюджета Ленинградской области в сумме 1,4 млн.руб., средства местного бюджета – 0,3 млн.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фимовским городским поселением выполнены работы по организации уличного освещения, в т.ч. работы по техническому обслуживанию, строительству  и  восстановлению объектов уличного освещения на сумму 619,5 тыс. рублей, в том числе средства областного бюджета - 551,4 тыс. рублей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Большедворском сельском поселении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ыполнен комплекс работ по уличному освещению на сумму 286,6 тыс. рублей, а также проведены работы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ремонту светильников на сумму 22,8 тыс. рублей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Борском сельском поселении </w:t>
      </w:r>
      <w:r>
        <w:rPr>
          <w:rFonts w:eastAsia="Calibri"/>
          <w:color w:val="000000"/>
          <w:sz w:val="24"/>
          <w:szCs w:val="24"/>
          <w:lang w:eastAsia="en-US"/>
        </w:rPr>
        <w:t>за 2024 год проводилось обслуживание уличного освещения (замена лампочек, светильников, датчиков и т.д.) на сумму – 490 тыс.руб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  <w:highlight w:val="yellow"/>
        </w:rPr>
      </w:pPr>
      <w:r>
        <w:rPr>
          <w:rFonts w:eastAsia="Calibri"/>
          <w:sz w:val="24"/>
          <w:szCs w:val="24"/>
          <w:lang w:eastAsia="en-US"/>
        </w:rPr>
        <w:t xml:space="preserve">В Лидском сельском поселении проведено техническое обслуживание объектов уличного освещения с заменой светильников на сумму 890,3 тыс.руб. </w:t>
      </w: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widowControl/>
        <w:autoSpaceDE w:val="tru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азоснаб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должается работа по приему предварительных заявок для включения в график догазификации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Бокситогорском муниципальном районе шесть муниципальных образований участвуют в программе догазификации: Бокситогорское, Пикалевское и Ефимовское городские и Борское, Большедворское и Самойловское сельские поселения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районе подано заявок - 847 (отклонено -281 заявка) (заключено 566 </w:t>
      </w:r>
    </w:p>
    <w:p>
      <w:pPr>
        <w:pStyle w:val="Normal"/>
        <w:widowControl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оговора). Построено сетей газоснабжения до границ участка к 393 домовладениям. По программе догазификации </w:t>
      </w:r>
      <w:r>
        <w:rPr>
          <w:rFonts w:eastAsia="Calibri"/>
          <w:color w:val="000000"/>
          <w:sz w:val="24"/>
          <w:szCs w:val="24"/>
          <w:lang w:eastAsia="en-US"/>
        </w:rPr>
        <w:t>в Бокситогорском районе пуск газа произведен в 158 домовладениях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роено свыше 57 км газораспределительных сетей по улицам частного сектора для подключения индивидуальных домовладений. 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веден в эксплуатацию межпоселковый газопровод Бокситогорск-Глинозем-Колбеки-Золотово-Мозолево-1 общей протяженностью – 25,0 км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rFonts w:eastAsia="Calibri"/>
          <w:sz w:val="24"/>
          <w:szCs w:val="24"/>
          <w:lang w:eastAsia="en-US"/>
        </w:rPr>
        <w:t>В Борском сельском поселении введены в эксплуатацию распределительные газопроводы общей протяженностью – 13,8 км</w:t>
      </w: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>Водоснабжение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2024 году в Бокситогорском городском поселении заменено 480 метров сетей холодного водоснабжения, в том числе: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замена участков трубопроводов холодного водоснабжения ул. Павлова д.21-27 общей протяженностью 230 п.м. на сумму 4,8 млн. руб.- средства бюджета Бокситогорского городского поселения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мена участка водопроводной сети на каток «Зеркальный» 315 м.п. на общую сумму 1,2 млн.руб. – средства МУП "Водоканал"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течение года произведены работы про прочистке 58 км хозяйственно- бытовой канализации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Также проведены мероприятия, направленные на улучшение качества централизованных источников водоснабжения: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тбор проб и проведения анализа воды из скважин, на сумму 0,7 млн. рублей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хлорирование воды поступающей из скважин в РЧВ, на сумму 0,7 млн. рублей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Специалистами производственного управления Бокситогорского района ГУП «Леноблводоканал» устранено 152 аварийных ситуации на сетях водоснабжения и водоотведения, выполнена промывка 105 км канализационных (КХФ, КЛ) сетей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ая стоимость материалов по выполненным работам составила 3,3 млн. руб.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счет средств ГУП «Леноблводоканал» в районе выполнены работы: замена насосных агрегатов на артезианских скважинах, ремонт колодцев на водопроводных и канализационных сетях, частичная замена водопроводных и канализационных сетей, промывка водонапорных башен и резервуаров-накопителей питьевой воды, замена оперативных задвижек на сетях водоснабжения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За счет выделения субсидии из бюджета Ленинградской области подрядной организацией выполнен капитальный ремонт водопроводной сети, протяженностью 861,2 м в гп.Ефимовский Бокситогорского района Ленинградской области на сумму 12,2 млн. руб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ормирование современной городской сред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24 году в федеральном проекте "Формирование комфортной городской среды" приняли участие три муниципальных образования Бокситогорского района, объем финансирования из бюджетов различных уровней составил 42,1 млн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Бокситогорском городском поселении - выполнены работы по благоустройству общественной территории вдоль дома 15 по улице Южная в том числе: мощение тротуарной плиткой, устройство декоративного уличного освещения, озеленение, устройство детской игровой площадки с резиновым покрытием. Для комфорта маломобильных групп населения предусмотрены понижения тротуара во всех местах пересечения с проезже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щая стоимость работ – 12,1 млн.руб., средства бюджета Ленинградской области 7,3 млн. руб., федерального бюджета 3,7 млн.руб., бюджета Бокситогорского городского поселения – 1,1 млн.руб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данной территории были выполнены дополнительные работы по ремонту автомобильной стоянки, устройству газона, озеленения на сумму 2,5 млн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проектно-сметной документации на объект "Благоустройство дворовой территории вдоль дома № 18 и дома № 20 по улице Комсомольская "на сумму 22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ято решение об участии во Всероссийском конкурсе лучших проектов создания комфортной городской среды (далее – Конкурс) в категории «Малые города» в III подгруппе с численностью населения до 20 тыс. человек (включительно) в 2025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икалевском городском поселении в 2024 году на общественной территории вдоль ул. Набережная III этап выполнен комплекс работ по устройству пешеходного променада из тротуарной плитки, посадке декоративных кустарников и устройству газонов. Установлены светодиодные светильники, малые архитектурные формы (урны, скамейки, перголы, каче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ных работ 17,4 млн. руб., в том числе 14,0 млн. из областного и федерального бюдже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благоустройства дворовой территории вдоль многоквартирных домов № 20,24,26 по ул. Заводская и № 20 по ул. Больничная выполнен комплекс работ выполнены работы по асфальтированию внутри дворового проезда и парковки, установке светильников уличного освещения, установке скамеек и урн, устройству пешеходной дорожки с установкой качелей для отдыха. Стоимость 11,7 млн. руб., в том числе 8 млн. средства областного бюдж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также запланирована реализация проекта благоустройства дворовой территории вдоль многоквартирного дом № 37 в 6 микрорайоне на сумму более 12 млн. рублей. Проектом предусмотрены работы по ремонту покрытия внутридворового проезда, устройству мест для парковки автомобилей, устройству детской площадки, замене светильников уличного освещения, установке скамеек и урн. По результатам Всероссийского онлайн голосования по выбору общественной территории, планируемой к благоустройству в 2025 году. Жителями Пикалево выбрана для благоустройства общественная территория вдоль ул. Бульварная до ул. Школьн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благоустройство данной территории разработан дизайн-проект стоимостью более 24 млн. рублей, проектом предусмотрено формирование сети пешеходных дорожек, устройство обновленного покрытия тротуаров и формирование спортивно-игровой зоны для детей и подростков с установкой современного оборудования – воркаут, модульный памп-трек, уличные тренажеры, теннисный стол. Установка современных малых архитектурных форм (скамеек, урн, навесов с качелями). Предусмотрено энергоэффективное освещение - опоры 5 м с энергосберегающими светильниками. Для комфорта маломобильных групп населения предусмотрены понижения тротуара во всех местах пересечения с проезжей ча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калевским городским поселением принято решение об участии во Всероссийском конкурсе лучших проектов создания комфортной городской среды  в категории «Малые города» во II подгруппе с численностью населения от 20 тыс. человек до 50 тыс. человек в 2025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Ефимовском городском поселении в 2024 году была благоустроена общественная территория п. Ефимовский «Сквер по ул.Володарского» (2 этап). Сметная стоимость проекта – 10,1 млн.руб., в том числе средства местного бюджета – 1,1 млн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культура, молодежная политика,    физкультура и спорт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autoSpaceDE w:val="true"/>
        <w:ind w:firstLine="708"/>
        <w:rPr>
          <w:rFonts w:eastAsia="Calibri"/>
          <w:b/>
          <w:b/>
          <w:color w:val="000000"/>
          <w:kern w:val="2"/>
          <w:sz w:val="26"/>
          <w:szCs w:val="26"/>
          <w:highlight w:val="yellow"/>
        </w:rPr>
      </w:pPr>
      <w:r>
        <w:rPr>
          <w:rFonts w:eastAsia="Times New Roman"/>
          <w:i/>
          <w:color w:val="000000"/>
          <w:kern w:val="2"/>
          <w:sz w:val="26"/>
          <w:szCs w:val="26"/>
        </w:rPr>
        <w:t xml:space="preserve">                                                      </w:t>
      </w:r>
      <w:r>
        <w:rPr>
          <w:rFonts w:eastAsia="Calibri"/>
          <w:i/>
          <w:color w:val="000000"/>
          <w:kern w:val="2"/>
          <w:sz w:val="26"/>
          <w:szCs w:val="26"/>
        </w:rPr>
        <w:t>Образование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настоящее время в Бокситогорском районе функционирует 29 образовательных организаций и 3 учреждения, осуществляющие хозяйственное, бухгалтерское, экономическое, методическое сопровождение образовательных организаций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нансирование отрасли «Образование» в 2024 году составило более 1 390,4 млн. рубле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Бокситогорский район входит в число муниципальных образований Ленинградской области, в котором обеспечена 100%-я доступность дошкольного образования для детей от 1 года до 7 лет. Дошкольные организации посещают 1673 ребёнка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школах района обучается 4312 человек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олнительным образованием в 2024 году были охвачены 83,5 % детей в возрасте от 5 до 18 лет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ab/>
        <w:t xml:space="preserve">  В 2024 году было продолжено предоставление грантов, в форме субсидии из бюджета Бокситогорского района, индивидуальному предпринимателю Шилковой Светлане Александровне и частному учреждению "Московский финансово-промышленный университет "СинергИя" на реализацию дополнительных общеразвивающих программ. На средства грантов бесплатно смогли пройти обучение 230 детей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2024 году 28 девятиклассников получили аттестаты об основном общем образовании с отличием, 21 одиннадцатиклассник награждены медалями "За особые успехи в учении" 1 и 2 степени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целях поддержки талантливых и одаренных детей и молодёжи третий год подряд вручаются Премии главы администрации Бокситогорского района победителям и призёрам регионального этапа Всероссийской олимпиады школьников, а также педагогам, которые их подготовили. В 2024 году премии получили 20 школьников и 18 педагогов. Общая сумма выплаченных средств составила 440 тысяч руб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ab/>
        <w:t>1 сентября 2024 года открыто после завершения капитального ремонта Муниципальное бюджетное общеобразовательное учреждение "Средняя общеобразовательная школа № 4" города Пикалёво им.А.П. Румянцева, расположенное по адресу: Ленинградская область, Бокситогорский район, г. Пикалёво, ул. Школьная, д.40. Капитальный ремонт проводился в рамках государственной программы "Модернизация школьных систем образования" с привлечением средств федерального, регионального и местного бюджетов. Расходы на ремонт и приобретение мебели и оборудования составили 226 млн.руб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2024 году  район продолжил своё участие в реализации Национального проекта «Образование», по результатам которого открыты два Центра образования естественно-научного и технологического профилей «Точка роста» на базах школ № 2  и школы № 3 г. Бокситогорска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ремонт помещений и приобретение оборудования было направлено 10,3 млн. рублей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сумму 7,2 млн. руб. МБОУ "СОШИ пос.Ефимовский" и МБОУ "СОШ № 1" г.Пикалёво приобретено современное компьютерное оборудование для развития цифровой образовательной среды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Бокситогорской школе № 2, в рамках проекта "Успех каждого ребёнка", проведён ремонт спортивного зала  и раздевалки. На ремонт направлены средства бюджетов всех уровней в сумме 2,2 млн.руб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ab/>
        <w:t>За счёт средств депутатов Законодательного собрания Ленинградской области и района 13-ю учреждениями образования приобретено оборудование для пищеблока, детские кроватки, спортивная экипировка и инвентарь, музыкальные инструменты, проведён ремонт помещений, в том числе замена дверей, устройство подвесных потолков и другие работы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ab/>
        <w:t>В 2024 году в рамках государственной программы "Реновация дошкольных образовательных организаций" начаты работы по капитальному ремонту здания МБДОУ "Ефимовский детский сад комбинированного вида". Стоимость работ составляет более 100 млн.руб. В 2025 году работы будут продолжены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ab/>
        <w:t xml:space="preserve"> В истекшем году проведены работы по капитальному ремонту кровли здания МБОУ ДО "БЦДО" (г.Пикалёво, ул. Советская, д.24). Стоимость работ составила 11,3 млн.руб. В 2025-2026 годах будут продолжены работы по капитальному ремонту данного здания с привлечением средств областного и местного бюджетов, а также средств АО "Пикалёвкий цемент". Стоимость работ – более 200 млн.руб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/>
        <w:autoSpaceDE w:val="true"/>
        <w:ind w:firstLine="851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ультура, физическая культура и спорт, молодежная политика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сновные направления развития культуры, молодежной политики, физической культуры и спорта определены и реализуются в рамках муниципальной программы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Культура, молодежная политика, физическая культуры и спорт Бокситогорского муниципального района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района ведут свою деятельность 7 учреждений культуры. Общее количество работников на 01 января 2025 года составило 128 человек. Средняя заработная плата работников культуры составила 57 206,00 рублей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солидированный бюджет по отрасли культура в 2024 году составил 189 637 224,23 рубля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рамках соглашений между комитетом по культуре и туризму Ленинградской области и администрацией Бокситогорского района в 2024 году, из областного бюджета были выделены субсидии на сумму 16 382,2 тыс. руб. (на комплектование библиотечных фондов, реализацию социально-культурных проектов, организацию мероприятий по приспособлению учреждений культуры для доступа инвалидов, повышение оплаты труда работников муниципальных учреждений культуры)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целях повышения оплаты труда работников культуры, комитетом по культуре и туризму Ленинградской области были заключены соглашения со всеми администрациями городских и сельских поселений района. Из областного бюджета поселениям направлены субсидии на сумму 66 212,7 тыс. рублей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4 году на укрепление материально-технической базы МБУ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Центр культуры Бокситогорского района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было выделено почти 3 млн. рублей, из которых: 533 тыс. рублей были затрачены на ремонт сектора по краеведению и информационно-туристской работе, 590 тыс. рублей - на приобретение мебели для детской библиотеки, 599 тыс. рублей - на разработку проектно-сметной документации для ремонта кровли Дворца культуры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ажено тесное сотрудничество Центра культуры Бокситогорского района с АО </w:t>
      </w:r>
      <w:r>
        <w:rPr>
          <w:bCs/>
          <w:sz w:val="24"/>
          <w:szCs w:val="24"/>
        </w:rPr>
        <w:t>«РУСАЛ Бокситогорск»</w:t>
      </w:r>
      <w:r>
        <w:rPr>
          <w:sz w:val="24"/>
          <w:szCs w:val="24"/>
        </w:rPr>
        <w:t xml:space="preserve">. Компания ежегодно оказывает спонсорскую и организационную помощь при проведении мероприятий. В 2024 в рамках программы «Устойчивое развитие территорий ответственности» </w:t>
      </w:r>
      <w:r>
        <w:rPr>
          <w:bCs/>
          <w:sz w:val="24"/>
          <w:szCs w:val="24"/>
        </w:rPr>
        <w:t xml:space="preserve">Центру культуры Бокситогорского района было выделено </w:t>
      </w:r>
      <w:r>
        <w:rPr>
          <w:sz w:val="24"/>
          <w:szCs w:val="24"/>
        </w:rPr>
        <w:t xml:space="preserve">целевое благотворительное пожертвование в сумме 2 млн. рублей на оплату организации выставочного пространства, посвященного </w:t>
      </w:r>
      <w:r>
        <w:rPr>
          <w:bCs/>
          <w:sz w:val="24"/>
          <w:szCs w:val="24"/>
        </w:rPr>
        <w:t>производству АО «РУСАЛ Бокситогорск».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благотворительного пожертвования был приобретен комплект оборудования, а также создан виртуальный тур по производству АО «РУСАЛ Бокситогорск и игровое приложение «РУСАЛ: ГОРДИМСЯ ПРОШЛЫМ. СТРЕМИМСЯ В БУДУЩЕЕ»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помещениях Дворца культуры и Пикалевской детской библиотеки МУК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Дворец культуры г. Пикалево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установлены системы оповещения ГО и ЧС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УК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ДК г. Пикалево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получено положительное заключение государственной экспертизы проектно-сметной документации на капитальный ремонт помещений Пикалевской детской библиотеки, а также разработана ПСД на установку системы оповещения ГО и ЧС в помещениях Дворца культуры и центральной библиотеки. 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целях организации досуга населения за отчетный период специалистами учреждений культуры были проведены 3 837 культурно-массовых мероприятий, участниками которых стали около 350 тысяч жителей и гостей района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радиционно особой популярностью среди жителей пользуются мероприятия, посвященные Дню Победы, Дню города, Дню России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Летним подарком для жителей района, уже в двенадцатый раз, стало проведение Соминской Петровской ярмарки. Кроме того, прошло чествование семей Бокситогорского района в честь Года семьи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ботники культуры продолжают повышать квалификацию в рамках федерального проекта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Творческие люди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национального проекта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Культура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. В 2024 году повысили квалификацию 10 человек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дним из важных направлений в реализации молодежной политики является организация временного трудоустройства несовершеннолетних. В 2024 году за счет средств бюджетов поселений района сформировано 215 рабочих места. В 3 городских поселениях организована работа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Губернаторского молодежного трудового отряда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: 25 человек в Бокситогорске, 20 человек в Пикалево, 20 человек в Ефимовском. В 2024 году эти поселения прошли конкурсный отбор комитета по молодёжной политике Ленинградской области и получили субсидии на период с 2023 по 2025 годы. Общий объем финансирования на организацию трудоустройства составил 1 млн. 980 тыс. рублей, из них 677 тыс. рублей - субсидия комитета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реждения активно включились в конкурс грантов на организацию временных рабочих мест, проводимый Комитетом по труду и занятости населения Ленинградской области. Благодаря этому, было создано 102 дополнительных временных рабочих места во всех поселениях Бокситогорского района. Объем дополнительного финансирования составил порядка 1 млн. 20 тыс. рублей. Всего в 2024 году было трудоустроено 317 человек, из них 10 подростков, находящихся на учете в ОМВД.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лодёжь района активно  принимает участие в грантовых конкурсах.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24 году 2 проекта Центра культуры Бокситогорского района, «Арт.Точка»  и  «Сказки и Легенды нашего города», стали победителями конкурса «Устойчивые города РУСАЛа». Завершающим этапом одного из проектов стало открытие сцены на общественной территории «Озеро Фонтанка». Общий объем финансирования составил 8 млн. рублей.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Еще один проект-победитель грантового конкурса Губернатора Ленинградской области - спектакль «В пылающей тьме». Объём привлеченных средств составил 50 тыс. рублей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4 году социально-ориентированная некоммерческая организация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Молодое Пикалево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, работающая в сфере молодёжной политики, приняла участие в нескольких грантовых конкурсах, а 4 проекта получили финансовую поддержку от органов исполнительной власти Ленинградской области, таким образом, силами НКО в район были привлечены средства в размере 2 031 750 тысяч рублей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детей с ограниченными возможностями здоровья в декабре 2024 года, уже в 14 раз, проведен фестиваль МИР равных возможностей, который собрал больше 100 участников - воспитанников учреждений Бокситогорского района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организацию деятельности по отрасли «Физическая культура и спорт», в рамках подпрограммы «Развитие физической культуры и спорта в Бокситогорском муниципальном районе», в 2024 году было израсходовано  56 млн. 666 тыс. 86 рублей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сновной объем финансирования приходится на обеспечение деятельности муниципального бюджетного учреждения «Водно-спортивный комплекс Бокситогорского района» - 46 млн. 155 тыс. 40 рублей. На укрепление материально-технической базы учреждения было выделено 10,5 тыс. рублей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ая численность жителей района, регулярно занимающихся физической культурой и спортом, составила 26996 человек, это 56,78% от общей численности населения от 3 до 79 лет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сего, за отчетный период проведено 163 физкультурно-спортивных мероприятия районного уровня, в которых приняло участие 8 112 человек разных возрастных категорий.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2024 году в выполнении испытаний комплекса ГТО приняли участие 996 3человек. Из них выполнили нормативы испытаний - на знаки отличия ГТО - 619 человек (золотой знак - 202, серебряный знак - 233, бронзовый знак - 184 человек) </w:t>
      </w:r>
    </w:p>
    <w:p>
      <w:pPr>
        <w:pStyle w:val="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ведено физкультурное мероприятие «Мой первый знак ГТО» для воспитанников дошкольных образовательных организаций Бокситогорского района. В мероприятии приняло участие 113 юных спортсменов. </w:t>
      </w:r>
    </w:p>
    <w:p>
      <w:pPr>
        <w:pStyle w:val="Normal"/>
        <w:widowControl/>
        <w:autoSpaceDE w:val="tru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первые проведен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естиваль спорта и здоровья «Подтянись к движению ГТО»  для детей-инвалидов и детей с ограниченными возможностями здоровья Бокситогорского района (20 чел.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ревнования по стрельбе из электронного оружия среди обучающихся образовательных организаций Бокситогорского района (54 чел.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ревнования по стрельбе из электронного оружия среди граждан среднего и старшего возраста (114 чел.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районном мероприятии, посвященном Дню молодежи, торжественно награждены  члены сборной команды Бокситогорского района по ГТО, победителей областного летнего фестиваля ВФСК ГТО и их родители.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базе физкультурно-оздоровительного комплекса Бокситогосркого института (филиала) ГАОУ ВО ЛО «ЛГУ им. А.С. Пушкина» в  г. Бокситогорске в новом формате проведена Спартакиада среди ветеранских организаций Бокситогорского района. Помимо традиционных испытаний были добавлены соревнования по шашкам и плаванию. Участниками соревнований стали 14 команд - представители ветеранских организаций района. </w:t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я Бокситогорского </w:t>
      </w:r>
    </w:p>
    <w:p>
      <w:pPr>
        <w:pStyle w:val="Normal"/>
        <w:spacing w:lineRule="auto" w:line="276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2"/>
      <w:type w:val="nextPage"/>
      <w:pgSz w:w="11906" w:h="16838"/>
      <w:pgMar w:left="1134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B3B3B"/>
      <w:w w:val="5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48"/>
      <w:sz w:val="27"/>
      <w:szCs w:val="27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5"/>
      <w:sz w:val="27"/>
      <w:szCs w:val="27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5-03-06T09:11:00Z</dcterms:modified>
  <cp:revision>2301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